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81" w:leader="none"/>
        </w:tabs>
        <w:spacing w:lineRule="atLeast" w:line="256" w:before="120" w:after="120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</w:t>
      </w:r>
      <w:r>
        <w:rPr>
          <w:rFonts w:cs="Arial" w:ascii="Arial" w:hAnsi="Arial"/>
          <w:sz w:val="16"/>
        </w:rPr>
        <w:t xml:space="preserve">Answers to Exercises                      </w:t>
      </w:r>
      <w:r>
        <w:rPr>
          <w:rFonts w:cs="Arial" w:ascii="Arial" w:hAnsi="Arial"/>
          <w:sz w:val="16"/>
        </w:rPr>
        <w:fldChar w:fldCharType="begin"/>
      </w:r>
      <w:r>
        <w:rPr>
          <w:sz w:val="16"/>
          <w:rFonts w:cs="Arial" w:ascii="Arial" w:hAnsi="Arial"/>
        </w:rPr>
        <w:instrText xml:space="preserve"> FILENAME </w:instrText>
      </w:r>
      <w:r>
        <w:rPr>
          <w:sz w:val="16"/>
          <w:rFonts w:cs="Arial" w:ascii="Arial" w:hAnsi="Arial"/>
        </w:rPr>
        <w:fldChar w:fldCharType="separate"/>
      </w:r>
      <w:r>
        <w:rPr>
          <w:sz w:val="16"/>
          <w:rFonts w:cs="Arial" w:ascii="Arial" w:hAnsi="Arial"/>
        </w:rPr>
        <w:t>input.doc</w:t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fldChar w:fldCharType="begin"/>
      </w:r>
      <w:r>
        <w:rPr>
          <w:sz w:val="16"/>
          <w:rFonts w:cs="Arial" w:ascii="Arial" w:hAnsi="Arial"/>
        </w:rPr>
        <w:instrText xml:space="preserve"> DATE \@"MMMM', 'yy" </w:instrText>
      </w:r>
      <w:r>
        <w:rPr>
          <w:sz w:val="16"/>
          <w:rFonts w:cs="Arial" w:ascii="Arial" w:hAnsi="Arial"/>
        </w:rPr>
        <w:fldChar w:fldCharType="separate"/>
      </w:r>
      <w:r>
        <w:rPr>
          <w:sz w:val="16"/>
          <w:rFonts w:cs="Arial" w:ascii="Arial" w:hAnsi="Arial"/>
        </w:rPr>
        <w:t>July, 26</w:t>
      </w:r>
      <w:r>
        <w:rPr>
          <w:sz w:val="16"/>
          <w:rFonts w:cs="Arial" w:ascii="Arial" w:hAnsi="Arial"/>
        </w:rPr>
        <w:fldChar w:fldCharType="end"/>
      </w:r>
    </w:p>
    <w:tbl>
      <w:tblPr>
        <w:tblW w:w="105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680"/>
        <w:gridCol w:w="271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(a)(i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(a)(ii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(b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(a)(i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(a)(ii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(b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(i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(ii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(a)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(b)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ription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1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(11)3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Household demand for domestic good 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6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98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86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5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66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15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03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4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65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(12)3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Household demand for imported good 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11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26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84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98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72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67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64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81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107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(21)3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Household demand for domestic good 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31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92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.29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24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.45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91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49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29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317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(22)3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Household demand for imported good 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07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26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91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82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07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3.09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5.06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99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074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Household expenditure level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08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26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89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87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26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.82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83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0.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94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083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(11)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ce of domestic good 1, $A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17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27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2.03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03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4.38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83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67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0.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86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172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(12)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ce of imported good 1, $A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0.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(21)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ce of domestic good 2, $A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39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33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2.37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07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4.52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.39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83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0.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28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388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(22)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ce of imported good 2, $A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.39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.39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0.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*(11)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ce of domestic good 1, $US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17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27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2.03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83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67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86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172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*(21)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ce of domestic good 2, $US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*(12)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ce of imported good 1, $US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*(22)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Price of imported good 2, $US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(11)4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xports of good 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35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55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.05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5.66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35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.46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365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(21)4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xports of good 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(11)4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hift in foreign demand for good 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(21)4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hift in foreign demand for good 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1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dustry 1 activity level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33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14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.58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14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45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72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3.28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82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77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346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2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Industry 2 activity level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57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84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.69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39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98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.06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21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28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64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582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(11)1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Output of good 1 by ind. 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39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13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.67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15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45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75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3.43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87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88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404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(21)1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Output of good 2 by ind. 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17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19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.32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12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45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62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2.87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71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46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185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(11)2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Output of good 1 by ind. 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75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79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.97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42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98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.16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77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15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97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755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(21)2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Output of good 2 by ind. 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53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85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.62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38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98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.03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33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31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55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537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(11)1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emand for domestic good 1 by ind. 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44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12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.77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24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45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12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3.54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89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85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454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(12)1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emand for imported good 1 by ind. 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26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39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74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79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45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2.26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70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21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99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273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(21)1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emand for domestic good 2 by ind. 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68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6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.18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41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45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85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2.28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81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1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697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(22)1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emand for imported good 2 by ind. 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29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4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80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65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45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66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6.28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5.74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81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297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(31)1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emand for labour by ind. 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00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22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.38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76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45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.35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4.92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24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66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023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(32)1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emand for capital by ind. 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10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45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3.54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(11)2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emand for domestic good 1 by ind. 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16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7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.71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91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98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.25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2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94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07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172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(12)2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emand for imported good 1 by ind. 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00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97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68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12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98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86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63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61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20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007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(21)2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emand for domestic good 2 by ind. 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50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61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.28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11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98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7.07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.88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6.65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49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515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(22)2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emand for imported good 2 by ind. 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11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95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90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3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98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55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11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9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21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116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(31)2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emand for labour by ind. 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72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05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4.62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77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98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.64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52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85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8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727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(32)2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Demand for capital by ind. 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10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98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2.26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(31)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Wage to labour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2.08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26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4.24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87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7.90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.82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0.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94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2.078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(32)1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apital rental rate in ind. 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08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48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14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09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24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0.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72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076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(32)2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apital rental rate in ind. 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36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31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37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5.34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85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0.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14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358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i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xchange rate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-10.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1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One plus rate of export subsidy, good 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03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4.38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2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One plus rate of export subsidy, good 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39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33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2.37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07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4.52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.39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83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28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388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1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One plus rate of import tax, good 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2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One plus rate of import tax, good 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7.39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7.39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ggregate employment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36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63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5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77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72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5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70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80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73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375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1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upply of capital, ind. 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10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45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3.54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2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Supply of capital, ind. 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10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98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2.26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ggregate imports, $US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34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96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83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5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88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11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74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10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341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Aggregate exports, $US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11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26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92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2.69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64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46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120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B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HANGE in Balance of trade, $US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29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25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10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18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30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23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51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296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i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Consumer price index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08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26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86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87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3.68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3.82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.83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0.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0.94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083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(31)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Wage shift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-1.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2.37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-1.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4.22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-1.83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-1.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-1.00</w:t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</w:t>
            </w:r>
          </w:p>
        </w:tc>
        <w:tc>
          <w:tcPr>
            <w:tcW w:w="2710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eal Consumption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1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75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1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2.42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#0.000</w:t>
            </w:r>
          </w:p>
        </w:tc>
      </w:tr>
    </w:tbl>
    <w:p>
      <w:pPr>
        <w:pStyle w:val="Normal"/>
        <w:spacing w:lineRule="atLeast" w:line="256" w:before="120" w:after="1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664" w:right="664" w:gutter="0" w:header="0" w:top="720" w:footer="0" w:bottom="8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LT St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32" w:before="120" w:after="120"/>
      <w:jc w:val="both"/>
    </w:pPr>
    <w:rPr>
      <w:rFonts w:ascii="HelveticaNeue LT 55 Roman" w:hAnsi="HelveticaNeue LT 55 Roman" w:eastAsia="Times New Roman" w:cs="HelveticaNeue LT 55 Roman"/>
      <w:color w:val="auto"/>
      <w:sz w:val="30"/>
      <w:szCs w:val="20"/>
      <w:lang w:val="en-GB" w:eastAsia="zh-CN" w:bidi="hi-IN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i w:val="false"/>
      <w:sz w:val="36"/>
    </w:rPr>
  </w:style>
  <w:style w:type="paragraph" w:styleId="Heading2">
    <w:name w:val="Heading 2"/>
    <w:basedOn w:val="Heading3"/>
    <w:next w:val="Vanilla"/>
    <w:qFormat/>
    <w:pPr>
      <w:numPr>
        <w:ilvl w:val="1"/>
        <w:numId w:val="1"/>
      </w:numPr>
      <w:outlineLvl w:val="1"/>
    </w:pPr>
    <w:rPr>
      <w:i w:val="false"/>
    </w:rPr>
  </w:style>
  <w:style w:type="paragraph" w:styleId="Heading3">
    <w:name w:val="Heading 3"/>
    <w:basedOn w:val="Normal"/>
    <w:next w:val="Vanilla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b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40" w:leader="none"/>
      </w:tabs>
      <w:spacing w:before="120" w:after="240"/>
      <w:jc w:val="left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tabs>
        <w:tab w:val="clear" w:pos="720"/>
        <w:tab w:val="left" w:pos="1440" w:leader="none"/>
        <w:tab w:val="right" w:pos="8309" w:leader="none"/>
      </w:tabs>
      <w:spacing w:before="0" w:after="0"/>
      <w:ind w:left="1440" w:hanging="144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nilla">
    <w:name w:val="Vanilla"/>
    <w:basedOn w:val="Normal"/>
    <w:qFormat/>
    <w:pPr>
      <w:ind w:firstLine="72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note">
    <w:name w:val="Footnote Text"/>
    <w:basedOn w:val="Normal"/>
    <w:next w:val="Normal"/>
    <w:pPr/>
    <w:rPr>
      <w:sz w:val="24"/>
    </w:rPr>
  </w:style>
  <w:style w:type="paragraph" w:styleId="Equation">
    <w:name w:val="Equation"/>
    <w:basedOn w:val="Normal"/>
    <w:next w:val="Normal"/>
    <w:qFormat/>
    <w:pPr>
      <w:tabs>
        <w:tab w:val="left" w:pos="720" w:leader="none"/>
        <w:tab w:val="right" w:pos="8309" w:leader="none"/>
      </w:tabs>
      <w:spacing w:lineRule="atLeast" w:line="360" w:before="60" w:after="60"/>
    </w:pPr>
    <w:rPr/>
  </w:style>
  <w:style w:type="paragraph" w:styleId="TabTitle">
    <w:name w:val="TabTitle"/>
    <w:basedOn w:val="Normal"/>
    <w:next w:val="Normal"/>
    <w:qFormat/>
    <w:pPr>
      <w:keepNext w:val="true"/>
      <w:spacing w:before="120" w:after="240"/>
      <w:jc w:val="center"/>
    </w:pPr>
    <w:rPr>
      <w:u w:val="single"/>
    </w:rPr>
  </w:style>
  <w:style w:type="paragraph" w:styleId="EquationDeep">
    <w:name w:val="EquationDeep"/>
    <w:basedOn w:val="Equation"/>
    <w:next w:val="Normal"/>
    <w:qFormat/>
    <w:pPr>
      <w:spacing w:lineRule="atLeast" w:line="480" w:before="187" w:after="29"/>
    </w:pPr>
    <w:rPr/>
  </w:style>
  <w:style w:type="paragraph" w:styleId="Bullet">
    <w:name w:val="Bullet"/>
    <w:basedOn w:val="List"/>
    <w:qFormat/>
    <w:pPr>
      <w:ind w:left="288" w:hanging="288"/>
      <w:jc w:val="both"/>
    </w:pPr>
    <w:rPr/>
  </w:style>
  <w:style w:type="paragraph" w:styleId="Heading61">
    <w:name w:val="heading   6"/>
    <w:basedOn w:val="Heading5"/>
    <w:next w:val="Normal"/>
    <w:qFormat/>
    <w:pPr>
      <w:numPr>
        <w:ilvl w:val="0"/>
        <w:numId w:val="0"/>
      </w:numPr>
      <w:outlineLvl w:val="9"/>
    </w:pPr>
    <w:rPr/>
  </w:style>
  <w:style w:type="paragraph" w:styleId="Heading62">
    <w:name w:val="heading  6"/>
    <w:basedOn w:val="Heading5"/>
    <w:next w:val="Normal"/>
    <w:qFormat/>
    <w:pPr>
      <w:numPr>
        <w:ilvl w:val="0"/>
        <w:numId w:val="0"/>
      </w:numPr>
      <w:outlineLvl w:val="9"/>
    </w:pPr>
    <w:rPr/>
  </w:style>
  <w:style w:type="paragraph" w:styleId="Heading63">
    <w:name w:val="heading6"/>
    <w:basedOn w:val="Normal"/>
    <w:qFormat/>
    <w:pPr/>
    <w:rPr/>
  </w:style>
  <w:style w:type="paragraph" w:styleId="Monospace">
    <w:name w:val="monospace"/>
    <w:basedOn w:val="Normal"/>
    <w:qFormat/>
    <w:pPr>
      <w:spacing w:lineRule="auto" w:line="240" w:before="0" w:after="0"/>
      <w:jc w:val="left"/>
    </w:pPr>
    <w:rPr>
      <w:rFonts w:ascii="HelveticaNeueLT Std" w:hAnsi="HelveticaNeueLT Std" w:cs="HelveticaNeueLT Std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10-02T05:09:00Z</dcterms:created>
  <dc:creator>mark horridge</dc:creator>
  <dc:description/>
  <dc:language>en-US</dc:language>
  <cp:lastModifiedBy>GEMPACK software</cp:lastModifiedBy>
  <cp:lastPrinted>1992-04-27T10:14:00Z</cp:lastPrinted>
  <dcterms:modified xsi:type="dcterms:W3CDTF">2015-05-28T16:23:00Z</dcterms:modified>
  <cp:revision>8</cp:revision>
  <dc:subject/>
  <dc:title/>
</cp:coreProperties>
</file>