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/>
        <w:t>MINIATURE ORANI Table 1: Equations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992"/>
      </w:tblGrid>
      <w:tr>
        <w:trPr/>
        <w:tc>
          <w:tcPr>
            <w:tcW w:w="9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  <w:t>(5.8)</w:t>
            </w:r>
          </w:p>
        </w:tc>
        <w:tc>
          <w:tcPr>
            <w:tcW w:w="72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q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800" w:before="0" w:after="240"/>
              <w:jc w:val="center"/>
              <w:rPr/>
            </w:pPr>
            <w:r>
              <w:rPr/>
              <w:t>i,s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19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i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  <w:t>(5.29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800" w:before="0" w:after="240"/>
              <w:jc w:val="center"/>
              <w:rPr/>
            </w:pPr>
            <w:r>
              <w:rPr/>
              <w:t>i,j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  <w:t>(5.33a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800" w:before="0" w:after="240"/>
              <w:ind w:left="-108" w:right="-108" w:hanging="0"/>
              <w:jc w:val="center"/>
              <w:rPr/>
            </w:pPr>
            <w:r>
              <w:rPr/>
              <w:t>i,s,j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33b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j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33c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j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  <w:t>(5.41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800" w:before="0" w:after="240"/>
              <w:jc w:val="center"/>
              <w:rPr/>
            </w:pPr>
            <w:r>
              <w:rPr/>
              <w:t>j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42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i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43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>
                <w:u w:val="single"/>
              </w:rPr>
            </w:pPr>
            <w:r>
              <w:rPr>
                <w:u w:val="singl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i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  <w:t>(5.45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800" w:before="0" w:after="240"/>
              <w:jc w:val="center"/>
              <w:rPr/>
            </w:pPr>
            <w:r>
              <w:rPr/>
              <w:t>i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48a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48b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60" w:after="60"/>
              <w:jc w:val="center"/>
              <w:rPr/>
            </w:pPr>
            <w:r>
              <w:rPr/>
              <w:t>j = 1,2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  <w:t>(5.55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800"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  <w:t>(5.56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800"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57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  <w:t>(5.58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800" w:before="0" w:after="24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i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800" w:before="0" w:after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59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  <w:t>(5.60)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exact" w:line="360" w:before="60" w:after="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i</m:t>
                </m:r>
              </m:oMath>
            </m:oMathPara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60" w:after="6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MINIATURE ORANI Table 2: Variables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520"/>
        <w:gridCol w:w="992"/>
      </w:tblGrid>
      <w:tr>
        <w:trPr/>
        <w:tc>
          <w:tcPr>
            <w:tcW w:w="16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652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Household demand for commodity (is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i,s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c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Household expenditu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Commodity prices in local currenc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i,s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</m:sSubSup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Commodity prices in foreign currenc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ind w:left="-108" w:right="-108" w:hanging="0"/>
              <w:jc w:val="center"/>
              <w:rPr/>
            </w:pPr>
            <w:r>
              <w:rPr/>
              <w:t>i,s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Export quantitie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i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Shifts in foreign demand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i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Industry activity lev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j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Commodity outputs by industr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i,j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Intermediate and primary factor demands by industr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i=1,2,3; s,j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Price of labou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Price of capital in industry j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j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Exchange ra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One plus rate of export subsid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i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One plus rate of import tari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i = 1,2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Factor employment level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DB</m:t>
                </m:r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Aggregate imports, exports and the balance of tra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i</m:t>
                </m:r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Consumer price index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Wage shift variabl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6520" w:type="dxa"/>
            <w:tcBorders/>
          </w:tcPr>
          <w:p>
            <w:pPr>
              <w:pStyle w:val="Normal"/>
              <w:spacing w:lineRule="exact" w:line="360" w:before="120" w:after="120"/>
              <w:rPr/>
            </w:pPr>
            <w:r>
              <w:rPr/>
              <w:t>Real consumption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18:00Z</dcterms:created>
  <dc:creator>Centre of Policy Studies</dc:creator>
  <dc:description/>
  <dc:language>en-US</dc:language>
  <cp:lastModifiedBy>GEMPACK software</cp:lastModifiedBy>
  <cp:lastPrinted>1997-05-12T08:05:00Z</cp:lastPrinted>
  <dcterms:modified xsi:type="dcterms:W3CDTF">2015-05-28T16:05:00Z</dcterms:modified>
  <cp:revision>3</cp:revision>
  <dc:subject/>
  <dc:title>MINIATURE ORANI Table 1: Equations</dc:title>
</cp:coreProperties>
</file>