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GROUP PROJECTS WITH MINIATURE MONASH</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i/>
          <w:sz w:val="24"/>
        </w:rPr>
        <w:t xml:space="preserve">GROUP 1: </w:t>
      </w:r>
      <w:r>
        <w:rPr>
          <w:rFonts w:cs="Arial" w:ascii="Arial" w:hAnsi="Arial"/>
          <w:sz w:val="24"/>
        </w:rPr>
        <w:t>You are bidding for a contract to become the consultant to an industry association. The industry is I1 in the MM model. As part of the tender brief, industry I1’s association has required that you give a presentation on the prospects of the industry over the next five years. Note: you have a competit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GROUP 2: </w:t>
      </w:r>
      <w:r>
        <w:rPr>
          <w:rFonts w:cs="Arial" w:ascii="Arial" w:hAnsi="Arial"/>
          <w:sz w:val="24"/>
        </w:rPr>
        <w:t>You are bidding for a contract to become the consultant to an industry association. The industry is I1 in the MM model. As part of the tender brief, industry I1’s association has required that you give a presentation on the prospects of the industry over the next five years. Note: you have a competit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GROUP 3: </w:t>
      </w:r>
      <w:r>
        <w:rPr>
          <w:rFonts w:cs="Arial" w:ascii="Arial" w:hAnsi="Arial"/>
          <w:sz w:val="24"/>
        </w:rPr>
        <w:t>You are bidding for a contract to become the consultant to an industry association. The industry is I2 in the MM model. As part of the tender brief, industry I2’s association has required that you give a presentation on the prospects of the industry over the next five yea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 xml:space="preserve">GROUP 4: </w:t>
      </w:r>
      <w:r>
        <w:rPr>
          <w:rFonts w:cs="Arial" w:ascii="Arial" w:hAnsi="Arial"/>
          <w:sz w:val="24"/>
        </w:rPr>
        <w:t xml:space="preserve">You are bidding for a contract to become the consultant to an industry association. The industry is I3 in the MM model. As part of the tender brief, industry I2’s association has required that you give a presentation on the prospects of the industry over the next five years.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Some Hints:</w:t>
      </w:r>
    </w:p>
    <w:p>
      <w:pPr>
        <w:pStyle w:val="Normal"/>
        <w:jc w:val="both"/>
        <w:rPr>
          <w:rFonts w:ascii="Arial" w:hAnsi="Arial" w:cs="Arial"/>
          <w:sz w:val="24"/>
        </w:rPr>
      </w:pPr>
      <w:r>
        <w:rPr>
          <w:rFonts w:cs="Arial" w:ascii="Arial" w:hAnsi="Arial"/>
          <w:sz w:val="24"/>
        </w:rPr>
        <w:tab/>
        <w:t>Gather some information about your industry from the input-output database. What is its cost structure, e.g., is it labour intensive or capital intensive, what intermediate inputs does it use? In the production of which commodities does it specialise? Who are its main customers? Does it face significant import competition? Does it depend on foreign demand?</w:t>
      </w:r>
    </w:p>
    <w:p>
      <w:pPr>
        <w:pStyle w:val="Normal"/>
        <w:jc w:val="both"/>
        <w:rPr>
          <w:rFonts w:ascii="Arial" w:hAnsi="Arial" w:cs="Arial"/>
          <w:sz w:val="24"/>
        </w:rPr>
      </w:pPr>
      <w:r>
        <w:rPr>
          <w:rFonts w:cs="Arial" w:ascii="Arial" w:hAnsi="Arial"/>
          <w:sz w:val="24"/>
        </w:rPr>
        <w:tab/>
        <w:t>Try constructing the schematic representation of the macroeconomic environment; on the supply side, how is the capital stock determined?; how is employment determined?; how is the real wage determined?; how is technological change determined? On the demand side, how is household consumption determined?; how is investment determined?; how are exports determined?; how are imports determined? You may like to produce graphs of the paths of the main macro variables over the five years of the forecast to help give you an overall view of the development of the macroeconomy.</w:t>
      </w:r>
    </w:p>
    <w:p>
      <w:pPr>
        <w:pStyle w:val="Normal"/>
        <w:jc w:val="both"/>
        <w:rPr>
          <w:rFonts w:ascii="Arial" w:hAnsi="Arial" w:cs="Arial"/>
          <w:sz w:val="24"/>
        </w:rPr>
      </w:pPr>
      <w:r>
        <w:rPr>
          <w:rFonts w:cs="Arial" w:ascii="Arial" w:hAnsi="Arial"/>
          <w:sz w:val="24"/>
        </w:rPr>
        <w:tab/>
        <w:t>Having established the macro closure for each year, consider the macro impact of the shocks for year 1. What economy-wide implications do these shocks have? How do the economy-wide changes impact on your industry? Now consider the industry specific shocks. How do they affect your industry? Check the forward and backward input-output linkages. Repeat the exercise for year 2.</w:t>
      </w:r>
    </w:p>
    <w:sectPr>
      <w:type w:val="nextPage"/>
      <w:pgSz w:w="11906" w:h="16838"/>
      <w:pgMar w:left="1797" w:right="179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5:54:00Z</dcterms:created>
  <dc:creator>Computer Centre</dc:creator>
  <dc:description/>
  <dc:language>en-US</dc:language>
  <cp:lastModifiedBy>CoPS Monash University</cp:lastModifiedBy>
  <dcterms:modified xsi:type="dcterms:W3CDTF">1998-11-24T05:58:00Z</dcterms:modified>
  <cp:revision>3</cp:revision>
  <dc:subject/>
  <dc:title>GROUP PROJECTS WITH MINIATURE MONASH</dc:title>
</cp:coreProperties>
</file>