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 Answer Guide to the Cut-in Real-Wage Simulation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mploy_i = 0.979536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</w:rPr>
        <w:t>x1prim_i = S</w:t>
      </w:r>
      <w:r>
        <w:rPr>
          <w:rFonts w:cs="Arial" w:ascii="Arial" w:hAnsi="Arial"/>
          <w:sz w:val="18"/>
          <w:vertAlign w:val="subscript"/>
        </w:rPr>
        <w:t>l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employ_i + S</w:t>
      </w:r>
      <w:r>
        <w:rPr>
          <w:rFonts w:cs="Arial" w:ascii="Arial" w:hAnsi="Arial"/>
          <w:sz w:val="18"/>
          <w:vertAlign w:val="subscript"/>
        </w:rPr>
        <w:t>k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 xml:space="preserve">x1cap_i = </w:t>
        <w:tab/>
        <w:tab/>
        <w:tab/>
        <w:t>0.6756756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 xml:space="preserve">0.979536 + </w:t>
      </w:r>
      <w:r>
        <w:rPr>
          <w:rFonts w:cs="Arial" w:ascii="Arial" w:hAnsi="Arial"/>
          <w:color w:val="000000"/>
        </w:rPr>
        <w:t>0.324324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0 = 0.661849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rPr/>
      </w:pPr>
      <w:r>
        <w:rPr>
          <w:rFonts w:cs="Arial" w:ascii="Arial" w:hAnsi="Arial"/>
        </w:rPr>
        <w:t>x0gdpexp. = S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x3tot + S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x2tot_i + S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x4tot - S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x0imp_c</w:t>
        <w:br/>
        <w:t>0.567921 = 0.834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0 + 0.183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0 + 0.279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1.704859 - 0.297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-0.249366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Increase in exports and decrease in imports.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Fall in real wage reduces the cost of domestically produced commodities relative to foreign commodities: p0realdev = 0.770493</w:t>
      </w:r>
    </w:p>
    <w:p>
      <w:pPr>
        <w:pStyle w:val="Normal"/>
        <w:numPr>
          <w:ilvl w:val="0"/>
          <w:numId w:val="2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Export shares:</w:t>
        <w:br/>
        <w:t>C1 = 35/80 = 0.44</w:t>
        <w:br/>
        <w:t>C2 = 10/80 = 0.13</w:t>
        <w:br/>
        <w:t>C3 = 0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Import shares</w:t>
        <w:br/>
        <w:t>C1 = 0.32</w:t>
        <w:br/>
        <w:t>C2 = 0.20</w:t>
        <w:br/>
        <w:t>C3 = 0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ctivity levels, x1tot;</w:t>
        <w:br/>
        <w:t>I1 = 1.564851</w:t>
        <w:br/>
        <w:t>I2 = 0.192261</w:t>
        <w:br/>
        <w:t>I3 = 0.452514</w:t>
      </w:r>
      <w:r>
        <w:br w:type="page"/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From the make matrix, we can see that industry 2 specialises in the production of commodity 2:</w:t>
        <w:br/>
        <w:br/>
        <w:t>Shares in production</w:t>
        <w:br/>
        <w:t>I1: C1 = 0.75; C2=0.25; C3=0</w:t>
        <w:br/>
        <w:t>I2: C1 = 0.25; C2 = 0.75; C3 = 0</w:t>
        <w:br/>
        <w:t>I3: C1 = 0; C2 = 0; C3 = 1.00</w:t>
        <w:br/>
        <w:br/>
        <w:t>From the absorption matrix, we see that commodity 2 is sold predominantly to household consumption and investment</w:t>
        <w:br/>
        <w:br/>
        <w:t>Share of sales to household consumption and investment</w:t>
        <w:br/>
        <w:t>C1 = 0.04</w:t>
        <w:br/>
        <w:t>C2 = 0.58</w:t>
        <w:br/>
        <w:t>C3 = 0.39</w:t>
        <w:br/>
        <w:br/>
        <w:t>Real household consumption and real aggregate investment constant by assumption. Armingtons = 2.0. CETs = 0.5 (limits ability to substitute).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Sales shares of C3:</w:t>
        <w:br/>
        <w:t>Intermediate usage = 0.56 (including a large usage by I3)</w:t>
        <w:br/>
        <w:t>Domestic absorption = 0.39</w:t>
        <w:br/>
        <w:t>Exports = 0.05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x shares by users</w:t>
        <w:br/>
        <w:br/>
        <w:t>intermediate usage = 0.25</w:t>
        <w:br/>
        <w:t>investment = 0.05</w:t>
        <w:br/>
        <w:t>household consumption = 0.38</w:t>
        <w:br/>
        <w:t>exports = 0.11</w:t>
        <w:br/>
        <w:t>imports (tariffs) = 0.21</w:t>
        <w:br/>
        <w:br/>
        <w:t>Remember x3tot and x2tot_i are zero and x0imp_c = -0.25, hence the increase in real tax collections is subdued (relative to the change in value added).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5:54:00Z</dcterms:created>
  <dc:creator>Computer Centre</dc:creator>
  <dc:description/>
  <dc:language>en-US</dc:language>
  <cp:lastModifiedBy>CoPS Monash University</cp:lastModifiedBy>
  <cp:lastPrinted>1998-11-23T14:23:00Z</cp:lastPrinted>
  <dcterms:modified xsi:type="dcterms:W3CDTF">1998-11-24T05:56:00Z</dcterms:modified>
  <cp:revision>4</cp:revision>
  <dc:subject/>
  <dc:title>CS_OH</dc:title>
</cp:coreProperties>
</file>