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p>
      <w:pPr>
        <w:pStyle w:val="Normal"/>
        <w:jc w:val="center"/>
        <w:rPr/>
      </w:pPr>
      <w:r>
        <w:rPr/>
        <w:t>FORECASTING PROJECT WITH MINIATURE MONASH</w:t>
      </w:r>
    </w:p>
    <w:p>
      <w:pPr>
        <w:pStyle w:val="Normal"/>
        <w:jc w:val="center"/>
        <w:rPr/>
      </w:pPr>
      <w:r>
        <w:rPr/>
      </w:r>
    </w:p>
    <w:p>
      <w:pPr>
        <w:pStyle w:val="Normal"/>
        <w:jc w:val="both"/>
        <w:rPr/>
      </w:pPr>
      <w:r>
        <w:rPr/>
      </w:r>
    </w:p>
    <w:p>
      <w:pPr>
        <w:pStyle w:val="Normal"/>
        <w:jc w:val="both"/>
        <w:rPr/>
      </w:pPr>
      <w:r>
        <w:rPr/>
        <w:t>By now you have run a series of MM forecasting simulations and have produced five times the output of the comparative static exercise. We do not expect you to give a detailed quantitative analysis of all five years of the forecast. In fact, you will only be concentrating on either the first three years or last two years of the forecast.</w:t>
      </w:r>
    </w:p>
    <w:p>
      <w:pPr>
        <w:pStyle w:val="Normal"/>
        <w:jc w:val="both"/>
        <w:rPr/>
      </w:pPr>
      <w:r>
        <w:rPr/>
      </w:r>
    </w:p>
    <w:p>
      <w:pPr>
        <w:pStyle w:val="Normal"/>
        <w:ind w:right="-51" w:firstLine="284"/>
        <w:jc w:val="both"/>
        <w:rPr/>
      </w:pPr>
      <w:r>
        <w:rPr/>
        <w:t>MM is a recursive model that, in the forecasts presented here, is being solved with exogenous aggregate investment. Therefore, given the level of the capital stock in the initial year, and the path of investment thereafter, we can compute the path of the capital stock. Once we know the path of the capital stock and the paths of the exogenous variables, we can solve the model as a series of one-period CGE computations. In addition, we can interpret the results of a given year of the forecast in a similar way to which we interpreted the results of our comparative static (or single period) simulation. For example, the results from the comparative static simulations told us the impact of shock on a particular variable compared with the value of that variable in the base (i.e., the value the variable would have in the absence of the shock). In forecasts, the results tell us how different the values of variables are in year T (the perturbed solution) compared to their values in the previous year, T-1 (the base solution) in response to a range of extraneously given forecasts (for year T) applied to the exogenous variables (the shocks). As we move through time in the forecast simulations, our base data (or solution) is updated by the results of the previous year's forecast.</w:t>
      </w:r>
    </w:p>
    <w:p>
      <w:pPr>
        <w:pStyle w:val="Normal"/>
        <w:jc w:val="both"/>
        <w:rPr/>
      </w:pPr>
      <w:r>
        <w:rPr/>
      </w:r>
    </w:p>
    <w:p>
      <w:pPr>
        <w:pStyle w:val="Normal"/>
        <w:jc w:val="both"/>
        <w:rPr/>
      </w:pPr>
      <w:r>
        <w:rPr/>
        <w:t>Also, the recursive nature of the dynamics in MM means that we can take an approach to interpreting the results of the forecasting simulations similar to that which we took when interpreting the comparative static simulations. We can begin with the schematic representation of the macroeconomics environment. On the supply side of the macroeconomy, the closure in any given year of the forecast, is the same as we had in the comparative static simulation. The difference is that more of the supply side variables are now receiving shocks. The change in the capital stock (which was zero in our comparative static simulation) is now exogenously determined by last year's values of capital and investment. Technological change and the real wage are also receiving shocks. As in our comparative static simulation, employment is exogenous and determined by our supply-side closure and shocks. Once we have understood the increase in employment, we have understood the increase in GDP from the values on the supply side of the economy - labour, capital and technological change.</w:t>
      </w:r>
    </w:p>
    <w:p>
      <w:pPr>
        <w:pStyle w:val="Normal"/>
        <w:jc w:val="both"/>
        <w:rPr/>
      </w:pPr>
      <w:r>
        <w:rPr/>
      </w:r>
    </w:p>
    <w:p>
      <w:pPr>
        <w:pStyle w:val="Normal"/>
        <w:jc w:val="both"/>
        <w:rPr/>
      </w:pPr>
      <w:r>
        <w:rPr/>
        <w:t>Now consider the closure and shocks on the demand side of the GDP identity. What aggregate demand variable in the GDP identity is endogenous? Which aggregate relative price will the outcome on the demand side of GDP be influencing? However, unlike our comparative static simulation, the results from the marco side of the economy will give us much less of the answer to the industry outcomes in our forecast simulation. This is because we are applying many shocks to industry and commodity specific variables in our forecast simulations. In assessing the influence of these shocks, it is important that you have background information about the industries from the input output database. What are their cost structures, e.g., which industries are labour intensive and which are capital intensive, what intermediate inputs do they use? In the production of which commodities do the various industries specialise? Who are their main customers? Do they face significant import competition? Do they depend on foreign demand?</w:t>
      </w:r>
    </w:p>
    <w:sectPr>
      <w:footerReference w:type="default" r:id="rId2"/>
      <w:footerReference w:type="first" r:id="rId3"/>
      <w:type w:val="nextPage"/>
      <w:pgSz w:w="11906" w:h="16838"/>
      <w:pgMar w:left="1797" w:right="1797" w:gutter="0" w:header="0" w:top="1701" w:footer="72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3:26:00Z</dcterms:created>
  <dc:creator>Computer Centre</dc:creator>
  <dc:description/>
  <dc:language>en-US</dc:language>
  <cp:lastModifiedBy>Horridge</cp:lastModifiedBy>
  <cp:lastPrinted>1997-11-21T19:01:00Z</cp:lastPrinted>
  <dcterms:modified xsi:type="dcterms:W3CDTF">1998-11-23T03:25:00Z</dcterms:modified>
  <cp:revision>13</cp:revision>
  <dc:subject/>
  <dc:title>GROUP PROJECTS WITH MINIATURE MONASH</dc:title>
</cp:coreProperties>
</file>