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SULTS FROM GROUP SIMULATIONS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/>
      </w:pPr>
      <w:r>
        <w:rPr>
          <w:b/>
          <w:bCs/>
          <w:sz w:val="28"/>
          <w:szCs w:val="28"/>
        </w:rPr>
        <w:t>All groups</w:t>
        <w:tab/>
        <w:t>macro variables</w:t>
        <w:tab/>
        <w:t>1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 1</w:t>
        <w:tab/>
        <w:t>Industry variables</w:t>
        <w:tab/>
        <w:t>2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modity variables</w:t>
        <w:tab/>
        <w:t>3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an decomposition</w:t>
        <w:tab/>
        <w:t>4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 2</w:t>
        <w:tab/>
        <w:t>Industry variables</w:t>
        <w:tab/>
        <w:t>5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modity variables</w:t>
        <w:tab/>
        <w:t>6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an decomposition</w:t>
        <w:tab/>
        <w:t>7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 3</w:t>
        <w:tab/>
        <w:t>Industry variables</w:t>
        <w:tab/>
        <w:t>8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modity variables</w:t>
        <w:tab/>
        <w:t>9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an decomposition</w:t>
        <w:tab/>
        <w:t>10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 4</w:t>
        <w:tab/>
        <w:t>Industry variables</w:t>
        <w:tab/>
        <w:t>11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modity variables</w:t>
        <w:tab/>
        <w:t>12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an decomposition</w:t>
        <w:tab/>
        <w:t>13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roup 5</w:t>
        <w:tab/>
        <w:t>Industry variables</w:t>
        <w:tab/>
        <w:t>14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ommodity variables</w:t>
        <w:tab/>
        <w:t>15</w:t>
      </w:r>
    </w:p>
    <w:p>
      <w:pPr>
        <w:pStyle w:val="Normal"/>
        <w:tabs>
          <w:tab w:val="clear" w:pos="720"/>
          <w:tab w:val="left" w:pos="3402" w:leader="none"/>
          <w:tab w:val="right" w:pos="8647" w:leader="none"/>
        </w:tabs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Fan decomposition</w:t>
        <w:tab/>
        <w:t>16</w:t>
      </w:r>
    </w:p>
    <w:p>
      <w:pPr>
        <w:pStyle w:val="Normal"/>
        <w:tabs>
          <w:tab w:val="clear" w:pos="720"/>
          <w:tab w:val="right" w:pos="8647" w:leader="none"/>
        </w:tabs>
        <w:spacing w:lineRule="auto" w:line="360"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21:20:00Z</dcterms:created>
  <dc:creator>Centre of Policy Studies</dc:creator>
  <dc:description/>
  <dc:language>en-US</dc:language>
  <cp:lastModifiedBy>Centre of Policy Studies</cp:lastModifiedBy>
  <dcterms:modified xsi:type="dcterms:W3CDTF">1998-07-02T21:39:00Z</dcterms:modified>
  <cp:revision>3</cp:revision>
  <dc:subject/>
  <dc:title/>
</cp:coreProperties>
</file>