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rPr/>
      </w:pPr>
      <w:r>
        <w:rPr/>
        <w:t>Condensing ORANI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This is done by running program  TABLO  taking inputs from the Stored-input file ORANIG98.ST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wo of the equations in ORANIG.TAB are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quation    E_t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# power of tax on sales to intermediate 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All,c,COM)(All,s,SRC)(All,i,IND)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1(c,s,i)  = f0tax_s(c) + f1tax_csi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quation E_p1 # purchasers prices - producers #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All,c,COM)(All,s,SRC)(All,i,IN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V1PUR(c,s,i)+TINY]*p1(c,s,i) 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V1BAS(c,s,i)+V1TAX(c,s,i)]*[p0(c,s)+ t1(c,s,i)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 Sum(m,MAR,V1MAR(c,s,i,m)*{p0(m,"dom")+a1mar(c,s,i,m)}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Two of the instructions in Stored-input file ORANIG.STI 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1) omit variable  a1mar,</w:t>
      </w:r>
    </w:p>
    <w:p>
      <w:pPr>
        <w:pStyle w:val="Normal"/>
        <w:bidi w:val="0"/>
        <w:jc w:val="left"/>
        <w:rPr/>
      </w:pPr>
      <w:r>
        <w:rPr/>
        <w:t>(2) use equation  E_t1 to substitute out variable  t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look at the effect of these on the equation E_p1. [These actions have similar effects on the other equations of the model.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Omit variable a1ma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Equation E_p1  becom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All,c,COM)(All,s,SRC)(All,i,IN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V1PUR(c,s,i)+TINY]*p1(c,s,i) 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V1BAS(c,s,i)+V1TAX(c,s,i)]*[p0(c,s)+ t1(c,s,i)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 Sum(m,MAR,V1MAR(c,s,i,m)*{p0(m,"dom")}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 xml:space="preserve">Variabl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1mar(c,s,i,m)</w:t>
      </w:r>
      <w:r>
        <w:rPr/>
        <w:t xml:space="preserve">  has 23(COM) x 2(SRC) x 22(IND) x 2(MAR) =2024 components. So omitting it omits 2024 exogenous variables from the system to be solv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nly omit variables which are to 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ogenous and not shocked</w:t>
      </w:r>
      <w:r>
        <w:rPr/>
        <w:t xml:space="preserve"> in the simulations you intend to carry o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Use equation  E_t1  to substitute out variable  t1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Equation E_p1  becom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All,c,COM)(All,s,SRC)(All,i,IND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V1PUR(c,s,i)+TINY]*p1(c,s,i) =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V1BAS(c,s,i)+V1TAX(c,s,i)]*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p0(c,s)+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{f0_tax(c) + f1tax_csi}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]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+ Sum(m,MAR,V1MAR(c,s,i,m)*{p0(m,"dom")});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 xml:space="preserve">There are 23(COM) x 2(SRC) x 22(IND) = 1012  equations in the E_t1 block of equations, and variabl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1(c,s,i)</w:t>
      </w:r>
      <w:r>
        <w:rPr/>
        <w:t xml:space="preserve">  has the same number of components.  So substituting out variable  t1  removes 1012 equations and 1012 endogenous variables from the system to be solv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Only substitute out (or backsolve for) variables which are to 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dogenous</w:t>
      </w:r>
      <w:r>
        <w:rPr/>
        <w:t xml:space="preserve"> in the simulations you intend to carry ou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ANIG Before and After Condens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Before condensation ORANIG has 13,900 equations and  21,790 variables (so that 7,890 variables must be exogenou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fter the condensation in ORANIG.STI there are only  520 equations left tobe solved and 960 variables (so that 440 need to be specified as exogenous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re details and examp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more details about condensation (including omitting, substituting out and backsolving for different variables), see section 3.9 of GEMPACK document GPD-1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a hands-on example illustrating condensation with the Stylized Johansen model, see Examples 1.14 to 1.16 in Appendix B of GEMPACK document GPD-4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599" w:right="998" w:gutter="0" w:header="601" w:top="998" w:footer="0" w:bottom="99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4"/>
        <w:i w:val="false"/>
        <w:b w:val="false"/>
        <w:szCs w:val="1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22"/>
        <w:i w:val="false"/>
        <w:b w:val="false"/>
        <w:szCs w:val="22"/>
        <w:iCs w:val="false"/>
        <w:bCs w:val="false"/>
        <w:vanish w:val="false"/>
      </w:rPr>
      <w:fldChar w:fldCharType="end"/>
    </w:r>
  </w:p>
  <w:p>
    <w:pPr>
      <w:pStyle w:val="Header"/>
      <w:tabs>
        <w:tab w:val="clear" w:pos="8306"/>
        <w:tab w:val="center" w:pos="4153" w:leader="none"/>
        <w:tab w:val="right" w:pos="9214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153" w:leader="none"/>
        <w:tab w:val="right" w:pos="8306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8-04-08T18:00:00Z</cp:lastPrinted>
  <cp:revision>0</cp:revision>
  <dc:subject/>
  <dc:title/>
</cp:coreProperties>
</file>