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0"/>
        <w:ind w:left="0" w:right="-36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STRALIA: COMMENTARY, February 1995</w:t>
      </w:r>
    </w:p>
    <w:p>
      <w:pPr>
        <w:pStyle w:val="Normal"/>
        <w:bidi w:val="0"/>
        <w:spacing w:lineRule="atLeast" w:line="360" w:before="0" w:after="0"/>
        <w:ind w:left="0" w:right="-240" w:hanging="0"/>
        <w:jc w:val="both"/>
        <w:rPr>
          <w:rFonts w:ascii="Times New Roman" w:hAnsi="Times New Roman" w:eastAsia="Times New Roman" w:cs="Times New Roman"/>
          <w:b/>
          <w:b/>
          <w:bCs/>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1994 -- Strong growth with little effect on inflation</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4 has been a year of strong economic growth, low inflation and falling unemployment. Strong economic growth has led to a surge in imports and to a deterioration in the balance on the current account.</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sed on preliminary data for the first three quarter of 1994 and our estimates for the fourth quarter, real GDP is likely to increase by 5.5 per cent in 1994, compared with a rise of 3.7 per cent in 1993. This will be the third consecutive year of expansion after the 1990/1991 recession. In 1994 the fastest growing elements of real domestic absorption are expected to be private consumption and private investment expenditure. Consumption expenditure is likely to increase by 4.6 per cent, with real household disposable income (HDI) likely to rise by about five per cent. Growth in real HDI mainly reflects strong employment growth. With inflation low, the impact of fiscal drag on after-tax incomes has been subdued. </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l private fixed investment is expected to grow by almost 16 per cent in 1994, following a 4.9 per cent rise in 1993. Within the private investment aggregate, we expect real expenditure on equipment to increase by 26.6 per cent, on dwellings by 10.4 per cent, and on non-dwelling construction by 5.9 per cent. The very strong growth in business investment (about 19 per cent) is noteworthy. Real non-dwelling construction had fallen almost continuously from the first quarter of 1990 to early 1994, and equipment expenditure had recovered only marginally. The turnaround in 1994 signals that the excess office space created in the boom building period of the late 1980s has been largely eliminated and that spare industrial capacity has shrunk. Nevertheless, business investment as a share of GDP in 1994 is still low compared with the share in the late 1980s.</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ong growth in real GDP is now being reflected in the labour market. The seasonally-adjusted unemployment rate has fallen to below 9.0 per cent from its peak of 11.4 per cent in November 1992. However, the average duration of unemployment is more than 60 weeks and has not yet declined significantly (cf. 53.5 weeks at the end of 1992). </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March, Australia's current account deficit has been on an upward trend. Import volumes have growth relative to export volumes and this has been offset only partly by improvements in the terms of trade. The major contributor to import growth has been imports of capital goods which have risen by over 50 per cent in value since the start of the year. The recent subdued performance of exports reflects two main factors: drought which has seriously cut exports of grains; and real appreciation of the Australian dollar. The dollar rose by 10 per cent through 1994, while domestic inflation remained in line with rates overseas. In the short term, the value of Australia's currency is driven principally by world commodity prices and by short-term interest rate differentials. The recent appreciation can be attributed mainly to rises in world commodity prices. Nominal short-term interest rates have been increasing, but the increases have been in line with increases in overseas rates.</w:t>
      </w:r>
      <w:r>
        <w:br w:type="page"/>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ominal appreciation of the currency during 1994 has helped maintain a low rate of consumer-price inflation. The CPI increased by 1.9 per cent in 1994, following increases of 1.8 and 1.0 per cent in 1993 and in 1992. Since early 1990, underlying inflation in Australia has averaged little more than two per cent. This has been achieved mainly through a combination of: wage restraint; tight control over demand administered by the Reserve Bank via interest rates; and structural changes brought about by reforms to public trading enterprises and by the opening up of Australian industry to greater international competition.</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Growth continues in 1995, but inflation and external-account problems surface</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r forecasts suggest that growth in the Australian economy has peaked. Real GDP is forecast to rise by 4.1 per cent in 1995, with private consumption up 4.4 per cent and private investment 10.8 per cent. All of the growth in private investment is expected to come from business investment (non-dwelling construction is forecast to rise by 10.1 per cent and equipment investment by 21.5 per cent). Indicators of the housing industry (mortgage approvals, building starts, etc.) show that growth in housing construction has started to decline. This reflects, in part, increases in interest rates in the second half of 1994. In 1995 we expect a decline in real dwelling investment of 1.5 per cent. </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ong growth in the import-intensive components of domestic demand in 1995 will continue to place upward pressure on the demand for imports. We are forecasting import volumes to increase by 16.4 per cent in 1995. This is not expected to be matched by growth in export volumes, leading to an increase in the current account deficit both in $US dollars and as a per cent of GDP.</w:t>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2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PI-inflation is expected to rise from 1.9 per cent in 1994 to around 3.5 per cent in 1995. This is still a moderate outcome given the underlying demand pressures. The greatest risk to inflation is a break out in wages growth. However, we think that this is unlikely in 1995, as unemployment is expected to remain quite high (ie above 8.5 per cent).</w:t>
      </w:r>
    </w:p>
    <w:p>
      <w:pPr>
        <w:pStyle w:val="Normal"/>
        <w:bidi w:val="0"/>
        <w:spacing w:lineRule="atLeast" w:line="360" w:before="0" w:after="0"/>
        <w:ind w:left="0" w:right="-240" w:hanging="0"/>
        <w:jc w:val="both"/>
        <w:rPr>
          <w:rFonts w:ascii="Times New Roman" w:hAnsi="Times New Roman" w:eastAsia="Times New Roman" w:cs="Times New Roman"/>
          <w:b/>
          <w:b/>
          <w:bCs/>
          <w:i/>
          <w:i/>
          <w:iCs/>
          <w:color w:val="000000"/>
          <w:sz w:val="24"/>
          <w:szCs w:val="24"/>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1996, we are forecasting a further fall in real GDP growth (to 3.1 per cent), an improvement in the current account deficit (to 4.8 per cent of GDP), and an increase in CPI-inflation (to 4.5 per cent). The major risk to these forecasts is the Government's ability to manage the labour market. To keep inflation low (say, below 4.5 per cent) and unemployment falling, growth in real wages must be restrained. If this does not occur the Government and Reserve Bank has only one option: high interest rates. This will mean, relative to our current forecasts for 1996, sharply lower growth, higher unemployment and a stronger Australian dollar.</w:t>
      </w:r>
    </w:p>
    <w:p>
      <w:pPr>
        <w:pStyle w:val="Normal"/>
        <w:bidi w:val="0"/>
        <w:spacing w:lineRule="atLeast" w:line="36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36 words</w:t>
      </w:r>
    </w:p>
    <w:sectPr>
      <w:type w:val="nextPage"/>
      <w:pgSz w:w="12500" w:h="17720"/>
      <w:pgMar w:left="1800" w:right="1080" w:gutter="0" w:header="0" w:top="1244" w:footer="0" w:bottom="31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hilip Adams</dc:creator>
  <dc:description/>
  <dc:language>en-US</dc:language>
  <cp:lastModifiedBy>Philip Adams</cp:lastModifiedBy>
  <cp:revision>0</cp:revision>
  <dc:subject/>
  <dc:title/>
</cp:coreProperties>
</file>