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8260" w:leader="none"/>
        </w:tabs>
        <w:spacing w:lineRule="atLeast" w:line="360"/>
        <w:ind w:left="840" w:hanging="28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tLeast" w:line="360" w:before="0" w:after="60"/>
        <w:ind w:left="23" w:right="-301" w:hanging="23"/>
        <w:jc w:val="center"/>
        <w:rPr/>
      </w:pPr>
      <w:r>
        <w:rPr/>
        <w:t>Australia: Forecasts for 1996 and 1997 and other data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20"/>
        <w:gridCol w:w="840"/>
        <w:gridCol w:w="840"/>
        <w:gridCol w:w="840"/>
        <w:gridCol w:w="860"/>
      </w:tblGrid>
      <w:tr>
        <w:trPr/>
        <w:tc>
          <w:tcPr>
            <w:tcW w:w="4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ariable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94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95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96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97</w:t>
            </w:r>
          </w:p>
        </w:tc>
      </w:tr>
      <w:tr>
        <w:trPr/>
        <w:tc>
          <w:tcPr>
            <w:tcW w:w="46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240"/>
              <w:ind w:righ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crease in real GDP</w:t>
            </w:r>
          </w:p>
        </w:tc>
        <w:tc>
          <w:tcPr>
            <w:tcW w:w="8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5</w:t>
            </w:r>
          </w:p>
        </w:tc>
        <w:tc>
          <w:tcPr>
            <w:tcW w:w="8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8</w:t>
            </w:r>
          </w:p>
        </w:tc>
        <w:tc>
          <w:tcPr>
            <w:tcW w:w="8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7</w:t>
            </w:r>
          </w:p>
        </w:tc>
        <w:tc>
          <w:tcPr>
            <w:tcW w:w="8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1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crease in consumer prices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9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8</w:t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6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crease in real exports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2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5</w:t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0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crease in real imports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5</w:t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0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urrent Account balance ($US Billions)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5.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5.9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5.0</w:t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5.8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urrent Account balance as per cent of GDP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5.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5.3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.1</w:t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.2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tributions to real GDP growth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tLeast" w:line="240"/>
              <w:ind w:left="560" w:righ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crease in real GDP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5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7</w:t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1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tLeast" w:line="240"/>
              <w:ind w:left="5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rsonal consumption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6</w:t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7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tLeast" w:line="240"/>
              <w:ind w:left="5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oss Pte. Investment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</w:t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tLeast" w:line="240"/>
              <w:ind w:left="5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overnment (incl. stocks and s.d.)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6</w:t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tLeast" w:line="240"/>
              <w:ind w:left="5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t exports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2</w:t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spacing w:lineRule="atLeast" w:line="240"/>
              <w:ind w:left="5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tLeast" w:line="24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upplementary data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spacing w:lineRule="atLeast" w:line="24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tLeast" w:line="240"/>
              <w:ind w:left="5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hort interest rate (year-end)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2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tLeast" w:line="240"/>
              <w:ind w:left="5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hort interest rate (year-av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tLeast" w:line="240"/>
              <w:ind w:left="5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ong interest rate (year-end)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2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tLeast" w:line="240"/>
              <w:ind w:left="5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ong interest rate (year-av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2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tLeast" w:line="240"/>
              <w:ind w:left="5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Population growth 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.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tLeast" w:line="240"/>
              <w:ind w:left="5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Fertility rate 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.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tLeast" w:line="240"/>
              <w:ind w:left="5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bour supply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tLeast" w:line="240"/>
              <w:ind w:left="5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emale participation rate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.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.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30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280" w:leader="none"/>
              </w:tabs>
              <w:snapToGrid w:val="fals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360"/>
        <w:ind w:left="20" w:right="237" w:hanging="20"/>
        <w:jc w:val="both"/>
        <w:rPr/>
      </w:pPr>
      <w:r>
        <w:rPr/>
      </w:r>
    </w:p>
    <w:sectPr>
      <w:type w:val="nextPage"/>
      <w:pgSz w:w="11880" w:h="16820"/>
      <w:pgMar w:left="1816" w:right="1887" w:gutter="0" w:header="0" w:top="1390" w:footer="0" w:bottom="141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genumber">
    <w:name w:val="page number"/>
    <w:basedOn w:val="Normal"/>
    <w:next w:val="Normal"/>
    <w:qFormat/>
    <w:pPr/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6T01:43:00Z</dcterms:created>
  <dc:creator>Brian Parmenter</dc:creator>
  <dc:description/>
  <dc:language>en-US</dc:language>
  <cp:lastModifiedBy>Centre of Policy Studies</cp:lastModifiedBy>
  <cp:lastPrinted>1996-03-06T15:23:00Z</cp:lastPrinted>
  <dcterms:modified xsi:type="dcterms:W3CDTF">1997-03-06T08:05:00Z</dcterms:modified>
  <cp:revision>13</cp:revision>
  <dc:subject/>
  <dc:title/>
</cp:coreProperties>
</file>