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 w:before="0" w:after="60"/>
        <w:ind w:right="239" w:hanging="0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Australia: Forecasts for 1998 and 1999 and other data</w:t>
      </w:r>
    </w:p>
    <w:tbl>
      <w:tblPr>
        <w:tblW w:w="800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620"/>
        <w:gridCol w:w="840"/>
        <w:gridCol w:w="840"/>
        <w:gridCol w:w="840"/>
        <w:gridCol w:w="860"/>
      </w:tblGrid>
      <w:tr>
        <w:trPr/>
        <w:tc>
          <w:tcPr>
            <w:tcW w:w="4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ariable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996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997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998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999</w:t>
            </w:r>
          </w:p>
        </w:tc>
      </w:tr>
      <w:tr>
        <w:trPr/>
        <w:tc>
          <w:tcPr>
            <w:tcW w:w="46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4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right="4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ncrease in real GDP</w:t>
            </w:r>
          </w:p>
        </w:tc>
        <w:tc>
          <w:tcPr>
            <w:tcW w:w="84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decimal" w:pos="300" w:leader="none"/>
              </w:tabs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.4</w:t>
            </w:r>
          </w:p>
        </w:tc>
        <w:tc>
          <w:tcPr>
            <w:tcW w:w="84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decimal" w:pos="280" w:leader="none"/>
              </w:tabs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.8</w:t>
            </w:r>
          </w:p>
        </w:tc>
        <w:tc>
          <w:tcPr>
            <w:tcW w:w="84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decimal" w:pos="300" w:leader="none"/>
              </w:tabs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.2</w:t>
            </w:r>
          </w:p>
        </w:tc>
        <w:tc>
          <w:tcPr>
            <w:tcW w:w="86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decimal" w:pos="280" w:leader="none"/>
              </w:tabs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.6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ncrease in consumer prices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.6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.2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.6</w:t>
            </w:r>
          </w:p>
        </w:tc>
        <w:tc>
          <w:tcPr>
            <w:tcW w:w="86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.0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ncrease in real exports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0.6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1.6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.1</w:t>
            </w:r>
          </w:p>
        </w:tc>
        <w:tc>
          <w:tcPr>
            <w:tcW w:w="86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7.9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ncrease in real imports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9.8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2.7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6.1</w:t>
            </w:r>
          </w:p>
        </w:tc>
        <w:tc>
          <w:tcPr>
            <w:tcW w:w="86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5.3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urrent Account balance ($US Billions)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5.9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3.9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8.9</w:t>
            </w:r>
          </w:p>
        </w:tc>
        <w:tc>
          <w:tcPr>
            <w:tcW w:w="86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22.8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urrent Account balance as per cent of GDP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4.1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3.5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5.0</w:t>
            </w:r>
          </w:p>
        </w:tc>
        <w:tc>
          <w:tcPr>
            <w:tcW w:w="86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5.0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ontributions to real GDP growth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pacing w:lineRule="atLeast" w:line="240"/>
              <w:ind w:left="560" w:right="4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ncrease in real GDP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.4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.8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.2</w:t>
            </w:r>
          </w:p>
        </w:tc>
        <w:tc>
          <w:tcPr>
            <w:tcW w:w="86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.6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pacing w:lineRule="atLeast" w:line="240"/>
              <w:ind w:left="56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Personal consumption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.0</w:t>
            </w:r>
          </w:p>
        </w:tc>
        <w:tc>
          <w:tcPr>
            <w:tcW w:w="86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.1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pacing w:lineRule="atLeast" w:line="240"/>
              <w:ind w:left="56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Gross Pte. Investment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.9</w:t>
            </w:r>
          </w:p>
        </w:tc>
        <w:tc>
          <w:tcPr>
            <w:tcW w:w="86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.6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pacing w:lineRule="atLeast" w:line="240"/>
              <w:ind w:left="56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Government (incl. stocks and s.d.)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.3</w:t>
            </w:r>
          </w:p>
        </w:tc>
        <w:tc>
          <w:tcPr>
            <w:tcW w:w="86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.4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pacing w:lineRule="atLeast" w:line="240"/>
              <w:ind w:left="56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Net exports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.0</w:t>
            </w:r>
          </w:p>
        </w:tc>
        <w:tc>
          <w:tcPr>
            <w:tcW w:w="86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.5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napToGrid w:val="false"/>
              <w:spacing w:lineRule="atLeast" w:line="240"/>
              <w:ind w:left="56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pacing w:lineRule="atLeast" w:line="240"/>
              <w:ind w:left="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Supplementary data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napToGrid w:val="false"/>
              <w:spacing w:lineRule="atLeast" w:line="240"/>
              <w:ind w:left="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pacing w:lineRule="atLeast" w:line="240"/>
              <w:ind w:left="56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Short interest rate (year-end)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6.9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.7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pacing w:lineRule="atLeast" w:line="240"/>
              <w:ind w:left="56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Short interest rate (year-ave)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7.4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5.5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pacing w:lineRule="atLeast" w:line="240"/>
              <w:ind w:left="56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Long interest rate (year-end)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7.8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6.1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pacing w:lineRule="atLeast" w:line="240"/>
              <w:ind w:left="56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Long interest rate (year-ave)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.5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7.1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pacing w:lineRule="atLeast" w:line="240"/>
              <w:ind w:left="56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Population growth 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.2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na.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pacing w:lineRule="atLeast" w:line="240"/>
              <w:ind w:left="56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Fertility rate 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.8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na.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pacing w:lineRule="atLeast" w:line="240"/>
              <w:ind w:left="56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Labour supply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.3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.9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pacing w:lineRule="atLeast" w:line="240"/>
              <w:ind w:left="56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Female participation rate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54.0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54.0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spacing w:lineRule="atLeast" w:line="2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360"/>
        <w:ind w:left="20" w:right="237" w:hanging="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sectPr>
      <w:type w:val="nextPage"/>
      <w:pgSz w:w="11880" w:h="16820"/>
      <w:pgMar w:left="1816" w:right="1887" w:gutter="0" w:header="0" w:top="1390" w:footer="0" w:bottom="141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genumber">
    <w:name w:val="page number"/>
    <w:basedOn w:val="Normal"/>
    <w:next w:val="Normal"/>
    <w:qFormat/>
    <w:pPr/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2T20:54:00Z</dcterms:created>
  <dc:creator>Centre of Policy Studies</dc:creator>
  <dc:description/>
  <dc:language>en-US</dc:language>
  <cp:lastModifiedBy>Centre of Policy Studies</cp:lastModifiedBy>
  <cp:lastPrinted>1997-03-06T18:00:00Z</cp:lastPrinted>
  <dcterms:modified xsi:type="dcterms:W3CDTF">1998-02-25T23:35:00Z</dcterms:modified>
  <cp:revision>10</cp:revision>
  <dc:subject/>
  <dc:title>Australia: Forecasts for 1997 and 1998 and other data</dc:title>
</cp:coreProperties>
</file>