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472"/>
        <w:gridCol w:w="3544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s and Venues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CC Event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 Related Events</w:t>
            </w:r>
          </w:p>
        </w:tc>
      </w:tr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PTEMBER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1-4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skatoon, Canada</w:t>
            </w:r>
          </w:p>
        </w:tc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Symposium on Food, Energy, Environment, Economic, Environment and Production (FEEEP)</w:t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3-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 Francisco, USA</w:t>
            </w:r>
          </w:p>
        </w:tc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 Energy Forum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 Francisco, USA</w:t>
            </w:r>
          </w:p>
        </w:tc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 Energy Forum IAG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11-1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aka, Japan</w:t>
            </w:r>
          </w:p>
        </w:tc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O Structure Meeting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15-1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tawa, Canada</w:t>
            </w:r>
          </w:p>
        </w:tc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th APEC Meeting of PLG on SME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18-1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tawa, Canada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SME Ministerial Meeting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3-24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oul, Rep of Korea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Senior Officials Meeting for HRD Ministerial Meeting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3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ington, New Zealand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Information Sector Seminar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4  #  +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th APEC/PECC Communications and Information Policy Dialogu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4-27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ington, New Zealand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th Meeting of the APEC TEL Working Group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5-26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oul, Rep of Korea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2nd HRD Ministerial Meeting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7-2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iago, Chil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d 1997 Meeting of ABAC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September  *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ntiago, Chile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cific Food Outlook (PFO) Releas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8 &amp; 29  #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 CG and SC Meeting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29 - Oct 3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12th Meeting of TPT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 30 - Oct 2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iago, Chil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 XII General Meetin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"/>
        <w:gridCol w:w="3471"/>
        <w:gridCol w:w="3544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s and Venues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CC Event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 Related Events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TOBER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1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iago, Chile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 XII Concurrent Sessions:- TPF, Minerals Forum, FMD, F&amp;A, Business Opportunities in Latin Americ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28-29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g Kong, China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d APEC Investment Symposium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30-31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g Kong, Chin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Investments Experts Group Meetin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minar on Implementation of the Uruguay Round TRIMS Agreement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 *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th Meeting of APEC Energy Working Group (EWG)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1-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apor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th Meeting of APEC Industrial Science and Technology Working Group (IST WG)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23-24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apor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Committee on Trade and Investment (CTI) Meeting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27-28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apor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Special SOM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 27-30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bec City, Canad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th Meeting of APEC Transportation Working Group (TWG)</w:t>
            </w:r>
          </w:p>
        </w:tc>
      </w:tr>
      <w:tr>
        <w:trPr/>
        <w:tc>
          <w:tcPr>
            <w:tcW w:w="3049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VEMBER</w:t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v  *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ncouver, Canad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th 1997 Meeting of ABAC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v 20-2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ncouver, Canad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Informal SOM, Ministerial Meeting and Economic Leaders Meeting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v 19-2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 Francisco, US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ia-Pacific Information Technology Summi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v 22-24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ncouver, Canad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CEO Summit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CEMBER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 15-16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 Francisco, US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O Forecas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"/>
        <w:gridCol w:w="3471"/>
        <w:gridCol w:w="3544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s and Venues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CC Event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ther Related Events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ANUARY 1998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10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olulu, Hawaii, US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AG Meeting of the PECC TEL Foru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11  #  *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olulu, Hawaii, US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/APEC Roundtable on Telecommunication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11-14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olulu, Hawaii, US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cific Telecommunications Council (PTC) Meetings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 19-22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li, Indonesi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17th Meeting of HRD WG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RCH 1998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ch - April  *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th Meeting of APEC TEL Working Group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 9-10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aka, Japan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O Forecas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 11-12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aka, Japan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O Structu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RIL 1998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C CG and SC Meeting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UNE 1998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n 1-5  *  #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apor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C TEL Ministerial Meeting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PECC Abbreviation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SC</w:t>
        <w:tab/>
        <w:t>Standing Committe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CG</w:t>
        <w:tab/>
        <w:t>Coordinating Grou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FMD</w:t>
        <w:tab/>
        <w:t>Financial Markets Developmen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HRD</w:t>
        <w:tab/>
        <w:t>Human Resource Developmen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IAG</w:t>
        <w:tab/>
        <w:t>International Advisory Grou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PEO</w:t>
        <w:tab/>
        <w:t>Pacific Economic Outlook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PFO</w:t>
        <w:tab/>
        <w:t>Pacific Food Outlook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S&amp;T</w:t>
        <w:tab/>
        <w:t>Science and Technolog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SME</w:t>
        <w:tab/>
        <w:t>Small and Medium Enterprise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TPF</w:t>
        <w:tab/>
        <w:t>Trade Policy Forum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TEL</w:t>
        <w:tab/>
        <w:t>Telecommunication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Legend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*</w:t>
        <w:tab/>
        <w:tab/>
        <w:t>Tentativ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#</w:t>
        <w:tab/>
        <w:tab/>
        <w:t>Change/Addition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+</w:t>
        <w:tab/>
        <w:tab/>
        <w:t xml:space="preserve">A Forum for Industry in conjunction with the APEC Meetings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TBA</w:t>
        <w:tab/>
        <w:t>To be advised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As of 8 September 1997</w:t>
    </w:r>
  </w:p>
  <w:p>
    <w:pPr>
      <w:pStyle w:val="Foot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ACIFIC ECONOMIC COOPERATION COUNCIL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edule of Activiti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1997/19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Univers (WN)" w:cs="Univers (WN)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9:39:00Z</dcterms:created>
  <dc:creator>AJRC</dc:creator>
  <dc:description/>
  <dc:language>en-US</dc:language>
  <cp:lastModifiedBy>AJRC</cp:lastModifiedBy>
  <dcterms:modified xsi:type="dcterms:W3CDTF">1997-09-09T09:39:00Z</dcterms:modified>
  <cp:revision>2</cp:revision>
  <dc:subject/>
  <dc:title>Dates and Venues	</dc:title>
</cp:coreProperties>
</file>