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DRAFT AGEND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IXTH PECC-HRD TASK FORCE MEETIN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Queen Elizabeth Hote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ontreal, Canad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ay 30-31, 199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lease note: This is a draft agenda. Some topics may not attract the full complement of speakers which would then free up time for additional speakers on topics which already have their full complemen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Friday, May 3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8:00 - 9:0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gistration and Continental Breakfa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:00 - 9:30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Opening Remark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ic Charlton</w:t>
      </w:r>
      <w:r>
        <w:rPr>
          <w:rFonts w:eastAsia="Times New Roman" w:cs="Times New Roman" w:ascii="Times New Roman" w:hAnsi="Times New Roman"/>
          <w:sz w:val="22"/>
          <w:szCs w:val="22"/>
        </w:rPr>
        <w:t>, PECC-HRD Coordinato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NCPE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TBC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aikh Fadilah Ahmad</w:t>
      </w:r>
      <w:r>
        <w:rPr>
          <w:rFonts w:eastAsia="Times New Roman" w:cs="Times New Roman" w:ascii="Times New Roman" w:hAnsi="Times New Roman"/>
          <w:sz w:val="22"/>
          <w:szCs w:val="22"/>
        </w:rPr>
        <w:t>, APEC Secretari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:30 - 10:0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eynote Address, speaker to be confirmed (TBC)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0:00 - 11:00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Plenary 1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Labour Market Needs and the Output of Educational and Training Institutions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hair:</w:t>
        <w:tab/>
        <w:t>TBC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Papers: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224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28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ung-Chun Huang</w:t>
      </w:r>
      <w:r>
        <w:rPr>
          <w:rFonts w:eastAsia="Times New Roman" w:cs="Times New Roman" w:ascii="Times New Roman" w:hAnsi="Times New Roman"/>
          <w:sz w:val="22"/>
          <w:szCs w:val="22"/>
        </w:rPr>
        <w:t>, Professor, Director, Institute of Human Resource Management, National Central University, Chinese Taipei.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224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berto Flores</w:t>
      </w:r>
      <w:r>
        <w:rPr>
          <w:rFonts w:eastAsia="Times New Roman" w:cs="Times New Roman" w:ascii="Times New Roman" w:hAnsi="Times New Roman"/>
          <w:sz w:val="22"/>
          <w:szCs w:val="22"/>
        </w:rPr>
        <w:t>, Director General of Employment of the Secretary of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224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>Labor, Mexico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224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24" w:hanging="122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224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11:30 - 12:30</w:t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lenary 1: continued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2131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hair:</w:t>
        <w:tab/>
        <w:t>TBC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2131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Papers: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173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Rosiland Chew, </w:t>
      </w:r>
      <w:r>
        <w:rPr>
          <w:rFonts w:eastAsia="Times New Roman" w:cs="Times New Roman" w:ascii="Times New Roman" w:hAnsi="Times New Roman"/>
          <w:sz w:val="22"/>
          <w:szCs w:val="22"/>
        </w:rPr>
        <w:t>Executive Director, SINCPEC, Nanyang Technological University, Singapore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284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*</w:t>
        <w:tab/>
        <w:t>Paul Keogh</w:t>
      </w:r>
      <w:r>
        <w:rPr>
          <w:rFonts w:eastAsia="Times New Roman" w:cs="Times New Roman" w:ascii="Times New Roman" w:hAnsi="Times New Roman"/>
          <w:sz w:val="22"/>
          <w:szCs w:val="22"/>
        </w:rPr>
        <w:t>, Deputy Director, Asia-Pacific Research Centre for Human Resource &amp; Development Studies, University of Newcastle, Australia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:30 - 14:0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unch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14:00 – 15:3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lenary 1: continued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2131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hair:</w:t>
        <w:tab/>
        <w:t>TBC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2131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Papers: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1014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*</w:t>
        <w:tab/>
        <w:t>Vijayakumari Kanapathy</w:t>
      </w:r>
      <w:r>
        <w:rPr>
          <w:rFonts w:eastAsia="Times New Roman" w:cs="Times New Roman" w:ascii="Times New Roman" w:hAnsi="Times New Roman"/>
          <w:sz w:val="22"/>
          <w:szCs w:val="22"/>
        </w:rPr>
        <w:t>, Institute of Strategic and International Studies, Malaysia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u Wenwu &amp; Wang Wubin</w:t>
      </w:r>
      <w:r>
        <w:rPr>
          <w:rFonts w:eastAsia="Times New Roman" w:cs="Times New Roman" w:ascii="Times New Roman" w:hAnsi="Times New Roman"/>
          <w:sz w:val="22"/>
          <w:szCs w:val="22"/>
        </w:rPr>
        <w:t>, Ministry of Personnel, PR China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Carlos Aquino, </w:t>
      </w:r>
      <w:r>
        <w:rPr>
          <w:rFonts w:eastAsia="Times New Roman" w:cs="Times New Roman" w:ascii="Times New Roman" w:hAnsi="Times New Roman"/>
          <w:sz w:val="22"/>
          <w:szCs w:val="22"/>
        </w:rPr>
        <w:t>Professor, National San Marcos University, Peru</w:t>
        <w:tab/>
        <w:tab/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880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6:00 – 17:0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lenary 2: Rural to Urban Migration and Urban Growth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2131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hair:</w:t>
        <w:tab/>
        <w:t>TBC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2131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Papers: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28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ul Tzung-Tsan Mu</w:t>
      </w:r>
      <w:r>
        <w:rPr>
          <w:rFonts w:eastAsia="Times New Roman" w:cs="Times New Roman" w:ascii="Times New Roman" w:hAnsi="Times New Roman"/>
          <w:sz w:val="22"/>
          <w:szCs w:val="22"/>
        </w:rPr>
        <w:t>, Professor, President, National Dong-Hwa University, Chinese Taipei.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28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Juan Jose Ramirez Bonilla</w:t>
      </w:r>
      <w:r>
        <w:rPr>
          <w:rFonts w:eastAsia="Times New Roman" w:cs="Times New Roman" w:ascii="Times New Roman" w:hAnsi="Times New Roman"/>
          <w:sz w:val="22"/>
          <w:szCs w:val="22"/>
        </w:rPr>
        <w:t>, Professor, El Colegio de Mexico.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7:30 - 19:3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our of Montreal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19:30</w:t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Dinner, </w:t>
      </w:r>
      <w:r>
        <w:rPr>
          <w:rFonts w:eastAsia="Times New Roman" w:cs="Times New Roman" w:ascii="Times New Roman" w:hAnsi="Times New Roman"/>
          <w:sz w:val="22"/>
          <w:szCs w:val="22"/>
        </w:rPr>
        <w:t>Queen Elizabeth Hotel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Saturday, May 31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:00 - 10:0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lenary 3: Economic Integration and International Labour Migration in the Asia-Pacific Region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hair:</w:t>
        <w:tab/>
        <w:t>TBC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Papers: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173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ris Ananta</w:t>
      </w:r>
      <w:r>
        <w:rPr>
          <w:rFonts w:eastAsia="Times New Roman" w:cs="Times New Roman" w:ascii="Times New Roman" w:hAnsi="Times New Roman"/>
          <w:sz w:val="22"/>
          <w:szCs w:val="22"/>
        </w:rPr>
        <w:t>, Associate Director, Demographic Institute, University of Indonesia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ieves Confesor,  </w:t>
      </w:r>
      <w:r>
        <w:rPr>
          <w:rFonts w:eastAsia="Times New Roman" w:cs="Times New Roman" w:ascii="Times New Roman" w:hAnsi="Times New Roman"/>
          <w:sz w:val="22"/>
          <w:szCs w:val="22"/>
        </w:rPr>
        <w:t>Professor, Asian Institute of Management, Philippines.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:00 – 10:3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lenary 4: Forecasting Changing Labour Demand Patterns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hair:</w:t>
        <w:tab/>
        <w:t>TBC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Papers: 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279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*</w:t>
        <w:tab/>
        <w:t>Tubaeus Feridhanusetyawan</w:t>
      </w:r>
      <w:r>
        <w:rPr>
          <w:rFonts w:eastAsia="Times New Roman" w:cs="Times New Roman" w:ascii="Times New Roman" w:hAnsi="Times New Roman"/>
          <w:sz w:val="22"/>
          <w:szCs w:val="22"/>
        </w:rPr>
        <w:t>, Centre for Strategic and International Studies, Indonesia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5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</w:t>
        <w:tab/>
        <w:t>Philip Adams, Centre of Policy Studies, Monash University, Australia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11:00 - 12:3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lenary 5: Economic Impact of Labour Standards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2131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hair:</w:t>
        <w:tab/>
        <w:t>TBC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2131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Papers: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34" w:hanging="173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Matt Ngui, </w:t>
      </w:r>
      <w:r>
        <w:rPr>
          <w:rFonts w:eastAsia="Times New Roman" w:cs="Times New Roman" w:ascii="Times New Roman" w:hAnsi="Times New Roman"/>
          <w:sz w:val="22"/>
          <w:szCs w:val="22"/>
        </w:rPr>
        <w:t>International Business Research Institute, University of Wollongong, Australia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*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igel Haworth</w:t>
      </w:r>
      <w:r>
        <w:rPr>
          <w:rFonts w:eastAsia="Times New Roman" w:cs="Times New Roman" w:ascii="Times New Roman" w:hAnsi="Times New Roman"/>
          <w:sz w:val="22"/>
          <w:szCs w:val="22"/>
        </w:rPr>
        <w:t>, Professor, University of Auckland, New Zealand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3265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:30 - 14:0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unch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14:00 - 14:3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port from PECC-HRD Secretariat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4:30 - 15:3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pen Forum on Future Directions for PECC-HRD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16:00 - 16:15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losing Remarks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50" w:hanging="145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6:30 - 17:30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IAG Meeting (International Advisory Group): </w:t>
      </w:r>
      <w:r>
        <w:rPr>
          <w:rFonts w:eastAsia="Times New Roman" w:cs="Times New Roman" w:ascii="Times New Roman" w:hAnsi="Times New Roman"/>
          <w:sz w:val="22"/>
          <w:szCs w:val="22"/>
        </w:rPr>
        <w:t>Australia, Brunei, Chinese Taipei, Japan, and Singapore.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19:30</w:t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nner, etc in Montreal</w:t>
      </w:r>
    </w:p>
    <w:p>
      <w:pPr>
        <w:pStyle w:val="Normal"/>
        <w:tabs>
          <w:tab w:val="left" w:pos="-1099" w:leader="none"/>
          <w:tab w:val="left" w:pos="-720" w:leader="none"/>
          <w:tab w:val="left" w:pos="1" w:leader="none"/>
          <w:tab w:val="left" w:pos="720" w:leader="none"/>
          <w:tab w:val="left" w:pos="1450" w:leader="none"/>
          <w:tab w:val="left" w:pos="1734" w:leader="none"/>
          <w:tab w:val="left" w:pos="2131" w:leader="none"/>
          <w:tab w:val="left" w:pos="39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AU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6"/>
    <w:qFormat/>
    <w:pPr>
      <w:widowControl/>
      <w:bidi w:val="0"/>
      <w:ind w:left="720" w:hanging="0"/>
    </w:pPr>
    <w:rPr>
      <w:rFonts w:ascii="CG Times (WN)" w:hAnsi="CG Times (WN)" w:eastAsia="CG Times (WN)" w:cs="CG Times (WN)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05:09:00Z</dcterms:created>
  <dc:creator>Centre of Policy Studies</dc:creator>
  <dc:description/>
  <dc:language>en-US</dc:language>
  <cp:lastModifiedBy>Centre of Policy Studies</cp:lastModifiedBy>
  <dcterms:modified xsi:type="dcterms:W3CDTF">1997-05-16T05:09:00Z</dcterms:modified>
  <cp:revision>2</cp:revision>
  <dc:subject/>
  <dc:title>DRAFT AGENDA</dc:title>
</cp:coreProperties>
</file>