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28"/>
        </w:rPr>
      </w:pPr>
      <w:r>
        <w:rPr>
          <w:b/>
          <w:sz w:val="28"/>
        </w:rPr>
        <w:t>AUSTRALIA: COMMENTARY</w:t>
      </w:r>
    </w:p>
    <w:p>
      <w:pPr>
        <w:pStyle w:val="Heading1"/>
        <w:rPr/>
      </w:pPr>
      <w:r>
        <w:rPr>
          <w:rPrChange w:id="0" w:author="Monash University" w:date="2000-02-17T16:35:00Z"/>
        </w:rPr>
        <w:t>199</w:t>
      </w:r>
      <w:ins w:id="1" w:author="Monash University" w:date="2000-02-17T16:36:00Z">
        <w:r>
          <w:rPr/>
          <w:t>9</w:t>
        </w:r>
      </w:ins>
      <w:del w:id="2" w:author="Monash University" w:date="2000-02-17T16:36:00Z">
        <w:r>
          <w:rPr/>
          <w:delText>8</w:delText>
        </w:r>
      </w:del>
      <w:r>
        <w:rPr>
          <w:rPrChange w:id="0" w:author="Monash University" w:date="2000-02-17T16:36:00Z"/>
        </w:rPr>
        <w:t xml:space="preserve"> in review</w:t>
      </w:r>
    </w:p>
    <w:p>
      <w:pPr>
        <w:pStyle w:val="Heading2"/>
        <w:rPr/>
      </w:pPr>
      <w:r>
        <w:rPr>
          <w:rPrChange w:id="0" w:author="Monash University" w:date="2000-02-17T16:36:00Z"/>
        </w:rPr>
        <w:t>Overview</w:t>
      </w:r>
    </w:p>
    <w:p>
      <w:pPr>
        <w:pStyle w:val="Normal"/>
        <w:rPr>
          <w:ins w:id="33" w:author="Monash University" w:date="2000-02-17T16:44:00Z"/>
        </w:rPr>
      </w:pPr>
      <w:del w:id="5" w:author="Monash University" w:date="2000-02-27T14:05:00Z">
        <w:r>
          <w:rPr/>
          <w:tab/>
        </w:r>
      </w:del>
      <w:ins w:id="6" w:author="Monash University" w:date="2000-02-17T16:39:00Z">
        <w:r>
          <w:rPr/>
          <w:t xml:space="preserve">1999 was </w:t>
        </w:r>
      </w:ins>
      <w:ins w:id="7" w:author="Monash University" w:date="2000-02-17T16:41:00Z">
        <w:r>
          <w:rPr/>
          <w:t xml:space="preserve">another strong year for the Australian economy. </w:t>
        </w:r>
      </w:ins>
      <w:del w:id="8" w:author="Monash University" w:date="2000-02-17T16:41:00Z">
        <w:r>
          <w:rPr/>
          <w:delText xml:space="preserve">Despite the economic upheaval in parts of Asia, the Australian economy performed strongly in 1998. </w:delText>
        </w:r>
      </w:del>
      <w:r>
        <w:rPr/>
        <w:t>Real GDP increased by</w:t>
      </w:r>
      <w:ins w:id="9" w:author="Monash University" w:date="2000-02-27T14:07:00Z">
        <w:r>
          <w:rPr/>
          <w:t xml:space="preserve"> more than four per cent for </w:t>
        </w:r>
      </w:ins>
      <w:del w:id="10" w:author="Monash University" w:date="2000-02-27T14:07:00Z">
        <w:r>
          <w:rPr/>
          <w:delText xml:space="preserve"> 4.</w:delText>
        </w:r>
      </w:del>
      <w:del w:id="11" w:author="Monash University" w:date="2000-02-17T16:41:00Z">
        <w:r>
          <w:rPr/>
          <w:delText>7</w:delText>
        </w:r>
      </w:del>
      <w:del w:id="12" w:author="Monash University" w:date="2000-02-27T14:07:00Z">
        <w:r>
          <w:rPr/>
          <w:delText xml:space="preserve"> per cent, </w:delText>
        </w:r>
      </w:del>
      <w:ins w:id="13" w:author="Monash University" w:date="2000-02-17T16:41:00Z">
        <w:r>
          <w:rPr/>
          <w:t xml:space="preserve">the fourth </w:t>
        </w:r>
      </w:ins>
      <w:ins w:id="14" w:author="Monash University" w:date="2000-02-28T06:48:00Z">
        <w:r>
          <w:rPr/>
          <w:t>successive</w:t>
        </w:r>
      </w:ins>
      <w:ins w:id="15" w:author="Monash University" w:date="2000-02-17T16:42:00Z">
        <w:r>
          <w:rPr/>
          <w:t xml:space="preserve"> year</w:t>
        </w:r>
      </w:ins>
      <w:ins w:id="16" w:author="Monash University" w:date="2000-02-27T14:08:00Z">
        <w:r>
          <w:rPr/>
          <w:t xml:space="preserve">. </w:t>
        </w:r>
      </w:ins>
      <w:del w:id="17" w:author="Monash University" w:date="2000-02-17T16:42:00Z">
        <w:r>
          <w:rPr/>
          <w:delText>with s</w:delText>
        </w:r>
      </w:del>
      <w:ins w:id="18" w:author="Monash University" w:date="2000-02-17T16:42:00Z">
        <w:r>
          <w:rPr/>
          <w:t>S</w:t>
        </w:r>
      </w:ins>
      <w:r>
        <w:rPr/>
        <w:t xml:space="preserve">trong contributions to growth </w:t>
      </w:r>
      <w:ins w:id="19" w:author="Monash University" w:date="2000-02-17T16:43:00Z">
        <w:r>
          <w:rPr/>
          <w:t xml:space="preserve">came </w:t>
        </w:r>
      </w:ins>
      <w:del w:id="20" w:author="Monash University" w:date="2000-02-17T16:43:00Z">
        <w:r>
          <w:rPr/>
          <w:delText xml:space="preserve">coming </w:delText>
        </w:r>
      </w:del>
      <w:r>
        <w:rPr/>
        <w:t>from all areas of investment and</w:t>
      </w:r>
      <w:ins w:id="21" w:author="Monash University" w:date="2000-02-17T16:43:00Z">
        <w:r>
          <w:rPr/>
          <w:t xml:space="preserve"> </w:t>
        </w:r>
      </w:ins>
      <w:del w:id="22" w:author="Monash University" w:date="2000-02-28T08:58:00Z">
        <w:r>
          <w:rPr/>
          <w:delText xml:space="preserve"> </w:delText>
        </w:r>
      </w:del>
      <w:r>
        <w:rPr/>
        <w:t xml:space="preserve">consumer spending. Inflation </w:t>
      </w:r>
      <w:del w:id="23" w:author="Monash University" w:date="2000-02-17T16:43:00Z">
        <w:r>
          <w:rPr/>
          <w:delText xml:space="preserve">fell </w:delText>
        </w:r>
      </w:del>
      <w:ins w:id="24" w:author="Monash University" w:date="2000-02-17T16:43:00Z">
        <w:r>
          <w:rPr/>
          <w:t>increased but remains below the Reserve Bank's target level, while</w:t>
        </w:r>
      </w:ins>
      <w:del w:id="25" w:author="Monash University" w:date="2000-02-17T16:43:00Z">
        <w:r>
          <w:rPr/>
          <w:delText>and</w:delText>
        </w:r>
      </w:del>
      <w:r>
        <w:rPr/>
        <w:t xml:space="preserve"> the unemployment rate </w:t>
      </w:r>
      <w:ins w:id="26" w:author="Monash University" w:date="2000-02-17T16:43:00Z">
        <w:r>
          <w:rPr/>
          <w:t xml:space="preserve">fell. </w:t>
        </w:r>
      </w:ins>
      <w:del w:id="27" w:author="Monash University" w:date="2000-02-17T16:44:00Z">
        <w:r>
          <w:rPr/>
          <w:delText xml:space="preserve">improved. </w:delText>
        </w:r>
      </w:del>
      <w:r>
        <w:rPr/>
        <w:t xml:space="preserve">The balance on current account deteriorated. However, </w:t>
      </w:r>
      <w:ins w:id="28" w:author="Monash University" w:date="2000-02-17T16:46:00Z">
        <w:r>
          <w:rPr/>
          <w:t>there were signs</w:t>
        </w:r>
      </w:ins>
      <w:ins w:id="29" w:author="Monash University" w:date="2000-02-27T14:06:00Z">
        <w:r>
          <w:rPr/>
          <w:t xml:space="preserve"> of improvement at</w:t>
        </w:r>
      </w:ins>
      <w:ins w:id="30" w:author="Monash University" w:date="2000-02-17T16:44:00Z">
        <w:r>
          <w:rPr/>
          <w:t xml:space="preserve"> the end of the year</w:t>
        </w:r>
      </w:ins>
      <w:ins w:id="31" w:author="Monash University" w:date="2000-02-27T14:06:00Z">
        <w:r>
          <w:rPr/>
          <w:t>.</w:t>
        </w:r>
      </w:ins>
      <w:del w:id="32" w:author="Monash University" w:date="2000-02-17T16:44:00Z">
        <w:r>
          <w:rPr/>
          <w:delText xml:space="preserve">this was mitigated somewhat by the ability of Australian exporters to switch markets away from the collapsing Asian economies. </w:delText>
        </w:r>
      </w:del>
    </w:p>
    <w:p>
      <w:pPr>
        <w:pStyle w:val="Normal"/>
        <w:rPr/>
      </w:pPr>
      <w:ins w:id="34" w:author="Monash University" w:date="2000-02-17T16:44:00Z">
        <w:r>
          <w:rPr/>
          <w:t>The</w:t>
        </w:r>
      </w:ins>
      <w:ins w:id="35" w:author="Monash University" w:date="2000-02-27T14:10:00Z">
        <w:r>
          <w:rPr/>
          <w:t xml:space="preserve"> </w:t>
        </w:r>
      </w:ins>
      <w:ins w:id="36" w:author="Monash University" w:date="2000-02-27T14:12:00Z">
        <w:r>
          <w:rPr/>
          <w:t>key</w:t>
        </w:r>
      </w:ins>
      <w:ins w:id="37" w:author="Monash University" w:date="2000-02-27T14:10:00Z">
        <w:r>
          <w:rPr/>
          <w:t xml:space="preserve"> policy issue for 1999 was </w:t>
        </w:r>
      </w:ins>
      <w:ins w:id="38" w:author="Monash University" w:date="2000-02-27T14:12:00Z">
        <w:r>
          <w:rPr/>
          <w:t xml:space="preserve">taxation reform, particularly </w:t>
        </w:r>
      </w:ins>
      <w:ins w:id="39" w:author="Monash University" w:date="2000-02-17T16:44:00Z">
        <w:r>
          <w:rPr/>
          <w:t>the introduction of a Goods and Services Tax (GST) in July 2000</w:t>
        </w:r>
      </w:ins>
      <w:ins w:id="40" w:author="Monash University" w:date="2000-02-27T14:13:00Z">
        <w:r>
          <w:rPr/>
          <w:t>.</w:t>
        </w:r>
      </w:ins>
    </w:p>
    <w:p>
      <w:pPr>
        <w:pStyle w:val="Heading2"/>
        <w:rPr/>
      </w:pPr>
      <w:r>
        <w:rPr/>
        <w:t>GDP and its components</w:t>
      </w:r>
    </w:p>
    <w:p>
      <w:pPr>
        <w:pStyle w:val="Normal"/>
        <w:rPr/>
      </w:pPr>
      <w:del w:id="41" w:author="Monash University" w:date="2000-02-27T14:05:00Z">
        <w:r>
          <w:rPr/>
          <w:tab/>
        </w:r>
      </w:del>
      <w:r>
        <w:rPr/>
        <w:t>In 199</w:t>
      </w:r>
      <w:ins w:id="42" w:author="Monash University" w:date="2000-02-17T16:49:00Z">
        <w:r>
          <w:rPr/>
          <w:t>9</w:t>
        </w:r>
      </w:ins>
      <w:del w:id="43" w:author="Monash University" w:date="2000-02-17T16:49:00Z">
        <w:r>
          <w:rPr/>
          <w:delText>8</w:delText>
        </w:r>
      </w:del>
      <w:r>
        <w:rPr/>
        <w:t xml:space="preserve"> real private consumption grew by 4.</w:t>
      </w:r>
      <w:ins w:id="44" w:author="Monash University" w:date="2000-02-17T16:49:00Z">
        <w:r>
          <w:rPr/>
          <w:t>4</w:t>
        </w:r>
      </w:ins>
      <w:del w:id="45" w:author="Monash University" w:date="2000-02-17T16:49:00Z">
        <w:r>
          <w:rPr/>
          <w:delText>1</w:delText>
        </w:r>
      </w:del>
      <w:r>
        <w:rPr/>
        <w:t xml:space="preserve"> per cent, </w:t>
      </w:r>
      <w:ins w:id="46" w:author="Monash University" w:date="2000-02-27T14:15:00Z">
        <w:r>
          <w:rPr/>
          <w:t xml:space="preserve">in line with the rate of growth of </w:t>
        </w:r>
      </w:ins>
      <w:del w:id="47" w:author="Monash University" w:date="2000-02-27T14:15:00Z">
        <w:r>
          <w:rPr/>
          <w:delText xml:space="preserve">double the rate of growth of </w:delText>
        </w:r>
      </w:del>
      <w:r>
        <w:rPr/>
        <w:t xml:space="preserve">real household disposable income. </w:t>
      </w:r>
      <w:ins w:id="48" w:author="Monash University" w:date="2000-02-27T14:18:00Z">
        <w:r>
          <w:rPr/>
          <w:t>The reasons for s</w:t>
        </w:r>
      </w:ins>
      <w:ins w:id="49" w:author="Monash University" w:date="2000-02-27T14:16:00Z">
        <w:r>
          <w:rPr/>
          <w:t>trong consumption growth can be</w:t>
        </w:r>
      </w:ins>
      <w:ins w:id="50" w:author="Monash University" w:date="2000-02-27T14:18:00Z">
        <w:r>
          <w:rPr/>
          <w:t xml:space="preserve"> traced through to a </w:t>
        </w:r>
      </w:ins>
      <w:ins w:id="51" w:author="Monash University" w:date="2000-02-27T14:16:00Z">
        <w:r>
          <w:rPr/>
          <w:t>number of factors</w:t>
        </w:r>
      </w:ins>
      <w:ins w:id="52" w:author="Monash University" w:date="2000-02-27T14:18:00Z">
        <w:r>
          <w:rPr/>
          <w:t>, including</w:t>
        </w:r>
      </w:ins>
      <w:del w:id="53" w:author="Monash University" w:date="2000-02-27T14:17:00Z">
        <w:r>
          <w:rPr/>
          <w:delText>This increase in the average propensity to consume has been attributed to a number of factors</w:delText>
        </w:r>
      </w:del>
      <w:r>
        <w:rPr/>
        <w:t>:</w:t>
      </w:r>
    </w:p>
    <w:p>
      <w:pPr>
        <w:pStyle w:val="Normal"/>
        <w:numPr>
          <w:ilvl w:val="0"/>
          <w:numId w:val="6"/>
        </w:numPr>
        <w:rPr>
          <w:ins w:id="55" w:author="Monash University" w:date="2000-02-27T14:19:00Z"/>
        </w:rPr>
      </w:pPr>
      <w:ins w:id="54" w:author="Monash University" w:date="2000-02-27T14:19:00Z">
        <w:r>
          <w:rPr/>
          <w:t xml:space="preserve">low real interest rates that have led to an increase in the proportion of consumption financed by borrowing; </w:t>
        </w:r>
      </w:ins>
    </w:p>
    <w:p>
      <w:pPr>
        <w:pStyle w:val="Normal"/>
        <w:numPr>
          <w:ilvl w:val="0"/>
          <w:numId w:val="6"/>
        </w:numPr>
        <w:rPr/>
      </w:pPr>
      <w:r>
        <w:rPr/>
        <w:t>a wealth effect, reflecting strong growth in equity prices</w:t>
      </w:r>
      <w:ins w:id="56" w:author="Monash University" w:date="2000-02-27T14:19:00Z">
        <w:r>
          <w:rPr/>
          <w:t>; and</w:t>
        </w:r>
      </w:ins>
      <w:del w:id="57" w:author="Monash University" w:date="2000-02-27T14:19:00Z">
        <w:r>
          <w:rPr/>
          <w:delText xml:space="preserve"> which has resulted in capital gains (not accounted for in the household income calculation) accruing to an increasing number of Australian households directly owning shares;</w:delText>
        </w:r>
      </w:del>
    </w:p>
    <w:p>
      <w:pPr>
        <w:pStyle w:val="Normal"/>
        <w:numPr>
          <w:ilvl w:val="0"/>
          <w:numId w:val="6"/>
        </w:numPr>
        <w:rPr>
          <w:del w:id="59" w:author="Monash University" w:date="2000-02-27T14:19:00Z"/>
        </w:rPr>
      </w:pPr>
      <w:del w:id="58" w:author="Monash University" w:date="2000-02-27T14:19:00Z">
        <w:r>
          <w:rPr/>
          <w:delText xml:space="preserve">low real interest rates that have led to an increase in the proportion of consumption financed by borrowing; and </w:delText>
        </w:r>
      </w:del>
    </w:p>
    <w:p>
      <w:pPr>
        <w:pStyle w:val="Normal"/>
        <w:numPr>
          <w:ilvl w:val="0"/>
          <w:numId w:val="6"/>
        </w:numPr>
        <w:rPr/>
      </w:pPr>
      <w:r>
        <w:rPr/>
        <w:t>strong growth</w:t>
      </w:r>
      <w:ins w:id="60" w:author="Monash University" w:date="2000-02-27T14:22:00Z">
        <w:r>
          <w:rPr/>
          <w:t xml:space="preserve"> over the past two years</w:t>
        </w:r>
      </w:ins>
      <w:r>
        <w:rPr/>
        <w:t xml:space="preserve"> in housing investment, which carries with </w:t>
      </w:r>
      <w:del w:id="61" w:author="Monash University" w:date="2000-02-28T06:49:00Z">
        <w:r>
          <w:rPr/>
          <w:delText>it</w:delText>
        </w:r>
      </w:del>
      <w:ins w:id="62" w:author="Monash University" w:date="2000-02-28T06:49:00Z">
        <w:r>
          <w:rPr/>
          <w:t>it,</w:t>
        </w:r>
      </w:ins>
      <w:r>
        <w:rPr/>
        <w:t xml:space="preserve"> increased demand for consumer durables such as carpets, curtains and whitegoods. </w:t>
      </w:r>
    </w:p>
    <w:p>
      <w:pPr>
        <w:pStyle w:val="Normal"/>
        <w:rPr>
          <w:ins w:id="80" w:author="Monash University" w:date="2000-02-27T14:29:00Z"/>
        </w:rPr>
      </w:pPr>
      <w:del w:id="63" w:author="Monash University" w:date="2000-02-27T14:17:00Z">
        <w:r>
          <w:rPr/>
          <w:tab/>
        </w:r>
      </w:del>
      <w:del w:id="64" w:author="Monash University" w:date="2000-02-27T14:19:00Z">
        <w:r>
          <w:rPr/>
          <w:delText>Although the</w:delText>
        </w:r>
      </w:del>
      <w:ins w:id="65" w:author="Monash University" w:date="2000-02-27T14:19:00Z">
        <w:r>
          <w:rPr/>
          <w:t>The</w:t>
        </w:r>
      </w:ins>
      <w:r>
        <w:rPr/>
        <w:t xml:space="preserve"> growth rates of household and business investment slowed in 199</w:t>
      </w:r>
      <w:ins w:id="66" w:author="Monash University" w:date="2000-02-27T14:19:00Z">
        <w:r>
          <w:rPr/>
          <w:t>9 to about half the</w:t>
        </w:r>
      </w:ins>
      <w:ins w:id="67" w:author="Monash University" w:date="2000-02-27T14:21:00Z">
        <w:r>
          <w:rPr/>
          <w:t>ir</w:t>
        </w:r>
      </w:ins>
      <w:ins w:id="68" w:author="Monash University" w:date="2000-02-27T14:19:00Z">
        <w:r>
          <w:rPr/>
          <w:t xml:space="preserve"> respective rates in 1998. </w:t>
        </w:r>
      </w:ins>
      <w:del w:id="69" w:author="Monash University" w:date="2000-02-27T14:20:00Z">
        <w:r>
          <w:rPr/>
          <w:delText xml:space="preserve">8 they remained strong. </w:delText>
        </w:r>
      </w:del>
      <w:r>
        <w:rPr/>
        <w:t xml:space="preserve">Private dwelling investment increased by </w:t>
      </w:r>
      <w:ins w:id="70" w:author="Monash University" w:date="2000-02-27T14:20:00Z">
        <w:r>
          <w:rPr/>
          <w:t xml:space="preserve">around 4.5 per cent, while </w:t>
        </w:r>
      </w:ins>
      <w:del w:id="71" w:author="Monash University" w:date="2000-02-27T14:20:00Z">
        <w:r>
          <w:rPr/>
          <w:delText xml:space="preserve">around nine per cent, </w:delText>
        </w:r>
      </w:del>
      <w:ins w:id="72" w:author="Monash University" w:date="2000-02-27T14:21:00Z">
        <w:r>
          <w:rPr/>
          <w:t>r</w:t>
        </w:r>
      </w:ins>
      <w:del w:id="73" w:author="Monash University" w:date="2000-02-27T14:21:00Z">
        <w:r>
          <w:rPr/>
          <w:delText>reflecting the beneficial impact of interest rate cuts on housing affordability. R</w:delText>
        </w:r>
      </w:del>
      <w:r>
        <w:rPr/>
        <w:t xml:space="preserve">eal business investment </w:t>
      </w:r>
      <w:del w:id="74" w:author="Monash University" w:date="2000-02-27T14:22:00Z">
        <w:r>
          <w:rPr/>
          <w:delText xml:space="preserve">in 1998 </w:delText>
        </w:r>
      </w:del>
      <w:r>
        <w:rPr/>
        <w:t>grew by a</w:t>
      </w:r>
      <w:ins w:id="75" w:author="Monash University" w:date="2000-02-27T14:22:00Z">
        <w:r>
          <w:rPr/>
          <w:t xml:space="preserve">bout 2.5 per cent. Recent </w:t>
        </w:r>
      </w:ins>
      <w:ins w:id="76" w:author="Monash University" w:date="2000-02-28T06:49:00Z">
        <w:r>
          <w:rPr/>
          <w:t>forward</w:t>
        </w:r>
      </w:ins>
      <w:ins w:id="77" w:author="Monash University" w:date="2000-02-27T14:23:00Z">
        <w:r>
          <w:rPr/>
          <w:t xml:space="preserve"> indicators for the housing market, however, indicate that dwelling investment will rise substantially in the lead up to the GST. Private home approval numbers at the end of 1999 were 27.1 per cent higher than at the end of 1998 and finance for new and newly constructed dwellings was 22.6 per cent higher. It is estimated that the GST will raise the price of </w:t>
        </w:r>
      </w:ins>
      <w:ins w:id="78" w:author="Monash University" w:date="2000-02-28T06:49:00Z">
        <w:r>
          <w:rPr/>
          <w:t>building</w:t>
        </w:r>
      </w:ins>
      <w:ins w:id="79" w:author="Monash University" w:date="2000-02-27T14:23:00Z">
        <w:r>
          <w:rPr/>
          <w:t xml:space="preserve"> or renovating by over five per cent. </w:t>
        </w:r>
      </w:ins>
    </w:p>
    <w:p>
      <w:pPr>
        <w:pStyle w:val="Normal"/>
        <w:rPr/>
      </w:pPr>
      <w:ins w:id="81" w:author="Monash University" w:date="2000-02-27T14:29:00Z">
        <w:r>
          <w:rPr/>
          <w:t xml:space="preserve">The slowdown in business investment has been most marked in the area of non-dwelling construction, which fell by around ten per cent in 1999 after increasing by 14.6 per cent in 1998. </w:t>
        </w:r>
      </w:ins>
      <w:ins w:id="82" w:author="Monash University" w:date="2000-02-28T06:49:00Z">
        <w:r>
          <w:rPr/>
          <w:t>Activity</w:t>
        </w:r>
      </w:ins>
      <w:ins w:id="83" w:author="Monash University" w:date="2000-02-27T14:33:00Z">
        <w:r>
          <w:rPr/>
          <w:t xml:space="preserve"> in this area has slowed as projects </w:t>
        </w:r>
      </w:ins>
      <w:ins w:id="84" w:author="Monash University" w:date="2000-02-27T14:47:00Z">
        <w:r>
          <w:rPr/>
          <w:t xml:space="preserve">finish off ahead of the Olympics, as </w:t>
        </w:r>
      </w:ins>
      <w:ins w:id="85" w:author="Monash University" w:date="2000-02-28T08:09:00Z">
        <w:r>
          <w:rPr/>
          <w:t xml:space="preserve">a </w:t>
        </w:r>
      </w:ins>
      <w:ins w:id="86" w:author="Monash University" w:date="2000-02-27T14:47:00Z">
        <w:r>
          <w:rPr/>
          <w:t xml:space="preserve">boom in </w:t>
        </w:r>
      </w:ins>
      <w:ins w:id="87" w:author="Monash University" w:date="2000-02-27T14:51:00Z">
        <w:r>
          <w:rPr/>
          <w:t>Sydney</w:t>
        </w:r>
      </w:ins>
      <w:ins w:id="88" w:author="Monash University" w:date="2000-02-27T14:47:00Z">
        <w:r>
          <w:rPr/>
          <w:t xml:space="preserve"> and Melbourne office building draws to a close and as some large mining projects near completion. By contrast, real investment in machinery and equipment increased in 1999 after falling in 1998. Large gains in profits in 1999 have clearly dome much to </w:t>
        </w:r>
      </w:ins>
      <w:ins w:id="89" w:author="Monash University" w:date="2000-02-28T06:49:00Z">
        <w:r>
          <w:rPr/>
          <w:t>reinvigorate</w:t>
        </w:r>
      </w:ins>
      <w:ins w:id="90" w:author="Monash University" w:date="2000-02-27T14:48:00Z">
        <w:r>
          <w:rPr/>
          <w:t xml:space="preserve"> machinery investment, as has the</w:t>
        </w:r>
      </w:ins>
      <w:ins w:id="91" w:author="Monash University" w:date="2000-02-27T14:50:00Z">
        <w:r>
          <w:rPr/>
          <w:t xml:space="preserve"> (continuing)</w:t>
        </w:r>
      </w:ins>
      <w:ins w:id="92" w:author="Monash University" w:date="2000-02-27T14:48:00Z">
        <w:r>
          <w:rPr/>
          <w:t xml:space="preserve"> low cost of credit.</w:t>
        </w:r>
      </w:ins>
      <w:del w:id="93" w:author="Monash University" w:date="2000-02-27T14:22:00Z">
        <w:r>
          <w:rPr/>
          <w:delText xml:space="preserve">round eight per cent. </w:delText>
        </w:r>
      </w:del>
      <w:del w:id="94" w:author="Monash University" w:date="2000-02-27T14:27:00Z">
        <w:r>
          <w:rPr/>
          <w:delText>This is the fifth consecutive year of strong growth and brings the ratio of business investment to GDP back to its most recent peak recorded in the late 1980s. Growth in private sector investment has been strongest in infrastructure and communications industries and in Olympic-related activities. Large segments of the infrastructure and communications industries have been privatised over the past three years and with this privatisation has come a surge in investment in new technologies.</w:delText>
        </w:r>
      </w:del>
    </w:p>
    <w:p>
      <w:pPr>
        <w:pStyle w:val="Heading2"/>
        <w:rPr/>
      </w:pPr>
      <w:r>
        <w:rPr/>
        <w:t>Balance on current account</w:t>
      </w:r>
    </w:p>
    <w:p>
      <w:pPr>
        <w:pStyle w:val="Normal"/>
        <w:rPr/>
      </w:pPr>
      <w:ins w:id="95" w:author="Monash University" w:date="2000-02-27T14:51:00Z">
        <w:r>
          <w:rPr/>
          <w:t xml:space="preserve">In 1999 the volume of exports increased by 3.9 per </w:t>
        </w:r>
      </w:ins>
      <w:ins w:id="96" w:author="Monash University" w:date="2000-02-28T06:49:00Z">
        <w:r>
          <w:rPr/>
          <w:t>cent</w:t>
        </w:r>
      </w:ins>
      <w:ins w:id="97" w:author="Monash University" w:date="2000-02-27T14:51:00Z">
        <w:r>
          <w:rPr/>
          <w:t xml:space="preserve"> compared with </w:t>
        </w:r>
      </w:ins>
      <w:ins w:id="98" w:author="Monash University" w:date="2000-02-28T06:49:00Z">
        <w:r>
          <w:rPr/>
          <w:t>a</w:t>
        </w:r>
      </w:ins>
      <w:ins w:id="99" w:author="Monash University" w:date="2000-02-27T14:51:00Z">
        <w:r>
          <w:rPr/>
          <w:t xml:space="preserve"> rise of 7.7 per cent in the volume of imports. This d</w:t>
        </w:r>
      </w:ins>
      <w:del w:id="100" w:author="Monash University" w:date="2000-02-27T14:52:00Z">
        <w:r>
          <w:rPr/>
          <w:tab/>
          <w:delText>D</w:delText>
        </w:r>
      </w:del>
      <w:r>
        <w:rPr/>
        <w:t>eterioration in the balance between export and import volumes</w:t>
      </w:r>
      <w:ins w:id="101" w:author="Monash University" w:date="2000-02-27T14:52:00Z">
        <w:r>
          <w:rPr/>
          <w:t>, along with</w:t>
        </w:r>
      </w:ins>
      <w:del w:id="102" w:author="Monash University" w:date="2000-02-27T14:52:00Z">
        <w:r>
          <w:rPr/>
          <w:delText xml:space="preserve"> and</w:delText>
        </w:r>
      </w:del>
      <w:r>
        <w:rPr/>
        <w:t xml:space="preserve"> a fall in the terms of trade</w:t>
      </w:r>
      <w:ins w:id="103" w:author="Monash University" w:date="2000-02-27T14:52:00Z">
        <w:r>
          <w:rPr/>
          <w:t xml:space="preserve">, </w:t>
        </w:r>
      </w:ins>
      <w:ins w:id="104" w:author="Monash University" w:date="2000-02-27T14:56:00Z">
        <w:r>
          <w:rPr/>
          <w:t xml:space="preserve">has </w:t>
        </w:r>
      </w:ins>
      <w:ins w:id="105" w:author="Monash University" w:date="2000-02-27T14:52:00Z">
        <w:r>
          <w:rPr/>
          <w:t xml:space="preserve">seriously </w:t>
        </w:r>
      </w:ins>
      <w:del w:id="106" w:author="Monash University" w:date="2000-02-27T14:52:00Z">
        <w:r>
          <w:rPr/>
          <w:delText xml:space="preserve"> have </w:delText>
        </w:r>
      </w:del>
      <w:r>
        <w:rPr/>
        <w:t>eroded the balance on trade account</w:t>
      </w:r>
      <w:ins w:id="107" w:author="Monash University" w:date="2000-02-27T14:56:00Z">
        <w:r>
          <w:rPr/>
          <w:t xml:space="preserve">. </w:t>
        </w:r>
      </w:ins>
      <w:del w:id="108" w:author="Monash University" w:date="2000-02-27T14:56:00Z">
        <w:r>
          <w:rPr/>
          <w:delText xml:space="preserve">. </w:delText>
        </w:r>
      </w:del>
      <w:r>
        <w:rPr/>
        <w:t>In 199</w:t>
      </w:r>
      <w:ins w:id="109" w:author="Monash University" w:date="2000-02-27T14:52:00Z">
        <w:r>
          <w:rPr/>
          <w:t>8</w:t>
        </w:r>
      </w:ins>
      <w:del w:id="110" w:author="Monash University" w:date="2000-02-27T14:52:00Z">
        <w:r>
          <w:rPr/>
          <w:delText>7</w:delText>
        </w:r>
      </w:del>
      <w:r>
        <w:rPr/>
        <w:t xml:space="preserve"> Australia had a trade </w:t>
      </w:r>
      <w:ins w:id="111" w:author="Monash University" w:date="2000-02-27T14:54:00Z">
        <w:r>
          <w:rPr/>
          <w:t xml:space="preserve">deficit </w:t>
        </w:r>
      </w:ins>
      <w:del w:id="112" w:author="Monash University" w:date="2000-02-27T14:54:00Z">
        <w:r>
          <w:rPr/>
          <w:delText xml:space="preserve">surplus of 0.5 per cent of GDP. In 1998 the surplus had turned into a deficit </w:delText>
        </w:r>
      </w:del>
      <w:r>
        <w:rPr/>
        <w:t xml:space="preserve">worth about 2.5 per cent of GDP. </w:t>
      </w:r>
      <w:ins w:id="113" w:author="Monash University" w:date="2000-02-27T14:54:00Z">
        <w:r>
          <w:rPr/>
          <w:t>In 1999 this had widened to over four per cent</w:t>
        </w:r>
      </w:ins>
      <w:ins w:id="114" w:author="Monash University" w:date="2000-02-28T08:10:00Z">
        <w:r>
          <w:rPr/>
          <w:t>. M</w:t>
        </w:r>
      </w:ins>
      <w:ins w:id="115" w:author="Monash University" w:date="2000-02-27T14:57:00Z">
        <w:r>
          <w:rPr/>
          <w:t xml:space="preserve">ost of the </w:t>
        </w:r>
      </w:ins>
      <w:ins w:id="116" w:author="Monash University" w:date="2000-02-28T08:10:00Z">
        <w:r>
          <w:rPr/>
          <w:t xml:space="preserve">trade-account </w:t>
        </w:r>
      </w:ins>
      <w:ins w:id="117" w:author="Monash University" w:date="2000-02-27T14:57:00Z">
        <w:r>
          <w:rPr/>
          <w:t xml:space="preserve">deterioration occurred in the first half of the year. In the second half, export volume growth picked up </w:t>
        </w:r>
      </w:ins>
      <w:ins w:id="118" w:author="Monash University" w:date="2000-02-28T06:49:00Z">
        <w:r>
          <w:rPr/>
          <w:t>significantly</w:t>
        </w:r>
      </w:ins>
      <w:ins w:id="119" w:author="Monash University" w:date="2000-02-27T14:57:00Z">
        <w:r>
          <w:rPr/>
          <w:t xml:space="preserve">, aided by the turnaround in Asia, a </w:t>
        </w:r>
      </w:ins>
      <w:ins w:id="120" w:author="Monash University" w:date="2000-02-27T15:01:00Z">
        <w:r>
          <w:rPr/>
          <w:t xml:space="preserve">substantial </w:t>
        </w:r>
      </w:ins>
      <w:ins w:id="121" w:author="Monash University" w:date="2000-02-27T14:57:00Z">
        <w:r>
          <w:rPr/>
          <w:t xml:space="preserve">increase in natural resource capacity, and </w:t>
        </w:r>
      </w:ins>
      <w:ins w:id="122" w:author="Monash University" w:date="2000-02-27T15:02:00Z">
        <w:r>
          <w:rPr/>
          <w:t>favourable</w:t>
        </w:r>
      </w:ins>
      <w:ins w:id="123" w:author="Monash University" w:date="2000-02-27T14:58:00Z">
        <w:r>
          <w:rPr/>
          <w:t xml:space="preserve"> seasonal conditions in the rural sector </w:t>
        </w:r>
      </w:ins>
      <w:ins w:id="124" w:author="Monash University" w:date="2000-02-27T15:00:00Z">
        <w:r>
          <w:rPr/>
          <w:t xml:space="preserve">(leading to </w:t>
        </w:r>
      </w:ins>
      <w:ins w:id="125" w:author="Monash University" w:date="2000-02-27T14:58:00Z">
        <w:r>
          <w:rPr/>
          <w:t xml:space="preserve">a 10 per cent </w:t>
        </w:r>
      </w:ins>
      <w:ins w:id="126" w:author="Monash University" w:date="2000-02-27T15:00:00Z">
        <w:r>
          <w:rPr/>
          <w:t xml:space="preserve">rise </w:t>
        </w:r>
      </w:ins>
      <w:ins w:id="127" w:author="Monash University" w:date="2000-02-27T14:58:00Z">
        <w:r>
          <w:rPr/>
          <w:t>in farm exports</w:t>
        </w:r>
      </w:ins>
      <w:ins w:id="128" w:author="Monash University" w:date="2000-02-27T15:00:00Z">
        <w:r>
          <w:rPr/>
          <w:t xml:space="preserve"> for the year as a whole). </w:t>
        </w:r>
      </w:ins>
      <w:ins w:id="129" w:author="Monash University" w:date="2000-02-27T15:02:00Z">
        <w:r>
          <w:rPr/>
          <w:t xml:space="preserve">Import volumes grew strongly throughout the year. Some of the increased imports were of capital goods used as a defence </w:t>
        </w:r>
      </w:ins>
      <w:ins w:id="130" w:author="Monash University" w:date="2000-02-28T06:49:00Z">
        <w:r>
          <w:rPr/>
          <w:t>against</w:t>
        </w:r>
      </w:ins>
      <w:ins w:id="131" w:author="Monash University" w:date="2000-02-27T15:02:00Z">
        <w:r>
          <w:rPr/>
          <w:t xml:space="preserve"> </w:t>
        </w:r>
      </w:ins>
      <w:ins w:id="132" w:author="Monash University" w:date="2000-02-27T15:04:00Z">
        <w:r>
          <w:rPr/>
          <w:t xml:space="preserve">possible </w:t>
        </w:r>
      </w:ins>
      <w:ins w:id="133" w:author="Monash University" w:date="2000-02-27T15:02:00Z">
        <w:r>
          <w:rPr/>
          <w:t>Y2K</w:t>
        </w:r>
      </w:ins>
      <w:ins w:id="134" w:author="Monash University" w:date="2000-02-27T15:04:00Z">
        <w:r>
          <w:rPr/>
          <w:t xml:space="preserve"> problems; for many small businesses, the main defence simply took the form of replacing all their PCs</w:t>
        </w:r>
      </w:ins>
      <w:del w:id="135" w:author="Monash University" w:date="2000-02-27T15:04:00Z">
        <w:r>
          <w:rPr/>
          <w:delText>Although this is a large turnaround, it is smaller than most analysts had predicted at the start of the year. There have been two major mitigating factors. First, most forecasters underestimated the ability of Australia’s commodity exporters to switch markets away from the collapsing Asian economies in favour of Europe and North America. A switch in export markets was assisted by real devaluation of the Australian dollar versus the European and North American currencies. Second, the grain harvest was larger than had been expected and most of the additional production was exported.</w:delText>
        </w:r>
      </w:del>
      <w:ins w:id="136" w:author="Monash University" w:date="2000-02-27T15:04:00Z">
        <w:r>
          <w:rPr/>
          <w:t>.</w:t>
        </w:r>
      </w:ins>
    </w:p>
    <w:p>
      <w:pPr>
        <w:pStyle w:val="Normal"/>
        <w:rPr/>
      </w:pPr>
      <w:del w:id="137" w:author="Monash University" w:date="2000-02-27T15:20:00Z">
        <w:r>
          <w:rPr/>
          <w:tab/>
        </w:r>
      </w:del>
      <w:r>
        <w:rPr/>
        <w:t xml:space="preserve">As a per cent of GDP, the deficit on current account increased from </w:t>
      </w:r>
      <w:ins w:id="138" w:author="Monash University" w:date="2000-02-27T15:05:00Z">
        <w:r>
          <w:rPr/>
          <w:t>4.9</w:t>
        </w:r>
      </w:ins>
      <w:del w:id="139" w:author="Monash University" w:date="2000-02-27T15:05:00Z">
        <w:r>
          <w:rPr/>
          <w:delText>3.1</w:delText>
        </w:r>
      </w:del>
      <w:r>
        <w:rPr/>
        <w:t xml:space="preserve"> per cent in 199</w:t>
      </w:r>
      <w:ins w:id="140" w:author="Monash University" w:date="2000-02-27T15:05:00Z">
        <w:r>
          <w:rPr/>
          <w:t>8</w:t>
        </w:r>
      </w:ins>
      <w:del w:id="141" w:author="Monash University" w:date="2000-02-27T15:05:00Z">
        <w:r>
          <w:rPr/>
          <w:delText>7</w:delText>
        </w:r>
      </w:del>
      <w:r>
        <w:rPr/>
        <w:t xml:space="preserve"> to 5.</w:t>
      </w:r>
      <w:ins w:id="142" w:author="Monash University" w:date="2000-02-27T15:05:00Z">
        <w:r>
          <w:rPr/>
          <w:t>6</w:t>
        </w:r>
      </w:ins>
      <w:del w:id="143" w:author="Monash University" w:date="2000-02-27T15:05:00Z">
        <w:r>
          <w:rPr/>
          <w:delText>1</w:delText>
        </w:r>
      </w:del>
      <w:r>
        <w:rPr/>
        <w:t xml:space="preserve"> per cent in 199</w:t>
      </w:r>
      <w:ins w:id="144" w:author="Monash University" w:date="2000-02-27T15:05:00Z">
        <w:r>
          <w:rPr/>
          <w:t>9</w:t>
        </w:r>
      </w:ins>
      <w:del w:id="145" w:author="Monash University" w:date="2000-02-27T15:05:00Z">
        <w:r>
          <w:rPr/>
          <w:delText>8</w:delText>
        </w:r>
      </w:del>
      <w:r>
        <w:rPr/>
        <w:t xml:space="preserve">. All of this increase can be attributed to the deterioration in the trade-account balance. The other major component of the current account, the net-income balance, </w:t>
      </w:r>
      <w:ins w:id="146" w:author="Monash University" w:date="2000-02-28T08:11:00Z">
        <w:r>
          <w:rPr/>
          <w:t>remained steady as a per cent of GDP</w:t>
        </w:r>
      </w:ins>
      <w:del w:id="147" w:author="Monash University" w:date="2000-02-28T08:11:00Z">
        <w:r>
          <w:rPr/>
          <w:delText>improved slightly</w:delText>
        </w:r>
      </w:del>
      <w:r>
        <w:rPr/>
        <w:t xml:space="preserve"> in 199</w:t>
      </w:r>
      <w:ins w:id="148" w:author="Monash University" w:date="2000-02-27T15:05:00Z">
        <w:r>
          <w:rPr/>
          <w:t>9</w:t>
        </w:r>
      </w:ins>
      <w:del w:id="149" w:author="Monash University" w:date="2000-02-27T15:05:00Z">
        <w:r>
          <w:rPr/>
          <w:delText>8</w:delText>
        </w:r>
      </w:del>
      <w:r>
        <w:rPr/>
        <w:t>.</w:t>
      </w:r>
      <w:del w:id="150" w:author="Monash University" w:date="2000-02-27T15:05:00Z">
        <w:r>
          <w:rPr/>
          <w:delText xml:space="preserve"> This was due to falls in both local and overseas interest rates, which reduced interest payments on Australia’s net foreign debt. </w:delText>
        </w:r>
      </w:del>
    </w:p>
    <w:p>
      <w:pPr>
        <w:pStyle w:val="Heading2"/>
        <w:rPr/>
      </w:pPr>
      <w:r>
        <w:rPr/>
        <w:t>Employment</w:t>
      </w:r>
    </w:p>
    <w:p>
      <w:pPr>
        <w:pStyle w:val="Normal"/>
        <w:rPr/>
      </w:pPr>
      <w:del w:id="151" w:author="Monash University" w:date="2000-02-27T15:20:00Z">
        <w:r>
          <w:rPr/>
          <w:tab/>
        </w:r>
      </w:del>
      <w:r>
        <w:rPr/>
        <w:t xml:space="preserve">The unemployment rate </w:t>
      </w:r>
      <w:ins w:id="152" w:author="Monash University" w:date="2000-02-27T15:05:00Z">
        <w:r>
          <w:rPr/>
          <w:t xml:space="preserve">continued to </w:t>
        </w:r>
      </w:ins>
      <w:del w:id="153" w:author="Monash University" w:date="2000-02-27T15:06:00Z">
        <w:r>
          <w:rPr/>
          <w:delText xml:space="preserve">started to </w:delText>
        </w:r>
      </w:del>
      <w:r>
        <w:rPr/>
        <w:t>respond to strong GDP growth in 199</w:t>
      </w:r>
      <w:ins w:id="154" w:author="Monash University" w:date="2000-02-27T15:06:00Z">
        <w:r>
          <w:rPr/>
          <w:t>9</w:t>
        </w:r>
      </w:ins>
      <w:del w:id="155" w:author="Monash University" w:date="2000-02-27T15:06:00Z">
        <w:r>
          <w:rPr/>
          <w:delText>8</w:delText>
        </w:r>
      </w:del>
      <w:r>
        <w:rPr/>
        <w:t xml:space="preserve">, with the rate </w:t>
      </w:r>
      <w:ins w:id="156" w:author="Monash University" w:date="2000-02-27T15:06:00Z">
        <w:r>
          <w:rPr/>
          <w:t xml:space="preserve">finishing the year </w:t>
        </w:r>
      </w:ins>
      <w:ins w:id="157" w:author="Monash University" w:date="2000-02-27T15:18:00Z">
        <w:r>
          <w:rPr/>
          <w:t xml:space="preserve">at 6.7 per cent. </w:t>
        </w:r>
      </w:ins>
      <w:del w:id="158" w:author="Monash University" w:date="2000-02-27T15:18:00Z">
        <w:r>
          <w:rPr/>
          <w:delText xml:space="preserve">falling below eight per cent for the first time in nearly a decade. </w:delText>
        </w:r>
      </w:del>
      <w:r>
        <w:rPr/>
        <w:t xml:space="preserve">For the year as a whole, the unemployment rate averaged </w:t>
      </w:r>
      <w:ins w:id="159" w:author="Monash University" w:date="2000-02-27T15:19:00Z">
        <w:r>
          <w:rPr/>
          <w:t>7.2</w:t>
        </w:r>
      </w:ins>
      <w:del w:id="160" w:author="Monash University" w:date="2000-02-27T15:19:00Z">
        <w:r>
          <w:rPr/>
          <w:delText>8.1</w:delText>
        </w:r>
      </w:del>
      <w:r>
        <w:rPr/>
        <w:t xml:space="preserve"> per cent</w:t>
      </w:r>
      <w:ins w:id="161" w:author="Monash University" w:date="2000-02-27T15:19:00Z">
        <w:r>
          <w:rPr/>
          <w:t>, compared with an average of 8.0 per cent in 1998</w:t>
        </w:r>
      </w:ins>
      <w:r>
        <w:rPr/>
        <w:t xml:space="preserve">. The current (January </w:t>
      </w:r>
      <w:ins w:id="162" w:author="Monash University" w:date="2000-02-27T15:19:00Z">
        <w:r>
          <w:rPr/>
          <w:t>2000</w:t>
        </w:r>
      </w:ins>
      <w:del w:id="163" w:author="Monash University" w:date="2000-02-27T15:19:00Z">
        <w:r>
          <w:rPr/>
          <w:delText>1999</w:delText>
        </w:r>
      </w:del>
      <w:r>
        <w:rPr/>
        <w:t>) rate is 7</w:t>
      </w:r>
      <w:ins w:id="164" w:author="Monash University" w:date="2000-02-27T15:19:00Z">
        <w:r>
          <w:rPr/>
          <w:t>.0</w:t>
        </w:r>
      </w:ins>
      <w:del w:id="165" w:author="Monash University" w:date="2000-02-27T15:19:00Z">
        <w:r>
          <w:rPr/>
          <w:delText>.6</w:delText>
        </w:r>
      </w:del>
      <w:r>
        <w:rPr/>
        <w:t xml:space="preserve"> per cent. Other statistics confirm that significant progress is being made in reducing unemployment: surveys of skilled vacancies in 199</w:t>
      </w:r>
      <w:ins w:id="166" w:author="Monash University" w:date="2000-02-27T15:19:00Z">
        <w:r>
          <w:rPr/>
          <w:t>9</w:t>
        </w:r>
      </w:ins>
      <w:del w:id="167" w:author="Monash University" w:date="2000-02-27T15:19:00Z">
        <w:r>
          <w:rPr/>
          <w:delText>8</w:delText>
        </w:r>
      </w:del>
      <w:r>
        <w:rPr/>
        <w:t xml:space="preserve"> indicate that they are around 1</w:t>
      </w:r>
      <w:ins w:id="168" w:author="Monash University" w:date="2000-02-27T15:19:00Z">
        <w:r>
          <w:rPr/>
          <w:t>3</w:t>
        </w:r>
      </w:ins>
      <w:del w:id="169" w:author="Monash University" w:date="2000-02-27T15:19:00Z">
        <w:r>
          <w:rPr/>
          <w:delText>5</w:delText>
        </w:r>
      </w:del>
      <w:r>
        <w:rPr/>
        <w:t xml:space="preserve"> per cent higher than in 199</w:t>
      </w:r>
      <w:ins w:id="170" w:author="Monash University" w:date="2000-02-27T15:20:00Z">
        <w:r>
          <w:rPr/>
          <w:t>8</w:t>
        </w:r>
      </w:ins>
      <w:del w:id="171" w:author="Monash University" w:date="2000-02-27T15:20:00Z">
        <w:r>
          <w:rPr/>
          <w:delText>7</w:delText>
        </w:r>
      </w:del>
      <w:r>
        <w:rPr/>
        <w:t>; and the average number of hours per week worked as overtime has increased</w:t>
      </w:r>
      <w:ins w:id="172" w:author="Monash University" w:date="2000-02-27T15:20:00Z">
        <w:r>
          <w:rPr/>
          <w:t xml:space="preserve">. </w:t>
        </w:r>
      </w:ins>
      <w:del w:id="173" w:author="Monash University" w:date="2000-02-27T15:20:00Z">
        <w:r>
          <w:rPr/>
          <w:delText xml:space="preserve"> by nearly 6 per cent. </w:delText>
        </w:r>
      </w:del>
    </w:p>
    <w:p>
      <w:pPr>
        <w:pStyle w:val="Heading2"/>
        <w:rPr/>
      </w:pPr>
      <w:r>
        <w:rPr/>
        <w:t>Inflation</w:t>
      </w:r>
    </w:p>
    <w:p>
      <w:pPr>
        <w:pStyle w:val="Normal"/>
        <w:rPr/>
      </w:pPr>
      <w:del w:id="174" w:author="Monash University" w:date="2000-02-27T15:20:00Z">
        <w:r>
          <w:rPr/>
          <w:tab/>
        </w:r>
      </w:del>
      <w:r>
        <w:rPr/>
        <w:t>CPI-inflation in 199</w:t>
      </w:r>
      <w:ins w:id="175" w:author="Monash University" w:date="2000-02-27T15:21:00Z">
        <w:r>
          <w:rPr/>
          <w:t>9</w:t>
        </w:r>
      </w:ins>
      <w:del w:id="176" w:author="Monash University" w:date="2000-02-27T15:21:00Z">
        <w:r>
          <w:rPr/>
          <w:delText>8</w:delText>
        </w:r>
      </w:del>
      <w:r>
        <w:rPr/>
        <w:t xml:space="preserve"> was </w:t>
      </w:r>
      <w:ins w:id="177" w:author="Monash University" w:date="2000-02-27T15:21:00Z">
        <w:r>
          <w:rPr/>
          <w:t>1.5</w:t>
        </w:r>
      </w:ins>
      <w:del w:id="178" w:author="Monash University" w:date="2000-02-27T15:21:00Z">
        <w:r>
          <w:rPr/>
          <w:delText>0.9</w:delText>
        </w:r>
      </w:del>
      <w:r>
        <w:rPr/>
        <w:t xml:space="preserve"> per cent</w:t>
      </w:r>
      <w:ins w:id="179" w:author="Monash University" w:date="2000-02-27T15:21:00Z">
        <w:r>
          <w:rPr/>
          <w:t xml:space="preserve">, compared with 0.9 per cent in 1998. </w:t>
        </w:r>
      </w:ins>
      <w:del w:id="180" w:author="Monash University" w:date="2000-02-27T15:22:00Z">
        <w:r>
          <w:rPr/>
          <w:delText xml:space="preserve"> (the Treasury’s underlying rate was 1.6 per cent). </w:delText>
        </w:r>
      </w:del>
      <w:ins w:id="181" w:author="Monash University" w:date="2000-02-27T15:23:00Z">
        <w:r>
          <w:rPr/>
          <w:t xml:space="preserve">This is the third </w:t>
        </w:r>
      </w:ins>
      <w:ins w:id="182" w:author="Monash University" w:date="2000-02-28T06:49:00Z">
        <w:r>
          <w:rPr/>
          <w:t>successive</w:t>
        </w:r>
      </w:ins>
      <w:ins w:id="183" w:author="Monash University" w:date="2000-02-27T15:23:00Z">
        <w:r>
          <w:rPr/>
          <w:t xml:space="preserve"> year that inflation has been below two per cent. </w:t>
        </w:r>
      </w:ins>
      <w:r>
        <w:rPr/>
        <w:t xml:space="preserve">Contributing significantly to </w:t>
      </w:r>
      <w:ins w:id="184" w:author="Monash University" w:date="2000-02-27T15:24:00Z">
        <w:r>
          <w:rPr/>
          <w:t xml:space="preserve">the trend of </w:t>
        </w:r>
      </w:ins>
      <w:ins w:id="185" w:author="Monash University" w:date="2000-02-28T08:12:00Z">
        <w:r>
          <w:rPr/>
          <w:t>low inflation</w:t>
        </w:r>
      </w:ins>
      <w:ins w:id="186" w:author="Monash University" w:date="2000-02-27T15:24:00Z">
        <w:r>
          <w:rPr/>
          <w:t xml:space="preserve"> has been</w:t>
        </w:r>
      </w:ins>
      <w:del w:id="187" w:author="Monash University" w:date="2000-02-27T15:25:00Z">
        <w:r>
          <w:rPr/>
          <w:delText>this result were a decline in mortgage interest charges, further falls in petrol prices; and</w:delText>
        </w:r>
      </w:del>
      <w:r>
        <w:rPr/>
        <w:t xml:space="preserve"> strong productivity growth</w:t>
      </w:r>
      <w:ins w:id="188" w:author="Monash University" w:date="2000-02-27T15:26:00Z">
        <w:r>
          <w:rPr/>
          <w:t xml:space="preserve"> </w:t>
        </w:r>
      </w:ins>
      <w:del w:id="189" w:author="Monash University" w:date="2000-02-27T15:26:00Z">
        <w:r>
          <w:rPr/>
          <w:delText xml:space="preserve"> that has been a</w:delText>
        </w:r>
      </w:del>
      <w:ins w:id="190" w:author="Monash University" w:date="2000-02-27T15:26:00Z">
        <w:r>
          <w:rPr/>
          <w:t>a</w:t>
        </w:r>
      </w:ins>
      <w:r>
        <w:rPr/>
        <w:t xml:space="preserve">ccompanied by </w:t>
      </w:r>
      <w:del w:id="191" w:author="Monash University" w:date="2000-02-27T15:26:00Z">
        <w:r>
          <w:rPr/>
          <w:delText xml:space="preserve">a </w:delText>
        </w:r>
      </w:del>
      <w:r>
        <w:rPr/>
        <w:t>subdued rise</w:t>
      </w:r>
      <w:ins w:id="192" w:author="Monash University" w:date="2000-02-27T15:26:00Z">
        <w:r>
          <w:rPr/>
          <w:t>s</w:t>
        </w:r>
      </w:ins>
      <w:r>
        <w:rPr/>
        <w:t xml:space="preserve"> in nominal unit labour costs.</w:t>
      </w:r>
      <w:ins w:id="193" w:author="Monash University" w:date="2000-02-27T15:26:00Z">
        <w:r>
          <w:rPr/>
          <w:t xml:space="preserve"> The </w:t>
        </w:r>
      </w:ins>
      <w:ins w:id="194" w:author="Monash University" w:date="2000-02-28T08:13:00Z">
        <w:r>
          <w:rPr/>
          <w:t xml:space="preserve">inflation </w:t>
        </w:r>
      </w:ins>
      <w:ins w:id="195" w:author="Monash University" w:date="2000-02-27T15:26:00Z">
        <w:r>
          <w:rPr/>
          <w:t xml:space="preserve">pick up in 1999 was driven mainly by strong growth in housing and petrol prices. </w:t>
        </w:r>
      </w:ins>
      <w:ins w:id="196" w:author="Monash University" w:date="2000-02-28T08:13:00Z">
        <w:r>
          <w:rPr/>
          <w:t>T</w:t>
        </w:r>
      </w:ins>
      <w:ins w:id="197" w:author="Monash University" w:date="2000-02-27T15:27:00Z">
        <w:r>
          <w:rPr/>
          <w:t>here are also signs that demand pressures are feeding into inflation via rising profit margins</w:t>
        </w:r>
      </w:ins>
      <w:ins w:id="198" w:author="Monash University" w:date="2000-02-28T08:13:00Z">
        <w:r>
          <w:rPr/>
          <w:t xml:space="preserve">. </w:t>
        </w:r>
      </w:ins>
      <w:ins w:id="199" w:author="Monash University" w:date="2000-02-27T15:27:00Z">
        <w:r>
          <w:rPr/>
          <w:t xml:space="preserve">Material input prices </w:t>
        </w:r>
      </w:ins>
      <w:ins w:id="200" w:author="Monash University" w:date="2000-02-28T09:07:00Z">
        <w:r>
          <w:rPr/>
          <w:t xml:space="preserve">increased in 1999 </w:t>
        </w:r>
      </w:ins>
      <w:ins w:id="201" w:author="Monash University" w:date="2000-02-27T15:27:00Z">
        <w:r>
          <w:rPr/>
          <w:t xml:space="preserve">for the first time in two years. </w:t>
        </w:r>
      </w:ins>
      <w:ins w:id="202" w:author="Monash University" w:date="2000-02-28T09:09:00Z">
        <w:r>
          <w:rPr/>
          <w:t>A</w:t>
        </w:r>
      </w:ins>
      <w:ins w:id="203" w:author="Monash University" w:date="2000-02-27T15:27:00Z">
        <w:r>
          <w:rPr/>
          <w:t xml:space="preserve">lthough </w:t>
        </w:r>
      </w:ins>
      <w:ins w:id="204" w:author="Monash University" w:date="2000-02-27T15:31:00Z">
        <w:r>
          <w:rPr/>
          <w:t>m</w:t>
        </w:r>
      </w:ins>
      <w:ins w:id="205" w:author="Monash University" w:date="2000-02-27T15:27:00Z">
        <w:r>
          <w:rPr/>
          <w:t xml:space="preserve">uch of this </w:t>
        </w:r>
      </w:ins>
      <w:ins w:id="206" w:author="Monash University" w:date="2000-02-28T09:09:00Z">
        <w:r>
          <w:rPr/>
          <w:t xml:space="preserve">increase </w:t>
        </w:r>
      </w:ins>
      <w:ins w:id="207" w:author="Monash University" w:date="2000-02-27T15:27:00Z">
        <w:r>
          <w:rPr/>
          <w:t>can be attributed to rising fuel prices</w:t>
        </w:r>
      </w:ins>
      <w:ins w:id="208" w:author="Monash University" w:date="2000-02-28T09:09:00Z">
        <w:r>
          <w:rPr/>
          <w:t xml:space="preserve">, some can be attributed to increased margins. </w:t>
        </w:r>
      </w:ins>
      <w:del w:id="209" w:author="Monash University" w:date="2000-02-27T15:33:00Z">
        <w:r>
          <w:rPr/>
          <w:delText xml:space="preserve"> Another contributing factor has been an apparent squeeze on the profit margins of importers - devaluation of the Australian currency has caused CIF prices for imported consumption goods to rise, but this has not been reflected in retail prices. This squeeze on the profit margins of importers is unlikely to be maintained in the medium term and importers are likely to start rebuilding their margins in 1999. </w:delText>
        </w:r>
      </w:del>
    </w:p>
    <w:p>
      <w:pPr>
        <w:pStyle w:val="Heading2"/>
        <w:rPr/>
      </w:pPr>
      <w:r>
        <w:rPr/>
        <w:t>Financial markets</w:t>
      </w:r>
    </w:p>
    <w:p>
      <w:pPr>
        <w:pStyle w:val="Normal"/>
        <w:rPr>
          <w:ins w:id="222" w:author="Monash University" w:date="2000-02-27T15:52:00Z"/>
        </w:rPr>
      </w:pPr>
      <w:del w:id="210" w:author="Monash University" w:date="2000-02-27T15:53:00Z">
        <w:r>
          <w:rPr/>
          <w:tab/>
        </w:r>
      </w:del>
      <w:ins w:id="211" w:author="Monash University" w:date="2000-02-28T06:50:00Z">
        <w:r>
          <w:rPr/>
          <w:t>Rises</w:t>
        </w:r>
      </w:ins>
      <w:ins w:id="212" w:author="Monash University" w:date="2000-02-27T15:33:00Z">
        <w:r>
          <w:rPr/>
          <w:t xml:space="preserve"> in global short rates have spread to Australia. </w:t>
        </w:r>
      </w:ins>
      <w:ins w:id="213" w:author="Monash University" w:date="2000-02-27T15:47:00Z">
        <w:r>
          <w:rPr/>
          <w:t xml:space="preserve">At the end of 1999, the </w:t>
        </w:r>
      </w:ins>
      <w:ins w:id="214" w:author="Monash University" w:date="2000-02-28T06:50:00Z">
        <w:r>
          <w:rPr/>
          <w:t>90-day</w:t>
        </w:r>
      </w:ins>
      <w:ins w:id="215" w:author="Monash University" w:date="2000-02-27T15:47:00Z">
        <w:r>
          <w:rPr/>
          <w:t xml:space="preserve"> bank bill rate was 5.0 per cent, compared with a rate of 4.8 per cent in June. Markets seem to have factored in another increase of around 0.75 of a percentage point over the first six months of 2000</w:t>
        </w:r>
      </w:ins>
      <w:ins w:id="216" w:author="Monash University" w:date="2000-02-27T15:49:00Z">
        <w:r>
          <w:rPr/>
          <w:t xml:space="preserve"> (a 0.5 percentage point increase has</w:t>
        </w:r>
      </w:ins>
      <w:ins w:id="217" w:author="Monash University" w:date="2000-02-27T15:52:00Z">
        <w:r>
          <w:rPr/>
          <w:t xml:space="preserve"> already</w:t>
        </w:r>
      </w:ins>
      <w:ins w:id="218" w:author="Monash University" w:date="2000-02-27T15:50:00Z">
        <w:r>
          <w:rPr/>
          <w:t xml:space="preserve"> </w:t>
        </w:r>
      </w:ins>
      <w:ins w:id="219" w:author="Monash University" w:date="2000-02-28T06:50:00Z">
        <w:r>
          <w:rPr/>
          <w:t>occurred</w:t>
        </w:r>
      </w:ins>
      <w:ins w:id="220" w:author="Monash University" w:date="2000-02-28T08:14:00Z">
        <w:r>
          <w:rPr/>
          <w:t>).</w:t>
        </w:r>
      </w:ins>
      <w:ins w:id="221" w:author="Monash University" w:date="2000-02-27T15:52:00Z">
        <w:r>
          <w:rPr/>
          <w:t xml:space="preserve"> </w:t>
        </w:r>
      </w:ins>
    </w:p>
    <w:p>
      <w:pPr>
        <w:pStyle w:val="Normal"/>
        <w:rPr>
          <w:del w:id="224" w:author="Monash University" w:date="2000-02-27T15:53:00Z"/>
        </w:rPr>
      </w:pPr>
      <w:del w:id="223" w:author="Monash University" w:date="2000-02-27T15:53:00Z">
        <w:r>
          <w:rPr/>
          <w:delText>On money markets, the Reserve Bank followed the US Fed’s lead by cutting short-term interest rates. However, in 1998 the Reserve Bank only cut rates once while the US Fed cut its rates three times. The apparent cautious attitude of the Reserve Bank reflects continued robust growth in the Australian economy, a perception that the Australian dollar may still be open to speculative attack, and fears that inflationary pressures may emerge.</w:delText>
        </w:r>
      </w:del>
    </w:p>
    <w:p>
      <w:pPr>
        <w:pStyle w:val="Normal"/>
        <w:rPr/>
      </w:pPr>
      <w:del w:id="225" w:author="Monash University" w:date="2000-02-27T15:53:00Z">
        <w:r>
          <w:rPr/>
          <w:tab/>
        </w:r>
      </w:del>
      <w:r>
        <w:rPr/>
        <w:t xml:space="preserve">The Australian dollar </w:t>
      </w:r>
      <w:ins w:id="226" w:author="Monash University" w:date="2000-02-28T09:10:00Z">
        <w:r>
          <w:rPr/>
          <w:t xml:space="preserve">has </w:t>
        </w:r>
      </w:ins>
      <w:ins w:id="227" w:author="Monash University" w:date="2000-02-27T15:54:00Z">
        <w:r>
          <w:rPr/>
          <w:t xml:space="preserve">drifted down in value </w:t>
        </w:r>
      </w:ins>
      <w:del w:id="228" w:author="Monash University" w:date="2000-02-27T15:54:00Z">
        <w:r>
          <w:rPr/>
          <w:delText xml:space="preserve">depreciated </w:delText>
        </w:r>
      </w:del>
      <w:r>
        <w:rPr/>
        <w:t xml:space="preserve">against the US dollar and most European currencies during the </w:t>
      </w:r>
      <w:ins w:id="229" w:author="Monash University" w:date="2000-02-27T15:54:00Z">
        <w:r>
          <w:rPr/>
          <w:t xml:space="preserve">past </w:t>
        </w:r>
      </w:ins>
      <w:ins w:id="230" w:author="Monash University" w:date="2000-02-28T08:15:00Z">
        <w:r>
          <w:rPr/>
          <w:t>three</w:t>
        </w:r>
      </w:ins>
      <w:ins w:id="231" w:author="Monash University" w:date="2000-02-27T15:54:00Z">
        <w:r>
          <w:rPr/>
          <w:t xml:space="preserve"> months. However, on a </w:t>
        </w:r>
      </w:ins>
      <w:ins w:id="232" w:author="Monash University" w:date="2000-02-28T06:50:00Z">
        <w:r>
          <w:rPr/>
          <w:t>trade-weighted</w:t>
        </w:r>
      </w:ins>
      <w:ins w:id="233" w:author="Monash University" w:date="2000-02-27T15:54:00Z">
        <w:r>
          <w:rPr/>
          <w:t xml:space="preserve"> basis, the dollar's value has changed little since early in 1999. </w:t>
        </w:r>
      </w:ins>
      <w:del w:id="234" w:author="Monash University" w:date="2000-02-27T15:55:00Z">
        <w:r>
          <w:rPr/>
          <w:delText xml:space="preserve">first half of 1998, but recovered somewhat during the second half of the year. </w:delText>
        </w:r>
      </w:del>
      <w:r>
        <w:rPr/>
        <w:t xml:space="preserve">In </w:t>
      </w:r>
      <w:ins w:id="235" w:author="Monash University" w:date="2000-02-27T15:55:00Z">
        <w:r>
          <w:rPr/>
          <w:t>January 1999</w:t>
        </w:r>
      </w:ins>
      <w:del w:id="236" w:author="Monash University" w:date="2000-02-27T15:55:00Z">
        <w:r>
          <w:rPr/>
          <w:delText>January 1998</w:delText>
        </w:r>
      </w:del>
      <w:r>
        <w:rPr/>
        <w:t>, the $US/$AUS rate was 0.6</w:t>
      </w:r>
      <w:ins w:id="237" w:author="Monash University" w:date="2000-02-27T15:56:00Z">
        <w:r>
          <w:rPr/>
          <w:t>1</w:t>
        </w:r>
      </w:ins>
      <w:del w:id="238" w:author="Monash University" w:date="2000-02-27T15:56:00Z">
        <w:r>
          <w:rPr/>
          <w:delText>7</w:delText>
        </w:r>
      </w:del>
      <w:r>
        <w:rPr/>
        <w:t xml:space="preserve"> US cents. In August it had </w:t>
      </w:r>
      <w:ins w:id="239" w:author="Monash University" w:date="2000-02-27T15:56:00Z">
        <w:r>
          <w:rPr/>
          <w:t xml:space="preserve">risen </w:t>
        </w:r>
      </w:ins>
      <w:del w:id="240" w:author="Monash University" w:date="2000-02-28T08:15:00Z">
        <w:r>
          <w:rPr/>
          <w:delText xml:space="preserve">fallen </w:delText>
        </w:r>
      </w:del>
      <w:r>
        <w:rPr/>
        <w:t xml:space="preserve">to </w:t>
      </w:r>
      <w:ins w:id="241" w:author="Monash University" w:date="2000-02-27T15:56:00Z">
        <w:r>
          <w:rPr/>
          <w:t>67</w:t>
        </w:r>
      </w:ins>
      <w:del w:id="242" w:author="Monash University" w:date="2000-02-27T15:56:00Z">
        <w:r>
          <w:rPr/>
          <w:delText>55</w:delText>
        </w:r>
      </w:del>
      <w:r>
        <w:rPr/>
        <w:t xml:space="preserve"> US cents due to </w:t>
      </w:r>
      <w:ins w:id="243" w:author="Monash University" w:date="2000-02-27T15:56:00Z">
        <w:r>
          <w:rPr/>
          <w:t xml:space="preserve">an improvement in commodity prices and a </w:t>
        </w:r>
      </w:ins>
      <w:ins w:id="244" w:author="Monash University" w:date="2000-02-27T15:58:00Z">
        <w:r>
          <w:rPr/>
          <w:t xml:space="preserve">positive </w:t>
        </w:r>
      </w:ins>
      <w:ins w:id="245" w:author="Monash University" w:date="2000-02-27T15:56:00Z">
        <w:r>
          <w:rPr/>
          <w:t>re-</w:t>
        </w:r>
      </w:ins>
      <w:ins w:id="246" w:author="Monash University" w:date="2000-02-28T06:50:00Z">
        <w:r>
          <w:rPr/>
          <w:t>assessment</w:t>
        </w:r>
      </w:ins>
      <w:ins w:id="247" w:author="Monash University" w:date="2000-02-27T15:58:00Z">
        <w:r>
          <w:rPr/>
          <w:t xml:space="preserve"> of Australia's </w:t>
        </w:r>
      </w:ins>
      <w:ins w:id="248" w:author="Monash University" w:date="2000-02-28T08:15:00Z">
        <w:r>
          <w:rPr/>
          <w:t>inflation</w:t>
        </w:r>
      </w:ins>
      <w:ins w:id="249" w:author="Monash University" w:date="2000-02-27T15:58:00Z">
        <w:r>
          <w:rPr/>
          <w:t xml:space="preserve"> potential. </w:t>
        </w:r>
      </w:ins>
      <w:del w:id="250" w:author="Monash University" w:date="2000-02-27T15:58:00Z">
        <w:r>
          <w:rPr/>
          <w:delText xml:space="preserve">a downturn in commodity prices. </w:delText>
        </w:r>
      </w:del>
      <w:r>
        <w:rPr/>
        <w:t xml:space="preserve">Thereafter, </w:t>
      </w:r>
      <w:del w:id="251" w:author="Monash University" w:date="2000-02-27T15:58:00Z">
        <w:r>
          <w:rPr/>
          <w:delText xml:space="preserve">cuts </w:delText>
        </w:r>
      </w:del>
      <w:ins w:id="252" w:author="Monash University" w:date="2000-02-27T15:58:00Z">
        <w:r>
          <w:rPr/>
          <w:t xml:space="preserve">increases </w:t>
        </w:r>
      </w:ins>
      <w:r>
        <w:rPr/>
        <w:t xml:space="preserve">in US interest rates relative to Australian interest rates </w:t>
      </w:r>
      <w:ins w:id="253" w:author="Monash University" w:date="2000-02-27T15:58:00Z">
        <w:r>
          <w:rPr/>
          <w:t xml:space="preserve">have </w:t>
        </w:r>
      </w:ins>
      <w:r>
        <w:rPr/>
        <w:t xml:space="preserve">resulted in a modest </w:t>
      </w:r>
      <w:ins w:id="254" w:author="Monash University" w:date="2000-02-27T15:58:00Z">
        <w:r>
          <w:rPr/>
          <w:t>fall</w:t>
        </w:r>
      </w:ins>
      <w:del w:id="255" w:author="Monash University" w:date="2000-02-27T15:58:00Z">
        <w:r>
          <w:rPr/>
          <w:delText>recovery.</w:delText>
        </w:r>
      </w:del>
      <w:ins w:id="256" w:author="Monash University" w:date="2000-02-27T15:58:00Z">
        <w:r>
          <w:rPr/>
          <w:t xml:space="preserve">. </w:t>
        </w:r>
      </w:ins>
      <w:del w:id="257" w:author="Monash University" w:date="2000-02-27T15:58:00Z">
        <w:r>
          <w:rPr/>
          <w:delText xml:space="preserve"> </w:delText>
        </w:r>
      </w:del>
      <w:r>
        <w:rPr/>
        <w:t>Currently the rate is around 6</w:t>
      </w:r>
      <w:ins w:id="258" w:author="Monash University" w:date="2000-02-27T15:59:00Z">
        <w:r>
          <w:rPr/>
          <w:t>2</w:t>
        </w:r>
      </w:ins>
      <w:del w:id="259" w:author="Monash University" w:date="2000-02-27T15:59:00Z">
        <w:r>
          <w:rPr/>
          <w:delText>3</w:delText>
        </w:r>
      </w:del>
      <w:r>
        <w:rPr/>
        <w:t xml:space="preserve"> US cents. In trade-weighted terms, the value of the Australian dollar </w:t>
      </w:r>
      <w:del w:id="260" w:author="Monash University" w:date="2000-02-27T15:59:00Z">
        <w:r>
          <w:rPr/>
          <w:delText xml:space="preserve">declined </w:delText>
        </w:r>
      </w:del>
      <w:ins w:id="261" w:author="Monash University" w:date="2000-02-27T15:59:00Z">
        <w:r>
          <w:rPr/>
          <w:t xml:space="preserve">increased </w:t>
        </w:r>
      </w:ins>
      <w:r>
        <w:rPr/>
        <w:t xml:space="preserve">through the year, from an opening index value of </w:t>
      </w:r>
      <w:ins w:id="262" w:author="Monash University" w:date="2000-02-27T15:59:00Z">
        <w:r>
          <w:rPr/>
          <w:t>5</w:t>
        </w:r>
      </w:ins>
      <w:del w:id="263" w:author="Monash University" w:date="2000-02-27T15:59:00Z">
        <w:r>
          <w:rPr/>
          <w:delText>6</w:delText>
        </w:r>
      </w:del>
      <w:ins w:id="264" w:author="Monash University" w:date="2000-02-27T15:59:00Z">
        <w:r>
          <w:rPr/>
          <w:t>4</w:t>
        </w:r>
      </w:ins>
      <w:del w:id="265" w:author="Monash University" w:date="2000-02-27T15:59:00Z">
        <w:r>
          <w:rPr/>
          <w:delText>1</w:delText>
        </w:r>
      </w:del>
      <w:ins w:id="266" w:author="Monash University" w:date="2000-02-27T15:59:00Z">
        <w:r>
          <w:rPr/>
          <w:t xml:space="preserve">.0 </w:t>
        </w:r>
      </w:ins>
      <w:del w:id="267" w:author="Monash University" w:date="2000-02-27T15:59:00Z">
        <w:r>
          <w:rPr/>
          <w:delText xml:space="preserve">.9 </w:delText>
        </w:r>
      </w:del>
      <w:r>
        <w:rPr/>
        <w:t>to a current value of around 5</w:t>
      </w:r>
      <w:ins w:id="268" w:author="Monash University" w:date="2000-02-27T15:59:00Z">
        <w:r>
          <w:rPr/>
          <w:t>6.5</w:t>
        </w:r>
      </w:ins>
      <w:del w:id="269" w:author="Monash University" w:date="2000-02-27T15:59:00Z">
        <w:r>
          <w:rPr/>
          <w:delText>4.5</w:delText>
        </w:r>
      </w:del>
      <w:r>
        <w:rPr/>
        <w:t xml:space="preserve">. </w:t>
      </w:r>
    </w:p>
    <w:p>
      <w:pPr>
        <w:pStyle w:val="Heading2"/>
        <w:rPr/>
      </w:pPr>
      <w:r>
        <w:rPr/>
        <w:t>Fiscal and monetary policies</w:t>
      </w:r>
    </w:p>
    <w:p>
      <w:pPr>
        <w:pStyle w:val="Normal"/>
        <w:rPr/>
      </w:pPr>
      <w:del w:id="270" w:author="Monash University" w:date="2000-02-27T16:11:00Z">
        <w:r>
          <w:rPr/>
          <w:tab/>
        </w:r>
      </w:del>
      <w:r>
        <w:rPr/>
        <w:t xml:space="preserve">Setting of the overnight money market cash rate is the principal tool of monetary policy in Australia. </w:t>
      </w:r>
      <w:ins w:id="271" w:author="Monash University" w:date="2000-02-27T16:05:00Z">
        <w:r>
          <w:rPr/>
          <w:t xml:space="preserve">Official interest rates remained steady throughout 1999. This brought to an end the series of </w:t>
        </w:r>
      </w:ins>
      <w:ins w:id="272" w:author="Monash University" w:date="2000-02-28T06:50:00Z">
        <w:r>
          <w:rPr/>
          <w:t>official</w:t>
        </w:r>
      </w:ins>
      <w:ins w:id="273" w:author="Monash University" w:date="2000-02-27T16:05:00Z">
        <w:r>
          <w:rPr/>
          <w:t xml:space="preserve"> cuts that had started in the second half of 1996 and which has seen </w:t>
        </w:r>
      </w:ins>
      <w:del w:id="274" w:author="Monash University" w:date="2000-02-27T16:06:00Z">
        <w:r>
          <w:rPr/>
          <w:delText>There was only one move in official interest rates in 199</w:delText>
        </w:r>
      </w:del>
      <w:del w:id="275" w:author="Monash University" w:date="2000-02-27T16:03:00Z">
        <w:r>
          <w:rPr/>
          <w:delText>8</w:delText>
        </w:r>
      </w:del>
      <w:del w:id="276" w:author="Monash University" w:date="2000-02-27T16:06:00Z">
        <w:r>
          <w:rPr/>
          <w:delText xml:space="preserve">. This occurred in early December, when rates were cut by one quarter of a percentage point. With the progressive easing in rates since the second half of 1996, </w:delText>
        </w:r>
      </w:del>
      <w:r>
        <w:rPr/>
        <w:t xml:space="preserve">real short-term interest rates </w:t>
      </w:r>
      <w:ins w:id="277" w:author="Monash University" w:date="2000-02-27T16:06:00Z">
        <w:r>
          <w:rPr/>
          <w:t xml:space="preserve">falling to </w:t>
        </w:r>
      </w:ins>
      <w:del w:id="278" w:author="Monash University" w:date="2000-02-27T16:06:00Z">
        <w:r>
          <w:rPr/>
          <w:delText xml:space="preserve">are now at </w:delText>
        </w:r>
      </w:del>
      <w:r>
        <w:rPr/>
        <w:t xml:space="preserve">their lowest level </w:t>
      </w:r>
      <w:del w:id="279" w:author="Monash University" w:date="2000-02-27T16:07:00Z">
        <w:r>
          <w:rPr/>
          <w:delText xml:space="preserve">in real terms </w:delText>
        </w:r>
      </w:del>
      <w:r>
        <w:rPr/>
        <w:t>since the end of the 1960s</w:t>
      </w:r>
      <w:del w:id="280" w:author="Monash University" w:date="2000-02-28T08:18:00Z">
        <w:r>
          <w:rPr/>
          <w:delText xml:space="preserve">. </w:delText>
        </w:r>
      </w:del>
      <w:del w:id="281" w:author="Monash University" w:date="2000-02-27T16:07:00Z">
        <w:r>
          <w:rPr/>
          <w:delText xml:space="preserve">This easing </w:delText>
        </w:r>
      </w:del>
      <w:del w:id="282" w:author="Monash University" w:date="2000-02-28T08:18:00Z">
        <w:r>
          <w:rPr/>
          <w:delText xml:space="preserve">has stimulated business investment in interest-sensitive areas such as equipment and has accentuated the cyclical upswing in the housing </w:delText>
        </w:r>
      </w:del>
      <w:del w:id="283" w:author="Monash University" w:date="2000-02-28T06:50:00Z">
        <w:r>
          <w:rPr/>
          <w:delText>sector which</w:delText>
        </w:r>
      </w:del>
      <w:del w:id="284" w:author="Monash University" w:date="2000-02-28T08:18:00Z">
        <w:r>
          <w:rPr/>
          <w:delText xml:space="preserve"> had started early in 1997. </w:delText>
        </w:r>
      </w:del>
      <w:ins w:id="285" w:author="Monash University" w:date="2000-02-28T08:18:00Z">
        <w:r>
          <w:rPr/>
          <w:t xml:space="preserve">. </w:t>
        </w:r>
      </w:ins>
      <w:ins w:id="286" w:author="Monash University" w:date="2000-02-27T16:07:00Z">
        <w:r>
          <w:rPr/>
          <w:t xml:space="preserve">In </w:t>
        </w:r>
      </w:ins>
      <w:ins w:id="287" w:author="Monash University" w:date="2000-02-28T06:50:00Z">
        <w:r>
          <w:rPr/>
          <w:t>January</w:t>
        </w:r>
      </w:ins>
      <w:ins w:id="288" w:author="Monash University" w:date="2000-02-27T16:07:00Z">
        <w:r>
          <w:rPr/>
          <w:t xml:space="preserve"> 2000, official interest rates were increased by 0.5 of a percentage point, in line with rates overseas. The most likely scenario for 2000 is that rates will rise another 0.25 percentage point before June, the start-up date for the GST. Further adjustments will then </w:t>
        </w:r>
      </w:ins>
      <w:ins w:id="289" w:author="Monash University" w:date="2000-02-27T16:09:00Z">
        <w:r>
          <w:rPr/>
          <w:t xml:space="preserve">depend on the </w:t>
        </w:r>
      </w:ins>
      <w:ins w:id="290" w:author="Monash University" w:date="2000-02-28T06:50:00Z">
        <w:r>
          <w:rPr/>
          <w:t>economy's</w:t>
        </w:r>
      </w:ins>
      <w:ins w:id="291" w:author="Monash University" w:date="2000-02-27T16:09:00Z">
        <w:r>
          <w:rPr/>
          <w:t xml:space="preserve"> reaction to the GST and whether the once-off jump in prices will flow into a generally higher level of inflation. Another factor will be the external situation, </w:t>
        </w:r>
      </w:ins>
      <w:ins w:id="292" w:author="Monash University" w:date="2000-02-28T06:50:00Z">
        <w:r>
          <w:rPr/>
          <w:t>especially</w:t>
        </w:r>
      </w:ins>
      <w:ins w:id="293" w:author="Monash University" w:date="2000-02-27T16:09:00Z">
        <w:r>
          <w:rPr/>
          <w:t xml:space="preserve"> </w:t>
        </w:r>
      </w:ins>
      <w:ins w:id="294" w:author="Monash University" w:date="2000-02-28T08:19:00Z">
        <w:r>
          <w:rPr/>
          <w:t xml:space="preserve">movements in </w:t>
        </w:r>
      </w:ins>
      <w:ins w:id="295" w:author="Monash University" w:date="2000-02-27T16:09:00Z">
        <w:r>
          <w:rPr/>
          <w:t xml:space="preserve">US rates and the timing of any US sharemarket correction. </w:t>
        </w:r>
      </w:ins>
    </w:p>
    <w:p>
      <w:pPr>
        <w:pStyle w:val="Normal"/>
        <w:rPr>
          <w:del w:id="324" w:author="Monash University" w:date="2000-02-27T16:13:00Z"/>
        </w:rPr>
      </w:pPr>
      <w:del w:id="296" w:author="Monash University" w:date="2000-02-27T16:14:00Z">
        <w:r>
          <w:rPr/>
          <w:tab/>
          <w:delText xml:space="preserve">The Liberal-National Party government led by Prime Minister John Howard was re-elected on 3 October. </w:delText>
        </w:r>
      </w:del>
      <w:r>
        <w:rPr/>
        <w:t xml:space="preserve">Fiscal policy during </w:t>
      </w:r>
      <w:ins w:id="297" w:author="Monash University" w:date="2000-02-27T16:15:00Z">
        <w:r>
          <w:rPr/>
          <w:t>1999</w:t>
        </w:r>
      </w:ins>
      <w:del w:id="298" w:author="Monash University" w:date="2000-02-27T16:15:00Z">
        <w:r>
          <w:rPr/>
          <w:delText xml:space="preserve">the ten months to October </w:delText>
        </w:r>
      </w:del>
      <w:ins w:id="299" w:author="Monash University" w:date="2000-02-27T16:15:00Z">
        <w:r>
          <w:rPr/>
          <w:t xml:space="preserve"> might</w:t>
        </w:r>
      </w:ins>
      <w:del w:id="300" w:author="Monash University" w:date="2000-02-27T16:15:00Z">
        <w:r>
          <w:rPr/>
          <w:delText>could</w:delText>
        </w:r>
      </w:del>
      <w:r>
        <w:rPr/>
        <w:t xml:space="preserve"> best be described as neutral. Tax and benefit rates were largely unchanged and </w:t>
      </w:r>
      <w:del w:id="301" w:author="Monash University" w:date="2000-02-27T16:18:00Z">
        <w:r>
          <w:rPr/>
          <w:delText xml:space="preserve">cutbacks </w:delText>
        </w:r>
      </w:del>
      <w:ins w:id="302" w:author="Monash University" w:date="2000-02-27T16:18:00Z">
        <w:r>
          <w:rPr/>
          <w:t xml:space="preserve">changes to </w:t>
        </w:r>
      </w:ins>
      <w:del w:id="303" w:author="Monash University" w:date="2000-02-27T16:18:00Z">
        <w:r>
          <w:rPr/>
          <w:delText xml:space="preserve">in </w:delText>
        </w:r>
      </w:del>
      <w:r>
        <w:rPr/>
        <w:t xml:space="preserve">the size of the federal government’s workforce continued as planned. </w:t>
      </w:r>
      <w:ins w:id="304" w:author="Monash University" w:date="2000-02-27T16:16:00Z">
        <w:r>
          <w:rPr/>
          <w:t xml:space="preserve">In July 2000, </w:t>
        </w:r>
      </w:ins>
      <w:del w:id="305" w:author="Monash University" w:date="2000-02-27T16:16:00Z">
        <w:r>
          <w:rPr/>
          <w:delText>T</w:delText>
        </w:r>
      </w:del>
      <w:ins w:id="306" w:author="Monash University" w:date="2000-02-27T16:16:00Z">
        <w:r>
          <w:rPr/>
          <w:t>t</w:t>
        </w:r>
      </w:ins>
      <w:r>
        <w:rPr/>
        <w:t xml:space="preserve">he </w:t>
      </w:r>
      <w:del w:id="307" w:author="Monash University" w:date="2000-02-27T16:15:00Z">
        <w:r>
          <w:rPr/>
          <w:delText xml:space="preserve">key </w:delText>
        </w:r>
      </w:del>
      <w:ins w:id="308" w:author="Monash University" w:date="2000-02-27T16:15:00Z">
        <w:r>
          <w:rPr/>
          <w:t xml:space="preserve">Federal </w:t>
        </w:r>
      </w:ins>
      <w:del w:id="309" w:author="Monash University" w:date="2000-02-27T16:15:00Z">
        <w:r>
          <w:rPr/>
          <w:delText xml:space="preserve">election proposals of the new </w:delText>
        </w:r>
      </w:del>
      <w:r>
        <w:rPr/>
        <w:t xml:space="preserve">government </w:t>
      </w:r>
      <w:ins w:id="310" w:author="Monash University" w:date="2000-02-27T16:15:00Z">
        <w:r>
          <w:rPr/>
          <w:t xml:space="preserve">will introduce </w:t>
        </w:r>
      </w:ins>
      <w:del w:id="311" w:author="Monash University" w:date="2000-02-27T16:16:00Z">
        <w:r>
          <w:rPr/>
          <w:delText xml:space="preserve">are an introduction of </w:delText>
        </w:r>
      </w:del>
      <w:r>
        <w:rPr/>
        <w:t>a goods and services tax (GST) with offsetting cuts in income tax rates</w:t>
      </w:r>
      <w:ins w:id="312" w:author="Monash University" w:date="2000-02-27T16:16:00Z">
        <w:r>
          <w:rPr/>
          <w:t xml:space="preserve">. </w:t>
        </w:r>
      </w:ins>
      <w:ins w:id="313" w:author="Monash University" w:date="2000-02-27T16:19:00Z">
        <w:r>
          <w:rPr/>
          <w:t xml:space="preserve">Almost $13 billion of income tax cuts will come into effect over the year, producing a fall in the average rate of labour </w:t>
        </w:r>
      </w:ins>
      <w:ins w:id="314" w:author="Monash University" w:date="2000-02-28T06:51:00Z">
        <w:r>
          <w:rPr/>
          <w:t>income</w:t>
        </w:r>
      </w:ins>
      <w:ins w:id="315" w:author="Monash University" w:date="2000-02-27T16:19:00Z">
        <w:r>
          <w:rPr/>
          <w:t xml:space="preserve"> tax from </w:t>
        </w:r>
      </w:ins>
      <w:ins w:id="316" w:author="Monash University" w:date="2000-02-28T08:20:00Z">
        <w:r>
          <w:rPr/>
          <w:t>about</w:t>
        </w:r>
      </w:ins>
      <w:ins w:id="317" w:author="Monash University" w:date="2000-02-27T16:19:00Z">
        <w:r>
          <w:rPr/>
          <w:t xml:space="preserve"> 24 per cent to</w:t>
        </w:r>
      </w:ins>
      <w:ins w:id="318" w:author="Monash University" w:date="2000-02-28T08:20:00Z">
        <w:r>
          <w:rPr/>
          <w:t xml:space="preserve"> just over</w:t>
        </w:r>
      </w:ins>
      <w:ins w:id="319" w:author="Monash University" w:date="2000-02-27T16:19:00Z">
        <w:r>
          <w:rPr/>
          <w:t xml:space="preserve"> 20 per cent. </w:t>
        </w:r>
      </w:ins>
      <w:ins w:id="320" w:author="Monash University" w:date="2000-02-27T16:45:00Z">
        <w:r>
          <w:rPr/>
          <w:t xml:space="preserve">This will be funded from accumulated </w:t>
        </w:r>
      </w:ins>
      <w:ins w:id="321" w:author="Monash University" w:date="2000-02-28T06:51:00Z">
        <w:r>
          <w:rPr/>
          <w:t>surplus</w:t>
        </w:r>
      </w:ins>
      <w:ins w:id="322" w:author="Monash University" w:date="2000-02-27T16:45:00Z">
        <w:r>
          <w:rPr/>
          <w:t>; the change in tax mix is expected to be largely revenue neutral.</w:t>
        </w:r>
      </w:ins>
      <w:del w:id="323" w:author="Monash University" w:date="2000-02-27T16:16:00Z">
        <w:r>
          <w:rPr/>
          <w:delText xml:space="preserve"> and privatisation of the remaining two-thirds of the tele-communications group, Telstra. </w:delText>
        </w:r>
      </w:del>
    </w:p>
    <w:p>
      <w:pPr>
        <w:pStyle w:val="Normal"/>
        <w:rPr>
          <w:ins w:id="326" w:author="Monash University" w:date="2000-02-27T16:13:00Z"/>
        </w:rPr>
      </w:pPr>
      <w:ins w:id="325" w:author="Monash University" w:date="2000-02-27T16:13:00Z">
        <w:r>
          <w:rPr/>
        </w:r>
      </w:ins>
    </w:p>
    <w:p>
      <w:pPr>
        <w:pStyle w:val="Normal"/>
        <w:rPr>
          <w:b/>
          <w:b/>
          <w:i/>
          <w:i/>
          <w:ins w:id="328" w:author="Monash University" w:date="2000-02-27T16:13:00Z"/>
        </w:rPr>
      </w:pPr>
      <w:ins w:id="327" w:author="Monash University" w:date="2000-02-27T16:13:00Z">
        <w:r>
          <w:rPr>
            <w:b/>
            <w:i/>
          </w:rPr>
        </w:r>
      </w:ins>
      <w:r>
        <w:br w:type="page"/>
      </w:r>
    </w:p>
    <w:p>
      <w:pPr>
        <w:pStyle w:val="Heading1"/>
        <w:rPr/>
      </w:pPr>
      <w:r>
        <w:rPr/>
        <w:t xml:space="preserve">Outlook for </w:t>
      </w:r>
      <w:ins w:id="329" w:author="Monash University" w:date="2000-02-27T16:46:00Z">
        <w:r>
          <w:rPr/>
          <w:t>2000</w:t>
        </w:r>
      </w:ins>
      <w:del w:id="330" w:author="Monash University" w:date="2000-02-27T16:46:00Z">
        <w:r>
          <w:rPr/>
          <w:delText>1999</w:delText>
        </w:r>
      </w:del>
      <w:r>
        <w:rPr/>
        <w:t xml:space="preserve"> and 200</w:t>
      </w:r>
      <w:ins w:id="331" w:author="Monash University" w:date="2000-02-27T16:46:00Z">
        <w:r>
          <w:rPr/>
          <w:t>1</w:t>
        </w:r>
      </w:ins>
      <w:del w:id="332" w:author="Monash University" w:date="2000-02-27T16:46:00Z">
        <w:r>
          <w:rPr/>
          <w:delText>0</w:delText>
        </w:r>
      </w:del>
      <w:r>
        <w:rPr/>
        <w:t xml:space="preserve"> </w:t>
      </w:r>
    </w:p>
    <w:p>
      <w:pPr>
        <w:pStyle w:val="Normal"/>
        <w:rPr/>
      </w:pPr>
      <w:r>
        <w:rPr>
          <w:b/>
          <w:i/>
        </w:rPr>
        <w:tab/>
      </w:r>
      <w:r>
        <w:rPr/>
        <w:t xml:space="preserve">We expect GDP growth in </w:t>
      </w:r>
      <w:ins w:id="333" w:author="Monash University" w:date="2000-02-27T16:46:00Z">
        <w:r>
          <w:rPr/>
          <w:t>2000</w:t>
        </w:r>
      </w:ins>
      <w:del w:id="334" w:author="Monash University" w:date="2000-02-27T16:46:00Z">
        <w:r>
          <w:rPr/>
          <w:delText>1999</w:delText>
        </w:r>
      </w:del>
      <w:r>
        <w:rPr/>
        <w:t xml:space="preserve"> to fall to </w:t>
      </w:r>
      <w:ins w:id="335" w:author="Monash University" w:date="2000-02-27T16:47:00Z">
        <w:r>
          <w:rPr/>
          <w:t>3.4</w:t>
        </w:r>
      </w:ins>
      <w:del w:id="336" w:author="Monash University" w:date="2000-02-27T16:47:00Z">
        <w:r>
          <w:rPr/>
          <w:delText>2.8</w:delText>
        </w:r>
      </w:del>
      <w:r>
        <w:rPr/>
        <w:t xml:space="preserve"> per cent. The major factors underlying this forecast of a decline in GDP growth are:</w:t>
      </w:r>
    </w:p>
    <w:p>
      <w:pPr>
        <w:pStyle w:val="Normal"/>
        <w:numPr>
          <w:ilvl w:val="0"/>
          <w:numId w:val="3"/>
        </w:numPr>
        <w:rPr>
          <w:del w:id="341" w:author="Monash University" w:date="2000-02-27T16:54:00Z"/>
        </w:rPr>
      </w:pPr>
      <w:ins w:id="337" w:author="Monash University" w:date="2000-02-27T16:55:00Z">
        <w:r>
          <w:rPr>
            <w:i/>
          </w:rPr>
          <w:t>a further reduc</w:t>
        </w:r>
      </w:ins>
      <w:ins w:id="338" w:author="Monash University" w:date="2000-02-27T16:57:00Z">
        <w:r>
          <w:rPr>
            <w:i/>
          </w:rPr>
          <w:t xml:space="preserve">tion in </w:t>
        </w:r>
      </w:ins>
      <w:del w:id="339" w:author="Monash University" w:date="2000-02-27T16:54:00Z">
        <w:r>
          <w:rPr>
            <w:i/>
          </w:rPr>
          <w:delText xml:space="preserve">lower private consumption growth (3.0 per cent in 1999 compared to 4.1 per cent in 1998) resulting from an increased savings rate. </w:delText>
        </w:r>
      </w:del>
      <w:del w:id="340" w:author="Monash University" w:date="2000-02-27T16:54:00Z">
        <w:r>
          <w:rPr/>
          <w:delText xml:space="preserve">The average savings rate has fallen significantly over the past two years for the reasons outlined in our review of 1998. We expect this to be reversed in 1999 as real interest rates stabilise and growth in dwelling investment declines. A positive factor for consumption growth in 1999 is our forecast of increased growth in employment, which will feed into consumer incomes. </w:delText>
        </w:r>
      </w:del>
    </w:p>
    <w:p>
      <w:pPr>
        <w:pStyle w:val="Normal"/>
        <w:widowControl/>
        <w:numPr>
          <w:ilvl w:val="0"/>
          <w:numId w:val="3"/>
        </w:numPr>
        <w:bidi w:val="0"/>
        <w:spacing w:lineRule="atLeast" w:line="360" w:before="240" w:after="0"/>
        <w:ind w:right="-238" w:hanging="0"/>
        <w:jc w:val="both"/>
        <w:rPr/>
      </w:pPr>
      <w:del w:id="342" w:author="Monash University" w:date="2000-02-27T16:56:00Z">
        <w:r>
          <w:rPr>
            <w:i/>
          </w:rPr>
          <w:delText xml:space="preserve">zero real growth in </w:delText>
        </w:r>
      </w:del>
      <w:r>
        <w:rPr>
          <w:i/>
        </w:rPr>
        <w:t>dwelling investment</w:t>
      </w:r>
      <w:ins w:id="343" w:author="Monash University" w:date="2000-02-27T16:57:00Z">
        <w:r>
          <w:rPr>
            <w:i/>
          </w:rPr>
          <w:t xml:space="preserve"> growth</w:t>
        </w:r>
      </w:ins>
      <w:r>
        <w:rPr>
          <w:i/>
        </w:rPr>
        <w:t xml:space="preserve"> (</w:t>
      </w:r>
      <w:ins w:id="344" w:author="Monash University" w:date="2000-02-27T16:57:00Z">
        <w:r>
          <w:rPr>
            <w:i/>
          </w:rPr>
          <w:t xml:space="preserve">growth of 1.4 per cent, </w:t>
        </w:r>
      </w:ins>
      <w:r>
        <w:rPr>
          <w:i/>
        </w:rPr>
        <w:t xml:space="preserve">compared with </w:t>
      </w:r>
      <w:ins w:id="345" w:author="Monash University" w:date="2000-02-27T16:57:00Z">
        <w:r>
          <w:rPr>
            <w:i/>
          </w:rPr>
          <w:t>4.2</w:t>
        </w:r>
      </w:ins>
      <w:del w:id="346" w:author="Monash University" w:date="2000-02-27T16:57:00Z">
        <w:r>
          <w:rPr>
            <w:i/>
          </w:rPr>
          <w:delText>8.8</w:delText>
        </w:r>
      </w:del>
      <w:r>
        <w:rPr>
          <w:i/>
        </w:rPr>
        <w:t>. per cent growth in 199</w:t>
      </w:r>
      <w:ins w:id="347" w:author="Monash University" w:date="2000-02-27T16:57:00Z">
        <w:r>
          <w:rPr>
            <w:i/>
          </w:rPr>
          <w:t>9</w:t>
        </w:r>
      </w:ins>
      <w:del w:id="348" w:author="Monash University" w:date="2000-02-27T16:57:00Z">
        <w:r>
          <w:rPr>
            <w:i/>
          </w:rPr>
          <w:delText>8</w:delText>
        </w:r>
      </w:del>
      <w:r>
        <w:rPr>
          <w:i/>
        </w:rPr>
        <w:t>)</w:t>
      </w:r>
      <w:r>
        <w:rPr/>
        <w:t>. Recent data on housing starts and mortgage approvals indicate that housing investment</w:t>
      </w:r>
      <w:ins w:id="349" w:author="Monash University" w:date="2000-02-27T16:57:00Z">
        <w:r>
          <w:rPr/>
          <w:t xml:space="preserve"> will surge prior to the introduction of the GST. </w:t>
        </w:r>
      </w:ins>
      <w:del w:id="350" w:author="Monash University" w:date="2000-02-27T16:58:00Z">
        <w:r>
          <w:rPr/>
          <w:delText xml:space="preserve"> is now on the downswing phase of its cycle. </w:delText>
        </w:r>
      </w:del>
      <w:ins w:id="351" w:author="Monash University" w:date="2000-02-27T16:59:00Z">
        <w:r>
          <w:rPr/>
          <w:t>However, we</w:t>
        </w:r>
      </w:ins>
      <w:del w:id="352" w:author="Monash University" w:date="2000-02-27T16:59:00Z">
        <w:r>
          <w:rPr/>
          <w:delText>In our forecasts we</w:delText>
        </w:r>
      </w:del>
      <w:r>
        <w:rPr/>
        <w:t xml:space="preserve"> assume </w:t>
      </w:r>
      <w:ins w:id="353" w:author="Monash University" w:date="2000-02-27T16:58:00Z">
        <w:r>
          <w:rPr/>
          <w:t>that this will be reversed in the second half of the year. Thus with interest rates rising</w:t>
        </w:r>
      </w:ins>
      <w:ins w:id="354" w:author="Monash University" w:date="2000-02-28T08:21:00Z">
        <w:r>
          <w:rPr/>
          <w:t xml:space="preserve"> over the first half of the year</w:t>
        </w:r>
      </w:ins>
      <w:ins w:id="355" w:author="Monash University" w:date="2000-02-27T16:58:00Z">
        <w:r>
          <w:rPr/>
          <w:t xml:space="preserve">, we are </w:t>
        </w:r>
      </w:ins>
      <w:del w:id="356" w:author="Monash University" w:date="2000-02-27T16:58:00Z">
        <w:r>
          <w:rPr/>
          <w:delText xml:space="preserve">one further interest rate cut in the first half of 1999. Without this cut we would be </w:delText>
        </w:r>
      </w:del>
      <w:r>
        <w:rPr/>
        <w:t xml:space="preserve">forecasting a reduction in dwelling investment </w:t>
      </w:r>
      <w:ins w:id="357" w:author="Monash University" w:date="2000-02-27T16:59:00Z">
        <w:r>
          <w:rPr/>
          <w:t>growth in 2000.</w:t>
        </w:r>
      </w:ins>
      <w:del w:id="358" w:author="Monash University" w:date="2000-02-27T16:59:00Z">
        <w:r>
          <w:rPr/>
          <w:delText>for 1999.</w:delText>
        </w:r>
      </w:del>
    </w:p>
    <w:p>
      <w:pPr>
        <w:pStyle w:val="Normal"/>
        <w:numPr>
          <w:ilvl w:val="0"/>
          <w:numId w:val="3"/>
        </w:numPr>
        <w:spacing w:before="0" w:after="0"/>
        <w:rPr/>
      </w:pPr>
      <w:r>
        <w:rPr>
          <w:i/>
        </w:rPr>
        <w:t xml:space="preserve">a fall in real business investment (we are </w:t>
      </w:r>
      <w:ins w:id="359" w:author="Monash University" w:date="2000-02-27T16:59:00Z">
        <w:r>
          <w:rPr>
            <w:i/>
          </w:rPr>
          <w:t xml:space="preserve">forecasting a fall of </w:t>
        </w:r>
      </w:ins>
      <w:del w:id="360" w:author="Monash University" w:date="2000-02-27T16:59:00Z">
        <w:r>
          <w:rPr>
            <w:i/>
          </w:rPr>
          <w:delText>forecasting growth of -</w:delText>
        </w:r>
      </w:del>
      <w:ins w:id="361" w:author="Monash University" w:date="2000-02-27T16:59:00Z">
        <w:r>
          <w:rPr>
            <w:i/>
          </w:rPr>
          <w:t>3</w:t>
        </w:r>
      </w:ins>
      <w:del w:id="362" w:author="Monash University" w:date="2000-02-27T16:59:00Z">
        <w:r>
          <w:rPr>
            <w:i/>
          </w:rPr>
          <w:delText>1</w:delText>
        </w:r>
      </w:del>
      <w:r>
        <w:rPr>
          <w:i/>
        </w:rPr>
        <w:t xml:space="preserve">.0 per cent in </w:t>
      </w:r>
      <w:ins w:id="363" w:author="Monash University" w:date="2000-02-27T16:59:00Z">
        <w:r>
          <w:rPr>
            <w:i/>
          </w:rPr>
          <w:t>2000</w:t>
        </w:r>
      </w:ins>
      <w:del w:id="364" w:author="Monash University" w:date="2000-02-27T16:59:00Z">
        <w:r>
          <w:rPr>
            <w:i/>
          </w:rPr>
          <w:delText>1999</w:delText>
        </w:r>
      </w:del>
      <w:r>
        <w:rPr>
          <w:i/>
        </w:rPr>
        <w:t xml:space="preserve"> compared to growth of </w:t>
      </w:r>
      <w:ins w:id="365" w:author="Monash University" w:date="2000-02-27T17:00:00Z">
        <w:r>
          <w:rPr>
            <w:i/>
          </w:rPr>
          <w:t>2</w:t>
        </w:r>
      </w:ins>
      <w:del w:id="366" w:author="Monash University" w:date="2000-02-27T17:00:00Z">
        <w:r>
          <w:rPr>
            <w:i/>
          </w:rPr>
          <w:delText>7</w:delText>
        </w:r>
      </w:del>
      <w:r>
        <w:rPr>
          <w:i/>
        </w:rPr>
        <w:t>.5 per cent in 199</w:t>
      </w:r>
      <w:ins w:id="367" w:author="Monash University" w:date="2000-02-27T17:00:00Z">
        <w:r>
          <w:rPr>
            <w:i/>
          </w:rPr>
          <w:t>9</w:t>
        </w:r>
      </w:ins>
      <w:del w:id="368" w:author="Monash University" w:date="2000-02-27T17:00:00Z">
        <w:r>
          <w:rPr>
            <w:i/>
          </w:rPr>
          <w:delText>8</w:delText>
        </w:r>
      </w:del>
      <w:r>
        <w:rPr>
          <w:i/>
        </w:rPr>
        <w:t>)</w:t>
      </w:r>
      <w:r>
        <w:rPr/>
        <w:t xml:space="preserve">. This forecast is consistent with the latest data from the Australian Bureau of Statistics’ survey of business investment intentions. </w:t>
      </w:r>
      <w:del w:id="369" w:author="Monash University" w:date="2000-02-28T08:22:00Z">
        <w:r>
          <w:rPr/>
          <w:delText xml:space="preserve">The private sector forecaster </w:delText>
        </w:r>
      </w:del>
      <w:del w:id="370" w:author="Monash University" w:date="2000-02-28T08:22:00Z">
        <w:r>
          <w:rPr>
            <w:i/>
          </w:rPr>
          <w:delText>Access Economics</w:delText>
        </w:r>
      </w:del>
      <w:del w:id="371" w:author="Monash University" w:date="2000-02-28T08:22:00Z">
        <w:r>
          <w:rPr/>
          <w:delText xml:space="preserve"> also runs a survey of investor intentions and their survey covers manufacturing, mining and infrastructure projects.</w:delText>
        </w:r>
      </w:del>
      <w:del w:id="372" w:author="Monash University" w:date="2000-02-27T17:00:00Z">
        <w:r>
          <w:rPr/>
          <w:delText xml:space="preserve"> Data from the Access Economics survey show that there is a heavy bunching of large resource projects with completion dates in 1999.</w:delText>
        </w:r>
      </w:del>
    </w:p>
    <w:p>
      <w:pPr>
        <w:pStyle w:val="Normal"/>
        <w:rPr>
          <w:ins w:id="374" w:author="Monash University" w:date="2000-02-27T17:02:00Z"/>
        </w:rPr>
      </w:pPr>
      <w:ins w:id="373" w:author="Monash University" w:date="2000-02-27T17:02:00Z">
        <w:r>
          <w:rPr/>
          <w:t>Partly offsetting these negative factors, we expect:</w:t>
        </w:r>
      </w:ins>
    </w:p>
    <w:p>
      <w:pPr>
        <w:pStyle w:val="Normal"/>
        <w:numPr>
          <w:ilvl w:val="0"/>
          <w:numId w:val="4"/>
        </w:numPr>
        <w:tabs>
          <w:tab w:val="clear" w:pos="720"/>
          <w:tab w:val="left" w:pos="420" w:leader="none"/>
        </w:tabs>
        <w:ind w:left="420" w:right="-238" w:hanging="360"/>
        <w:rPr>
          <w:ins w:id="389" w:author="Monash University" w:date="2000-02-27T17:03:00Z"/>
        </w:rPr>
      </w:pPr>
      <w:ins w:id="375" w:author="Monash University" w:date="2000-02-27T17:00:00Z">
        <w:r>
          <w:rPr>
            <w:i/>
          </w:rPr>
          <w:t>higher</w:t>
        </w:r>
      </w:ins>
      <w:ins w:id="376" w:author="Monash University" w:date="2000-02-27T16:54:00Z">
        <w:r>
          <w:rPr>
            <w:i/>
          </w:rPr>
          <w:t xml:space="preserve"> private consumption growth (5.1 per cent in 2000 compared to 4.4 per cent in 1999)</w:t>
        </w:r>
      </w:ins>
      <w:ins w:id="377" w:author="Monash University" w:date="2000-02-27T17:04:00Z">
        <w:r>
          <w:rPr>
            <w:i/>
          </w:rPr>
          <w:t xml:space="preserve">. </w:t>
        </w:r>
      </w:ins>
      <w:ins w:id="378" w:author="Monash University" w:date="2000-02-27T17:04:00Z">
        <w:r>
          <w:rPr/>
          <w:t xml:space="preserve">This largely </w:t>
        </w:r>
      </w:ins>
      <w:ins w:id="379" w:author="Monash University" w:date="2000-02-28T08:27:00Z">
        <w:r>
          <w:rPr/>
          <w:t>reflects</w:t>
        </w:r>
      </w:ins>
      <w:ins w:id="380" w:author="Monash University" w:date="2000-02-27T17:04:00Z">
        <w:r>
          <w:rPr/>
          <w:t xml:space="preserve"> the boost to disposable income afforded by the income tax cuts in July. Experience from New Zealand and Canada shows that retail spending jumps when a GST is introduced or when GST rates increase. It is expected that spending on clothing and shoes, leisure goods and leisure </w:t>
        </w:r>
      </w:ins>
      <w:ins w:id="381" w:author="Monash University" w:date="2000-02-28T06:51:00Z">
        <w:r>
          <w:rPr/>
          <w:t>services</w:t>
        </w:r>
      </w:ins>
      <w:ins w:id="382" w:author="Monash University" w:date="2000-02-27T17:04:00Z">
        <w:r>
          <w:rPr/>
          <w:t xml:space="preserve"> will increase </w:t>
        </w:r>
      </w:ins>
      <w:ins w:id="383" w:author="Monash University" w:date="2000-02-28T06:51:00Z">
        <w:r>
          <w:rPr/>
          <w:t>significantly</w:t>
        </w:r>
      </w:ins>
      <w:ins w:id="384" w:author="Monash University" w:date="2000-02-28T08:22:00Z">
        <w:r>
          <w:rPr/>
          <w:t xml:space="preserve"> in the first half of 2000</w:t>
        </w:r>
      </w:ins>
      <w:ins w:id="385" w:author="Monash University" w:date="2000-02-27T17:04:00Z">
        <w:r>
          <w:rPr/>
          <w:t xml:space="preserve">. This will more than offset delays in spending on luxury items </w:t>
        </w:r>
      </w:ins>
      <w:ins w:id="386" w:author="Monash University" w:date="2000-02-28T06:51:00Z">
        <w:r>
          <w:rPr/>
          <w:t>such</w:t>
        </w:r>
      </w:ins>
      <w:ins w:id="387" w:author="Monash University" w:date="2000-02-27T17:04:00Z">
        <w:r>
          <w:rPr/>
          <w:t xml:space="preserve"> as cars, TVs and white goods.</w:t>
        </w:r>
      </w:ins>
      <w:del w:id="388" w:author="Monash University" w:date="2000-02-27T17:03:00Z">
        <w:r>
          <w:rPr/>
          <w:delText xml:space="preserve">Partly offsetting these negative factors we expect </w:delText>
        </w:r>
      </w:del>
    </w:p>
    <w:p>
      <w:pPr>
        <w:pStyle w:val="Normal"/>
        <w:numPr>
          <w:ilvl w:val="0"/>
          <w:numId w:val="4"/>
        </w:numPr>
        <w:tabs>
          <w:tab w:val="clear" w:pos="720"/>
          <w:tab w:val="left" w:pos="420" w:leader="none"/>
        </w:tabs>
        <w:ind w:left="420" w:right="-238" w:hanging="360"/>
        <w:rPr/>
      </w:pPr>
      <w:r>
        <w:rPr>
          <w:i/>
          <w:rPrChange w:id="0" w:author="Monash University" w:date="2000-02-27T17:03:00Z"/>
        </w:rPr>
        <w:t xml:space="preserve">an improvement in the balance between export volumes and import volumes (export volumes are expected to grow by </w:t>
      </w:r>
      <w:ins w:id="391" w:author="Monash University" w:date="2000-02-27T17:07:00Z">
        <w:r>
          <w:rPr>
            <w:i/>
          </w:rPr>
          <w:t>11</w:t>
        </w:r>
      </w:ins>
      <w:del w:id="392" w:author="Monash University" w:date="2000-02-27T17:07:00Z">
        <w:r>
          <w:rPr>
            <w:i/>
          </w:rPr>
          <w:delText>5</w:delText>
        </w:r>
      </w:del>
      <w:r>
        <w:rPr>
          <w:i/>
          <w:rPrChange w:id="0" w:author="Monash University" w:date="2000-02-27T17:03:00Z"/>
        </w:rPr>
        <w:t xml:space="preserve">.5 per cent compared to </w:t>
      </w:r>
      <w:ins w:id="394" w:author="Monash University" w:date="2000-02-27T17:07:00Z">
        <w:r>
          <w:rPr>
            <w:i/>
          </w:rPr>
          <w:t>3.9</w:t>
        </w:r>
      </w:ins>
      <w:del w:id="395" w:author="Monash University" w:date="2000-02-27T17:07:00Z">
        <w:r>
          <w:rPr>
            <w:i/>
          </w:rPr>
          <w:delText>-0.9</w:delText>
        </w:r>
      </w:del>
      <w:r>
        <w:rPr>
          <w:i/>
          <w:rPrChange w:id="0" w:author="Monash University" w:date="2000-02-27T17:03:00Z"/>
        </w:rPr>
        <w:t xml:space="preserve"> per cent in 199</w:t>
      </w:r>
      <w:ins w:id="397" w:author="Monash University" w:date="2000-02-27T17:07:00Z">
        <w:r>
          <w:rPr>
            <w:i/>
          </w:rPr>
          <w:t>9</w:t>
        </w:r>
      </w:ins>
      <w:del w:id="398" w:author="Monash University" w:date="2000-02-27T17:07:00Z">
        <w:r>
          <w:rPr>
            <w:i/>
          </w:rPr>
          <w:delText>8</w:delText>
        </w:r>
      </w:del>
      <w:r>
        <w:rPr>
          <w:i/>
          <w:rPrChange w:id="0" w:author="Monash University" w:date="2000-02-27T17:03:00Z"/>
        </w:rPr>
        <w:t>, while import volumes are forecast to grow by 3.</w:t>
      </w:r>
      <w:ins w:id="400" w:author="Monash University" w:date="2000-02-27T17:07:00Z">
        <w:r>
          <w:rPr>
            <w:i/>
          </w:rPr>
          <w:t>6</w:t>
        </w:r>
      </w:ins>
      <w:del w:id="401" w:author="Monash University" w:date="2000-02-27T17:07:00Z">
        <w:r>
          <w:rPr>
            <w:i/>
          </w:rPr>
          <w:delText>0</w:delText>
        </w:r>
      </w:del>
      <w:r>
        <w:rPr>
          <w:i/>
          <w:rPrChange w:id="0" w:author="Monash University" w:date="2000-02-27T17:03:00Z"/>
        </w:rPr>
        <w:t xml:space="preserve"> per cent compared to </w:t>
      </w:r>
      <w:ins w:id="403" w:author="Monash University" w:date="2000-02-27T17:07:00Z">
        <w:r>
          <w:rPr>
            <w:i/>
          </w:rPr>
          <w:t>7.7</w:t>
        </w:r>
      </w:ins>
      <w:del w:id="404" w:author="Monash University" w:date="2000-02-27T17:07:00Z">
        <w:r>
          <w:rPr>
            <w:i/>
          </w:rPr>
          <w:delText>5.3</w:delText>
        </w:r>
      </w:del>
      <w:r>
        <w:rPr>
          <w:i/>
          <w:rPrChange w:id="0" w:author="Monash University" w:date="2000-02-27T17:03:00Z"/>
        </w:rPr>
        <w:t xml:space="preserve"> per cent in 199</w:t>
      </w:r>
      <w:ins w:id="406" w:author="Monash University" w:date="2000-02-27T17:07:00Z">
        <w:r>
          <w:rPr>
            <w:i/>
          </w:rPr>
          <w:t>9</w:t>
        </w:r>
      </w:ins>
      <w:del w:id="407" w:author="Monash University" w:date="2000-02-27T17:07:00Z">
        <w:r>
          <w:rPr>
            <w:i/>
          </w:rPr>
          <w:delText>8</w:delText>
        </w:r>
      </w:del>
      <w:r>
        <w:rPr>
          <w:i/>
          <w:rPrChange w:id="0" w:author="Monash University" w:date="2000-02-27T17:03:00Z"/>
        </w:rPr>
        <w:t>).</w:t>
      </w:r>
      <w:r>
        <w:rPr/>
        <w:t xml:space="preserve"> Agricultural export volumes are forecast to</w:t>
      </w:r>
      <w:ins w:id="409" w:author="Monash University" w:date="2000-02-27T17:07:00Z">
        <w:r>
          <w:rPr/>
          <w:t xml:space="preserve"> continue to</w:t>
        </w:r>
      </w:ins>
      <w:r>
        <w:rPr/>
        <w:t xml:space="preserve"> grow strongly in </w:t>
      </w:r>
      <w:ins w:id="410" w:author="Monash University" w:date="2000-02-27T17:08:00Z">
        <w:r>
          <w:rPr/>
          <w:t>2000</w:t>
        </w:r>
      </w:ins>
      <w:ins w:id="411" w:author="Monash University" w:date="2000-02-28T06:47:00Z">
        <w:r>
          <w:rPr/>
          <w:t>, with</w:t>
        </w:r>
      </w:ins>
      <w:ins w:id="412" w:author="Monash University" w:date="2000-02-27T17:08:00Z">
        <w:r>
          <w:rPr/>
          <w:t xml:space="preserve"> very good</w:t>
        </w:r>
      </w:ins>
      <w:del w:id="413" w:author="Monash University" w:date="2000-02-27T17:08:00Z">
        <w:r>
          <w:rPr/>
          <w:delText>1999</w:delText>
        </w:r>
      </w:del>
      <w:r>
        <w:rPr/>
        <w:t xml:space="preserve"> </w:t>
      </w:r>
      <w:del w:id="414" w:author="Monash University" w:date="2000-02-27T17:08:00Z">
        <w:r>
          <w:rPr/>
          <w:delText xml:space="preserve">due to good seasonal conditions and good </w:delText>
        </w:r>
      </w:del>
      <w:r>
        <w:rPr/>
        <w:t>prospects exist</w:t>
      </w:r>
      <w:ins w:id="415" w:author="Monash University" w:date="2000-02-28T06:47:00Z">
        <w:r>
          <w:rPr/>
          <w:t>ing</w:t>
        </w:r>
      </w:ins>
      <w:r>
        <w:rPr/>
        <w:t xml:space="preserve"> for service exports</w:t>
      </w:r>
      <w:ins w:id="416" w:author="Monash University" w:date="2000-02-27T17:08:00Z">
        <w:r>
          <w:rPr/>
          <w:t xml:space="preserve"> (including tourism)</w:t>
        </w:r>
      </w:ins>
      <w:r>
        <w:rPr/>
        <w:t xml:space="preserve"> due to a more positive outlook in Asia</w:t>
      </w:r>
      <w:ins w:id="417" w:author="Monash University" w:date="2000-02-27T17:08:00Z">
        <w:r>
          <w:rPr/>
          <w:t xml:space="preserve"> and to the Olympics</w:t>
        </w:r>
      </w:ins>
      <w:r>
        <w:rPr/>
        <w:t>. The forecast slowdown in import growth is in line with the slowdown in import-intensive areas of demand such as equipment investment.</w:t>
      </w:r>
    </w:p>
    <w:p>
      <w:pPr>
        <w:pStyle w:val="Normal"/>
        <w:rPr/>
      </w:pPr>
      <w:ins w:id="418" w:author="Monash University" w:date="2000-02-28T06:47:00Z">
        <w:r>
          <w:rPr/>
          <w:t xml:space="preserve">We expect little change in Australia's terms of trade in 2000. </w:t>
        </w:r>
      </w:ins>
      <w:del w:id="419" w:author="Monash University" w:date="2000-02-28T06:48:00Z">
        <w:r>
          <w:rPr/>
          <w:tab/>
          <w:delText xml:space="preserve">Our forecasts suggest little change in the terms of trade. </w:delText>
        </w:r>
      </w:del>
      <w:r>
        <w:rPr/>
        <w:t xml:space="preserve">Thus the forecast improvement in net trade volumes is expected to lead to a slight narrowing in the current-account deficit, both in US dollars and as a percentage of GDP. </w:t>
      </w:r>
    </w:p>
    <w:p>
      <w:pPr>
        <w:pStyle w:val="Normal"/>
        <w:rPr>
          <w:ins w:id="427" w:author="Monash University" w:date="2000-02-27T17:09:00Z"/>
        </w:rPr>
      </w:pPr>
      <w:del w:id="420" w:author="Monash University" w:date="2000-02-28T06:48:00Z">
        <w:r>
          <w:rPr/>
          <w:tab/>
        </w:r>
      </w:del>
      <w:r>
        <w:rPr/>
        <w:t xml:space="preserve">The forecast for CPI-inflation in </w:t>
      </w:r>
      <w:ins w:id="421" w:author="Monash University" w:date="2000-02-28T06:48:00Z">
        <w:r>
          <w:rPr/>
          <w:t>2000</w:t>
        </w:r>
      </w:ins>
      <w:del w:id="422" w:author="Monash University" w:date="2000-02-28T06:48:00Z">
        <w:r>
          <w:rPr/>
          <w:delText>1999</w:delText>
        </w:r>
      </w:del>
      <w:r>
        <w:rPr/>
        <w:t xml:space="preserve"> is </w:t>
      </w:r>
      <w:ins w:id="423" w:author="Monash University" w:date="2000-02-27T17:09:00Z">
        <w:r>
          <w:rPr/>
          <w:t>4.4</w:t>
        </w:r>
      </w:ins>
      <w:del w:id="424" w:author="Monash University" w:date="2000-02-27T17:09:00Z">
        <w:r>
          <w:rPr/>
          <w:delText>2.0</w:delText>
        </w:r>
      </w:del>
      <w:r>
        <w:rPr/>
        <w:t xml:space="preserve"> per cent.</w:t>
      </w:r>
      <w:ins w:id="425" w:author="Monash University" w:date="2000-02-28T06:51:00Z">
        <w:r>
          <w:rPr/>
          <w:t xml:space="preserve"> </w:t>
        </w:r>
      </w:ins>
      <w:ins w:id="426" w:author="Monash University" w:date="2000-02-28T06:54:00Z">
        <w:r>
          <w:rPr/>
          <w:t xml:space="preserve">The consensus among forecasters is that the GST will add between 2.5 and 3.0 per cent to consumer prices in 2000. </w:t>
        </w:r>
      </w:ins>
    </w:p>
    <w:p>
      <w:pPr>
        <w:pStyle w:val="Normal"/>
        <w:rPr>
          <w:del w:id="430" w:author="Monash University" w:date="2000-02-28T06:56:00Z"/>
        </w:rPr>
      </w:pPr>
      <w:del w:id="428" w:author="Monash University" w:date="2000-02-28T06:56:00Z">
        <w:r>
          <w:rPr>
            <w:rFonts w:eastAsia="Arial"/>
          </w:rPr>
          <w:delText xml:space="preserve"> </w:delText>
        </w:r>
      </w:del>
      <w:del w:id="429" w:author="Monash University" w:date="2000-02-28T06:56:00Z">
        <w:r>
          <w:rPr/>
          <w:delText xml:space="preserve">This represents a small rise from the 1998 rate of inflation, reflecting expectations of increased growth in nominal unit labour costs and in service sector and health insurance costs. Although inflationary pressures are forecast to build, we see little likelihood of the Reserve Bank tightening monetary policy. </w:delText>
        </w:r>
      </w:del>
    </w:p>
    <w:p>
      <w:pPr>
        <w:pStyle w:val="Normal"/>
        <w:rPr/>
      </w:pPr>
      <w:del w:id="431" w:author="Monash University" w:date="2000-02-28T06:56:00Z">
        <w:r>
          <w:rPr/>
          <w:tab/>
          <w:delText xml:space="preserve">In generating our forecasts for 2000 we have had to make an assumption about the timing of the introduction of the GST. Our assumption for the present forecasts is that the GST and the associated cuts in income tax rates will not take effect before the end of 2000 (the earliest that they can take effect is 1 July 2000). </w:delText>
        </w:r>
      </w:del>
      <w:r>
        <w:rPr/>
        <w:t>For 200</w:t>
      </w:r>
      <w:ins w:id="432" w:author="Monash University" w:date="2000-02-28T07:23:00Z">
        <w:r>
          <w:rPr/>
          <w:t>1</w:t>
        </w:r>
      </w:ins>
      <w:del w:id="433" w:author="Monash University" w:date="2000-02-28T07:23:00Z">
        <w:r>
          <w:rPr/>
          <w:delText>0</w:delText>
        </w:r>
      </w:del>
      <w:r>
        <w:rPr/>
        <w:t>, we are forecasting a</w:t>
      </w:r>
      <w:ins w:id="434" w:author="Monash University" w:date="2000-02-28T07:23:00Z">
        <w:r>
          <w:rPr/>
          <w:t xml:space="preserve"> further decrease in</w:t>
        </w:r>
      </w:ins>
      <w:del w:id="435" w:author="Monash University" w:date="2000-02-28T07:23:00Z">
        <w:r>
          <w:rPr/>
          <w:delText>n increase in</w:delText>
        </w:r>
      </w:del>
      <w:r>
        <w:rPr/>
        <w:t xml:space="preserve"> real GDP growth (to </w:t>
      </w:r>
      <w:ins w:id="436" w:author="Monash University" w:date="2000-02-28T07:23:00Z">
        <w:r>
          <w:rPr/>
          <w:t>2.9</w:t>
        </w:r>
      </w:ins>
      <w:del w:id="437" w:author="Monash University" w:date="2000-02-28T07:23:00Z">
        <w:r>
          <w:rPr/>
          <w:delText>3.5</w:delText>
        </w:r>
      </w:del>
      <w:r>
        <w:rPr/>
        <w:t xml:space="preserve"> per cent), </w:t>
      </w:r>
      <w:del w:id="438" w:author="Monash University" w:date="2000-02-28T08:25:00Z">
        <w:r>
          <w:rPr/>
          <w:delText xml:space="preserve">a </w:delText>
        </w:r>
      </w:del>
      <w:ins w:id="439" w:author="Monash University" w:date="2000-02-28T07:23:00Z">
        <w:r>
          <w:rPr/>
          <w:t>little</w:t>
        </w:r>
      </w:ins>
      <w:del w:id="440" w:author="Monash University" w:date="2000-02-28T07:23:00Z">
        <w:r>
          <w:rPr/>
          <w:delText>small</w:delText>
        </w:r>
      </w:del>
      <w:r>
        <w:rPr/>
        <w:t xml:space="preserve"> improvement in the current account deficit (to remain</w:t>
      </w:r>
      <w:del w:id="441" w:author="Monash University" w:date="2000-02-28T07:23:00Z">
        <w:r>
          <w:rPr/>
          <w:delText xml:space="preserve"> steady</w:delText>
        </w:r>
      </w:del>
      <w:r>
        <w:rPr/>
        <w:t xml:space="preserve"> at 4.</w:t>
      </w:r>
      <w:ins w:id="442" w:author="Monash University" w:date="2000-02-28T07:23:00Z">
        <w:r>
          <w:rPr/>
          <w:t>4</w:t>
        </w:r>
      </w:ins>
      <w:del w:id="443" w:author="Monash University" w:date="2000-02-28T07:23:00Z">
        <w:r>
          <w:rPr/>
          <w:delText>1</w:delText>
        </w:r>
      </w:del>
      <w:r>
        <w:rPr/>
        <w:t xml:space="preserve"> per cent of GDP), and a </w:t>
      </w:r>
      <w:ins w:id="444" w:author="Monash University" w:date="2000-02-28T07:24:00Z">
        <w:r>
          <w:rPr/>
          <w:t xml:space="preserve">fall back </w:t>
        </w:r>
      </w:ins>
      <w:del w:id="445" w:author="Monash University" w:date="2000-02-28T07:24:00Z">
        <w:r>
          <w:rPr/>
          <w:delText xml:space="preserve">further rise </w:delText>
        </w:r>
      </w:del>
      <w:r>
        <w:rPr/>
        <w:t>in CPI-inflation (to 2.</w:t>
      </w:r>
      <w:ins w:id="446" w:author="Monash University" w:date="2000-02-28T07:24:00Z">
        <w:r>
          <w:rPr/>
          <w:t>5</w:t>
        </w:r>
      </w:ins>
      <w:del w:id="447" w:author="Monash University" w:date="2000-02-28T07:24:00Z">
        <w:r>
          <w:rPr/>
          <w:delText>7</w:delText>
        </w:r>
      </w:del>
      <w:r>
        <w:rPr/>
        <w:t xml:space="preserve"> per cent).</w:t>
      </w:r>
    </w:p>
    <w:p>
      <w:pPr>
        <w:pStyle w:val="Heading2"/>
        <w:rPr/>
      </w:pPr>
      <w:r>
        <w:rPr/>
        <w:t>Uncertainties</w:t>
      </w:r>
    </w:p>
    <w:p>
      <w:pPr>
        <w:pStyle w:val="Normal"/>
        <w:numPr>
          <w:ilvl w:val="0"/>
          <w:numId w:val="2"/>
        </w:numPr>
        <w:rPr>
          <w:ins w:id="479" w:author="Monash University" w:date="2000-02-28T07:27:00Z"/>
        </w:rPr>
      </w:pPr>
      <w:r>
        <w:rPr>
          <w:i/>
        </w:rPr>
        <w:t xml:space="preserve">The GST </w:t>
      </w:r>
      <w:ins w:id="448" w:author="Monash University" w:date="2000-02-28T07:17:00Z">
        <w:r>
          <w:rPr>
            <w:i/>
          </w:rPr>
          <w:t>and inflation</w:t>
        </w:r>
      </w:ins>
      <w:ins w:id="449" w:author="Monash University" w:date="2000-02-28T08:02:00Z">
        <w:r>
          <w:rPr>
            <w:i/>
          </w:rPr>
          <w:t>.</w:t>
        </w:r>
      </w:ins>
      <w:del w:id="450" w:author="Monash University" w:date="2000-02-28T07:17:00Z">
        <w:r>
          <w:rPr>
            <w:i/>
          </w:rPr>
          <w:delText>package.</w:delText>
        </w:r>
      </w:del>
      <w:del w:id="451" w:author="Monash University" w:date="2000-02-28T07:17:00Z">
        <w:r>
          <w:rPr/>
          <w:delText xml:space="preserve"> The forecasts reported here assume that the GST package of taxation reforms including income tax cuts does not take effect before the end of 2000. </w:delText>
        </w:r>
      </w:del>
      <w:ins w:id="452" w:author="Monash University" w:date="2000-02-28T07:17:00Z">
        <w:r>
          <w:rPr>
            <w:i/>
          </w:rPr>
          <w:t xml:space="preserve"> </w:t>
        </w:r>
      </w:ins>
      <w:ins w:id="453" w:author="Monash University" w:date="2000-02-28T07:17:00Z">
        <w:r>
          <w:rPr/>
          <w:t xml:space="preserve">What impact will the GST have on the </w:t>
        </w:r>
      </w:ins>
      <w:ins w:id="454" w:author="Monash University" w:date="2000-02-28T08:27:00Z">
        <w:r>
          <w:rPr/>
          <w:t>economy</w:t>
        </w:r>
      </w:ins>
      <w:ins w:id="455" w:author="Monash University" w:date="2000-02-28T07:17:00Z">
        <w:r>
          <w:rPr/>
          <w:t>?</w:t>
        </w:r>
      </w:ins>
      <w:del w:id="456" w:author="Monash University" w:date="2000-02-28T07:18:00Z">
        <w:r>
          <w:rPr/>
          <w:delText xml:space="preserve">If the GST package were to be implemented at the earliest possible date (1 July 2000), what would be the impacts on the economy? </w:delText>
        </w:r>
      </w:del>
      <w:ins w:id="457" w:author="Monash University" w:date="2000-02-28T07:18:00Z">
        <w:r>
          <w:rPr/>
          <w:t xml:space="preserve"> </w:t>
        </w:r>
      </w:ins>
      <w:r>
        <w:rPr/>
        <w:t>Recent analysis by the Centre of Policy Studies suggests that in the twelve months following implementation: the CPI will increase by 2.5 per cent relative to control (i.e. relative to the level it would otherwise have been); employment will increase by 0.4 per cent, real GDP by 0.3 per cent and real private consumption by about one per cent.</w:t>
      </w:r>
      <w:ins w:id="458" w:author="Monash University" w:date="2000-02-28T07:18:00Z">
        <w:r>
          <w:rPr/>
          <w:t xml:space="preserve"> This analysis assumes that </w:t>
        </w:r>
      </w:ins>
      <w:ins w:id="459" w:author="Monash University" w:date="2000-02-28T07:21:00Z">
        <w:r>
          <w:rPr/>
          <w:t>in making wage bargains workers think in terms of real after-tax wage rates</w:t>
        </w:r>
      </w:ins>
      <w:ins w:id="460" w:author="Monash University" w:date="2000-02-28T07:32:00Z">
        <w:r>
          <w:rPr/>
          <w:t xml:space="preserve">, meaning </w:t>
        </w:r>
      </w:ins>
      <w:ins w:id="461" w:author="Monash University" w:date="2000-02-28T07:21:00Z">
        <w:r>
          <w:rPr/>
          <w:t xml:space="preserve">that their wage demands would be moderated by the </w:t>
        </w:r>
      </w:ins>
      <w:ins w:id="462" w:author="Monash University" w:date="2000-02-28T08:02:00Z">
        <w:r>
          <w:rPr/>
          <w:t>income tax</w:t>
        </w:r>
      </w:ins>
      <w:ins w:id="463" w:author="Monash University" w:date="2000-02-28T07:21:00Z">
        <w:r>
          <w:rPr/>
          <w:t xml:space="preserve"> cuts which are part of the GST package. </w:t>
        </w:r>
      </w:ins>
      <w:ins w:id="464" w:author="Monash University" w:date="2000-02-28T08:02:00Z">
        <w:r>
          <w:rPr/>
          <w:t>However</w:t>
        </w:r>
      </w:ins>
      <w:ins w:id="465" w:author="Monash University" w:date="2000-02-28T07:24:00Z">
        <w:r>
          <w:rPr/>
          <w:t xml:space="preserve">, what if </w:t>
        </w:r>
      </w:ins>
      <w:ins w:id="466" w:author="Monash University" w:date="2000-02-28T07:33:00Z">
        <w:r>
          <w:rPr/>
          <w:t>workers</w:t>
        </w:r>
      </w:ins>
      <w:ins w:id="467" w:author="Monash University" w:date="2000-02-28T07:24:00Z">
        <w:r>
          <w:rPr/>
          <w:t xml:space="preserve"> bargain in real before-tax terms? This would make </w:t>
        </w:r>
      </w:ins>
      <w:ins w:id="468" w:author="Monash University" w:date="2000-02-28T08:03:00Z">
        <w:r>
          <w:rPr/>
          <w:t>income tax</w:t>
        </w:r>
      </w:ins>
      <w:ins w:id="469" w:author="Monash University" w:date="2000-02-28T07:24:00Z">
        <w:r>
          <w:rPr/>
          <w:t xml:space="preserve"> cuts irrelevant to short-run wage </w:t>
        </w:r>
      </w:ins>
      <w:ins w:id="470" w:author="Monash University" w:date="2000-02-28T08:03:00Z">
        <w:r>
          <w:rPr/>
          <w:t>negotiations</w:t>
        </w:r>
      </w:ins>
      <w:ins w:id="471" w:author="Monash University" w:date="2000-02-28T07:24:00Z">
        <w:r>
          <w:rPr/>
          <w:t>. Under these circumstances, implementation of the GST would generate a short-run jump in wage rates in line with the GST-induced jump in consumer prices.</w:t>
        </w:r>
      </w:ins>
      <w:ins w:id="472" w:author="Monash University" w:date="2000-02-28T07:26:00Z">
        <w:r>
          <w:rPr/>
          <w:t xml:space="preserve"> </w:t>
        </w:r>
      </w:ins>
      <w:ins w:id="473" w:author="Monash University" w:date="2000-02-28T08:26:00Z">
        <w:r>
          <w:rPr/>
          <w:t xml:space="preserve">In </w:t>
        </w:r>
      </w:ins>
      <w:ins w:id="474" w:author="Monash University" w:date="2000-02-28T08:28:00Z">
        <w:r>
          <w:rPr/>
          <w:t>response</w:t>
        </w:r>
      </w:ins>
      <w:ins w:id="475" w:author="Monash University" w:date="2000-02-28T08:26:00Z">
        <w:r>
          <w:rPr/>
          <w:t>, i</w:t>
        </w:r>
      </w:ins>
      <w:ins w:id="476" w:author="Monash University" w:date="2000-02-28T07:27:00Z">
        <w:r>
          <w:rPr/>
          <w:t>nterest rates</w:t>
        </w:r>
      </w:ins>
      <w:ins w:id="477" w:author="Monash University" w:date="2000-02-28T08:26:00Z">
        <w:r>
          <w:rPr/>
          <w:t xml:space="preserve"> would rise</w:t>
        </w:r>
      </w:ins>
      <w:ins w:id="478" w:author="Monash University" w:date="2000-02-28T07:27:00Z">
        <w:r>
          <w:rPr/>
          <w:t xml:space="preserve">, leading to a much less optimistic outcome for employment, GDP and consumption than outlined above. </w:t>
        </w:r>
      </w:ins>
    </w:p>
    <w:p>
      <w:pPr>
        <w:pStyle w:val="Normal"/>
        <w:numPr>
          <w:ilvl w:val="0"/>
          <w:numId w:val="2"/>
        </w:numPr>
        <w:rPr>
          <w:vertAlign w:val="superscript"/>
        </w:rPr>
      </w:pPr>
      <w:r>
        <w:rPr>
          <w:i/>
          <w:rPrChange w:id="0" w:author="Monash University" w:date="2000-02-28T07:28:00Z"/>
        </w:rPr>
        <w:t xml:space="preserve">Japan </w:t>
      </w:r>
      <w:ins w:id="481" w:author="Monash University" w:date="2000-02-28T07:28:00Z">
        <w:r>
          <w:rPr>
            <w:i/>
          </w:rPr>
          <w:t xml:space="preserve">falls back, </w:t>
        </w:r>
      </w:ins>
      <w:r>
        <w:rPr>
          <w:i/>
          <w:rPrChange w:id="0" w:author="Monash University" w:date="2000-02-28T07:28:00Z"/>
        </w:rPr>
        <w:t>collapses further, followed by China, resulting in a second round of upheaval in South East Asia.</w:t>
      </w:r>
      <w:r>
        <w:rPr>
          <w:rPrChange w:id="0" w:author="Monash University" w:date="2000-02-28T07:28:00Z"/>
        </w:rPr>
        <w:t xml:space="preserve"> </w:t>
      </w:r>
      <w:ins w:id="484" w:author="Monash University" w:date="2000-02-28T07:28:00Z">
        <w:r>
          <w:rPr/>
          <w:t xml:space="preserve">We still see this as a possibility. </w:t>
        </w:r>
      </w:ins>
      <w:r>
        <w:rPr>
          <w:rPrChange w:id="0" w:author="Monash University" w:date="2000-02-28T07:28:00Z"/>
        </w:rPr>
        <w:t>IfIf this it were to occur, then Australia’s current account deficit would move further into deficit in both 20001999 and 20010 than is currently forecast. The impact on real GDP, employment etc. would depend on the extent thatof the JapaneseAsian collapse. Certainly it would have detrimental effects impacted on our terms of trade and on required rates of return in Australia. If the effects on these variables were mild, as was the case in thefor the most recent Asian crisis, then Australia will come out largely unscathed. However, more severe effects could lead to a recession.</w:t>
        <w:rPrChange w:id="0" w:author="Monash University" w:date="2000-02-28T07:28:00Z"/>
      </w:r>
    </w:p>
    <w:p>
      <w:pPr>
        <w:pStyle w:val="Normal"/>
        <w:numPr>
          <w:ilvl w:val="0"/>
          <w:numId w:val="5"/>
        </w:numPr>
        <w:rPr/>
      </w:pPr>
      <w:ins w:id="486" w:author="Monash University" w:date="2000-02-28T07:34:00Z">
        <w:r>
          <w:rPr>
            <w:i/>
          </w:rPr>
          <w:t>Oil prices</w:t>
        </w:r>
      </w:ins>
      <w:del w:id="487" w:author="Monash University" w:date="2000-02-28T07:34:00Z">
        <w:r>
          <w:rPr>
            <w:i/>
          </w:rPr>
          <w:delText xml:space="preserve">Greater </w:delText>
        </w:r>
      </w:del>
      <w:del w:id="488" w:author="Monash University" w:date="2000-02-28T07:28:00Z">
        <w:r>
          <w:rPr>
            <w:i/>
          </w:rPr>
          <w:delText>than expected falls</w:delText>
        </w:r>
      </w:del>
      <w:del w:id="489" w:author="Monash University" w:date="2000-02-28T07:34:00Z">
        <w:r>
          <w:rPr>
            <w:i/>
          </w:rPr>
          <w:delText xml:space="preserve"> in business investment</w:delText>
        </w:r>
      </w:del>
      <w:r>
        <w:rPr>
          <w:i/>
        </w:rPr>
        <w:t xml:space="preserve">. </w:t>
      </w:r>
      <w:ins w:id="490" w:author="Monash University" w:date="2000-02-28T07:34:00Z">
        <w:r>
          <w:rPr/>
          <w:t>$US crude oil prices doubled through 1999</w:t>
        </w:r>
      </w:ins>
      <w:ins w:id="491" w:author="Monash University" w:date="2000-02-28T07:54:00Z">
        <w:r>
          <w:rPr/>
          <w:t xml:space="preserve">, adding almost half </w:t>
        </w:r>
      </w:ins>
      <w:ins w:id="492" w:author="Monash University" w:date="2000-02-28T07:34:00Z">
        <w:r>
          <w:rPr/>
          <w:t>of a percentage point to wor</w:t>
        </w:r>
      </w:ins>
      <w:del w:id="493" w:author="Monash University" w:date="2000-02-28T07:29:00Z">
        <w:r>
          <w:rPr/>
          <w:delText>ld</w:delText>
        </w:r>
      </w:del>
      <w:ins w:id="494" w:author="Monash University" w:date="2000-02-28T07:34:00Z">
        <w:r>
          <w:rPr/>
          <w:t xml:space="preserve"> inon. In our forecasts we have assumed that the price of oil will remain steady through to the middle of </w:t>
        </w:r>
      </w:ins>
      <w:del w:id="495" w:author="Monash University" w:date="2000-02-28T07:29:00Z">
        <w:r>
          <w:rPr/>
          <w:delText>2000</w:delText>
        </w:r>
      </w:del>
      <w:ins w:id="496" w:author="Monash University" w:date="2000-02-28T07:34:00Z">
        <w:r>
          <w:rPr/>
          <w:t xml:space="preserve">, before </w:t>
        </w:r>
      </w:ins>
      <w:del w:id="497" w:author="Monash University" w:date="2000-02-28T07:29:00Z">
        <w:r>
          <w:rPr/>
          <w:delText>d</w:delText>
        </w:r>
      </w:del>
      <w:ins w:id="498" w:author="Monash University" w:date="2000-02-28T07:34:00Z">
        <w:r>
          <w:rPr/>
          <w:t xml:space="preserve">eclining. This is an optimistic view. </w:t>
        </w:r>
      </w:ins>
      <w:del w:id="499" w:author="Monash University" w:date="2000-02-28T07:34:00Z">
        <w:r>
          <w:rPr/>
          <w:delText>W</w:delText>
        </w:r>
      </w:del>
      <w:del w:id="500" w:author="Monash University" w:date="2000-02-28T07:37:00Z">
        <w:r>
          <w:rPr/>
          <w:delText>e are currently forecasting no growth in real business in</w:delText>
        </w:r>
      </w:del>
      <w:del w:id="501" w:author="Monash University" w:date="2000-02-28T07:29:00Z">
        <w:r>
          <w:rPr/>
          <w:delText>vest</w:delText>
        </w:r>
      </w:del>
      <w:del w:id="502" w:author="Monash University" w:date="2000-02-28T07:37:00Z">
        <w:r>
          <w:rPr/>
          <w:delText>nt be</w:delText>
        </w:r>
      </w:del>
      <w:del w:id="503" w:author="Monash University" w:date="2000-02-28T07:29:00Z">
        <w:r>
          <w:rPr/>
          <w:delText>98 an</w:delText>
        </w:r>
      </w:del>
      <w:del w:id="504" w:author="Monash University" w:date="2000-02-28T07:37:00Z">
        <w:r>
          <w:rPr/>
          <w:delText>d 2000. Gtment growt</w:delText>
        </w:r>
      </w:del>
      <w:del w:id="505" w:author="Monash University" w:date="2000-02-28T07:30:00Z">
        <w:r>
          <w:rPr/>
          <w:delText xml:space="preserve">1993 and </w:delText>
        </w:r>
      </w:del>
      <w:del w:id="506" w:author="Monash University" w:date="2000-02-28T07:37:00Z">
        <w:r>
          <w:rPr/>
          <w:delText>the typical expe</w:delText>
        </w:r>
      </w:del>
      <w:ins w:id="507" w:author="Monash University" w:date="2000-02-28T08:03:00Z">
        <w:r>
          <w:rPr/>
          <w:t>rience foll</w:t>
        </w:r>
      </w:ins>
      <w:del w:id="508" w:author="Monash University" w:date="2000-02-28T07:37:00Z">
        <w:r>
          <w:rPr/>
          <w:delText xml:space="preserve">owing such a boom, our forecast is fairly optimistic. </w:delText>
        </w:r>
      </w:del>
      <w:r>
        <w:rPr/>
        <w:t xml:space="preserve">If </w:t>
      </w:r>
      <w:ins w:id="509" w:author="Monash University" w:date="2000-02-28T07:37:00Z">
        <w:r>
          <w:rPr/>
          <w:t xml:space="preserve">oil prices were to continue to rise in 2000, </w:t>
        </w:r>
      </w:ins>
      <w:r>
        <w:rPr/>
        <w:t>i</w:t>
      </w:r>
      <w:ins w:id="510" w:author="Monash University" w:date="2000-02-28T07:30:00Z">
        <w:r>
          <w:rPr/>
          <w:t>nteres</w:t>
        </w:r>
      </w:ins>
      <w:del w:id="511" w:author="Monash University" w:date="2000-02-28T07:30:00Z">
        <w:r>
          <w:rPr/>
          <w:delText>t rates here</w:delText>
        </w:r>
      </w:del>
      <w:r>
        <w:rPr/>
        <w:t xml:space="preserve"> and overseas would rise </w:t>
      </w:r>
      <w:ins w:id="512" w:author="Monash University" w:date="2000-02-28T07:47:00Z">
        <w:r>
          <w:rPr/>
          <w:t>above forecast levels, with the obvious negative i</w:t>
        </w:r>
      </w:ins>
      <w:ins w:id="513" w:author="Monash University" w:date="2000-02-28T08:00:00Z">
        <w:r>
          <w:rPr/>
          <w:t>mplications for investment, employment and real GDP.business</w:t>
        </w:r>
      </w:ins>
      <w:ins w:id="514" w:author="Monash University" w:date="2000-02-28T08:03:00Z">
        <w:r>
          <w:rPr/>
          <w:t xml:space="preserve"> investmen</w:t>
        </w:r>
      </w:ins>
      <w:ins w:id="515" w:author="Monash University" w:date="2000-02-28T08:01:00Z">
        <w:r>
          <w:rPr/>
          <w:t>t were to fall, this would</w:t>
        </w:r>
      </w:ins>
      <w:del w:id="516" w:author="Monash University" w:date="2000-02-28T08:01:00Z">
        <w:r>
          <w:rPr/>
          <w:delText xml:space="preserve"> have a negative impact on employment and GDP growth.</w:delText>
        </w:r>
      </w:del>
      <w:del w:id="517" w:author="Monash University" w:date="2000-02-28T07:36:00Z">
        <w:r>
          <w:rPr/>
          <w:delText xml:space="preserve"> </w:delText>
        </w:r>
      </w:del>
      <w:r>
        <w:br w:type="page"/>
      </w:r>
    </w:p>
    <w:p>
      <w:pPr>
        <w:pStyle w:val="Normal"/>
        <w:jc w:val="center"/>
        <w:rPr/>
      </w:pPr>
      <w:r>
        <w:rPr>
          <w:b/>
          <w:vertAlign w:val="superscript"/>
        </w:rPr>
        <w:t>Australia: Forecasts for 1999 and 2000 and other data</w:t>
      </w:r>
      <w:r>
        <w:rPr/>
        <w:t>(a)</w:t>
      </w:r>
    </w:p>
    <w:tbl>
      <w:tblPr>
        <w:tblW w:w="9011" w:type="dxa"/>
        <w:jc w:val="left"/>
        <w:tblInd w:w="-80" w:type="dxa"/>
        <w:tblLayout w:type="fixed"/>
        <w:tblCellMar>
          <w:top w:w="0" w:type="dxa"/>
          <w:left w:w="80" w:type="dxa"/>
          <w:bottom w:w="0" w:type="dxa"/>
          <w:right w:w="80" w:type="dxa"/>
        </w:tblCellMar>
      </w:tblPr>
      <w:tblGrid>
        <w:gridCol w:w="4620"/>
        <w:gridCol w:w="1097"/>
        <w:gridCol w:w="1098"/>
        <w:gridCol w:w="1098"/>
        <w:gridCol w:w="1098"/>
      </w:tblGrid>
      <w:tr>
        <w:trPr/>
        <w:tc>
          <w:tcPr>
            <w:tcW w:w="4620" w:type="dxa"/>
            <w:tcBorders>
              <w:top w:val="single" w:sz="6" w:space="0" w:color="000000"/>
              <w:bottom w:val="single" w:sz="6" w:space="0" w:color="000000"/>
            </w:tcBorders>
          </w:tcPr>
          <w:p>
            <w:pPr>
              <w:pStyle w:val="Normal"/>
              <w:snapToGrid w:val="false"/>
              <w:spacing w:lineRule="auto" w:line="240" w:before="0" w:after="0"/>
              <w:ind w:right="-76" w:hanging="0"/>
              <w:jc w:val="center"/>
              <w:rPr/>
            </w:pPr>
            <w:r>
              <w:rPr/>
            </w:r>
          </w:p>
          <w:p>
            <w:pPr>
              <w:pStyle w:val="Normal"/>
              <w:spacing w:lineRule="auto" w:line="240" w:before="0" w:after="0"/>
              <w:ind w:right="-76" w:hanging="0"/>
              <w:jc w:val="center"/>
              <w:rPr/>
            </w:pPr>
            <w:r>
              <w:rPr/>
              <w:t>Variable</w:t>
            </w:r>
          </w:p>
        </w:tc>
        <w:tc>
          <w:tcPr>
            <w:tcW w:w="1097" w:type="dxa"/>
            <w:tcBorders>
              <w:top w:val="single" w:sz="6" w:space="0" w:color="000000"/>
              <w:bottom w:val="single" w:sz="6" w:space="0" w:color="000000"/>
            </w:tcBorders>
          </w:tcPr>
          <w:p>
            <w:pPr>
              <w:pStyle w:val="Normal"/>
              <w:snapToGrid w:val="false"/>
              <w:spacing w:lineRule="auto" w:line="240" w:before="0" w:after="0"/>
              <w:ind w:left="-140" w:right="-76" w:hanging="0"/>
              <w:jc w:val="center"/>
              <w:rPr/>
            </w:pPr>
            <w:r>
              <w:rPr/>
            </w:r>
          </w:p>
          <w:p>
            <w:pPr>
              <w:pStyle w:val="Normal"/>
              <w:spacing w:lineRule="auto" w:line="240" w:before="0" w:after="0"/>
              <w:ind w:left="-140" w:right="-76" w:hanging="0"/>
              <w:jc w:val="center"/>
              <w:rPr/>
            </w:pPr>
            <w:r>
              <w:rPr/>
              <w:t>1998</w:t>
            </w:r>
          </w:p>
          <w:p>
            <w:pPr>
              <w:pStyle w:val="Normal"/>
              <w:spacing w:lineRule="auto" w:line="240" w:before="0" w:after="0"/>
              <w:ind w:left="-140" w:right="-76" w:hanging="0"/>
              <w:jc w:val="center"/>
              <w:rPr/>
            </w:pPr>
            <w:r>
              <w:rPr/>
            </w:r>
          </w:p>
        </w:tc>
        <w:tc>
          <w:tcPr>
            <w:tcW w:w="1098" w:type="dxa"/>
            <w:tcBorders>
              <w:top w:val="single" w:sz="6" w:space="0" w:color="000000"/>
              <w:bottom w:val="single" w:sz="6" w:space="0" w:color="000000"/>
            </w:tcBorders>
          </w:tcPr>
          <w:p>
            <w:pPr>
              <w:pStyle w:val="Normal"/>
              <w:snapToGrid w:val="false"/>
              <w:spacing w:lineRule="auto" w:line="240" w:before="0" w:after="0"/>
              <w:ind w:left="-140" w:right="-76" w:hanging="0"/>
              <w:jc w:val="center"/>
              <w:rPr/>
            </w:pPr>
            <w:r>
              <w:rPr/>
            </w:r>
          </w:p>
          <w:p>
            <w:pPr>
              <w:pStyle w:val="Normal"/>
              <w:spacing w:lineRule="auto" w:line="240" w:before="0" w:after="0"/>
              <w:ind w:left="-140" w:right="-76" w:hanging="0"/>
              <w:jc w:val="center"/>
              <w:rPr/>
            </w:pPr>
            <w:r>
              <w:rPr/>
              <w:t>1999</w:t>
            </w:r>
          </w:p>
        </w:tc>
        <w:tc>
          <w:tcPr>
            <w:tcW w:w="1098" w:type="dxa"/>
            <w:tcBorders>
              <w:top w:val="single" w:sz="6" w:space="0" w:color="000000"/>
              <w:bottom w:val="single" w:sz="6" w:space="0" w:color="000000"/>
            </w:tcBorders>
          </w:tcPr>
          <w:p>
            <w:pPr>
              <w:pStyle w:val="Normal"/>
              <w:snapToGrid w:val="false"/>
              <w:spacing w:lineRule="auto" w:line="240" w:before="0" w:after="0"/>
              <w:ind w:left="-140" w:right="-76" w:hanging="0"/>
              <w:jc w:val="center"/>
              <w:rPr/>
            </w:pPr>
            <w:r>
              <w:rPr/>
            </w:r>
          </w:p>
          <w:p>
            <w:pPr>
              <w:pStyle w:val="Normal"/>
              <w:spacing w:lineRule="auto" w:line="240" w:before="0" w:after="0"/>
              <w:ind w:left="-140" w:right="-76" w:hanging="0"/>
              <w:jc w:val="center"/>
              <w:rPr/>
            </w:pPr>
            <w:r>
              <w:rPr/>
              <w:t>2000</w:t>
            </w:r>
          </w:p>
          <w:p>
            <w:pPr>
              <w:pStyle w:val="Normal"/>
              <w:spacing w:lineRule="auto" w:line="240" w:before="0" w:after="0"/>
              <w:ind w:left="-140" w:right="-76" w:hanging="0"/>
              <w:jc w:val="center"/>
              <w:rPr/>
            </w:pPr>
            <w:r>
              <w:rPr/>
            </w:r>
          </w:p>
        </w:tc>
        <w:tc>
          <w:tcPr>
            <w:tcW w:w="1098" w:type="dxa"/>
            <w:tcBorders>
              <w:top w:val="single" w:sz="6" w:space="0" w:color="000000"/>
              <w:bottom w:val="single" w:sz="6" w:space="0" w:color="000000"/>
            </w:tcBorders>
          </w:tcPr>
          <w:p>
            <w:pPr>
              <w:pStyle w:val="Normal"/>
              <w:snapToGrid w:val="false"/>
              <w:spacing w:lineRule="auto" w:line="240" w:before="0" w:after="0"/>
              <w:ind w:left="-140" w:right="-76" w:hanging="0"/>
              <w:jc w:val="center"/>
              <w:rPr/>
            </w:pPr>
            <w:r>
              <w:rPr/>
            </w:r>
          </w:p>
          <w:p>
            <w:pPr>
              <w:pStyle w:val="Normal"/>
              <w:spacing w:lineRule="auto" w:line="240" w:before="0" w:after="0"/>
              <w:ind w:left="-140" w:right="-76" w:hanging="0"/>
              <w:jc w:val="center"/>
              <w:rPr/>
            </w:pPr>
            <w:r>
              <w:rPr/>
              <w:t>2001</w:t>
            </w:r>
          </w:p>
        </w:tc>
      </w:tr>
      <w:tr>
        <w:trPr/>
        <w:tc>
          <w:tcPr>
            <w:tcW w:w="4620" w:type="dxa"/>
            <w:tcBorders>
              <w:top w:val="single" w:sz="6" w:space="0" w:color="000000"/>
            </w:tcBorders>
          </w:tcPr>
          <w:p>
            <w:pPr>
              <w:pStyle w:val="Normal"/>
              <w:snapToGrid w:val="false"/>
              <w:spacing w:lineRule="auto" w:line="240" w:before="0" w:after="0"/>
              <w:ind w:right="40" w:hanging="0"/>
              <w:rPr/>
            </w:pPr>
            <w:r>
              <w:rPr/>
            </w:r>
          </w:p>
          <w:p>
            <w:pPr>
              <w:pStyle w:val="Normal"/>
              <w:spacing w:lineRule="auto" w:line="240" w:before="0" w:after="0"/>
              <w:ind w:right="40" w:hanging="0"/>
              <w:rPr/>
            </w:pPr>
            <w:r>
              <w:rPr/>
              <w:t>Increase in real GDP</w:t>
            </w:r>
          </w:p>
        </w:tc>
        <w:tc>
          <w:tcPr>
            <w:tcW w:w="1097" w:type="dxa"/>
            <w:tcBorders>
              <w:top w:val="single" w:sz="6" w:space="0" w:color="000000"/>
            </w:tcBorders>
          </w:tcPr>
          <w:p>
            <w:pPr>
              <w:pStyle w:val="Normal"/>
              <w:tabs>
                <w:tab w:val="clear" w:pos="720"/>
                <w:tab w:val="decimal" w:pos="300" w:leader="none"/>
              </w:tabs>
              <w:snapToGrid w:val="false"/>
              <w:spacing w:lineRule="auto" w:line="240" w:before="0" w:after="0"/>
              <w:ind w:left="-140" w:right="-76" w:hanging="0"/>
              <w:rPr/>
            </w:pPr>
            <w:r>
              <w:rPr/>
            </w:r>
          </w:p>
          <w:p>
            <w:pPr>
              <w:pStyle w:val="Normal"/>
              <w:tabs>
                <w:tab w:val="clear" w:pos="720"/>
                <w:tab w:val="decimal" w:pos="300" w:leader="none"/>
              </w:tabs>
              <w:spacing w:lineRule="auto" w:line="240" w:before="0" w:after="0"/>
              <w:ind w:left="-140" w:right="-76" w:hanging="0"/>
              <w:rPr/>
            </w:pPr>
            <w:r>
              <w:rPr/>
              <w:t>4.8</w:t>
            </w:r>
          </w:p>
        </w:tc>
        <w:tc>
          <w:tcPr>
            <w:tcW w:w="1098" w:type="dxa"/>
            <w:tcBorders>
              <w:top w:val="single" w:sz="6" w:space="0" w:color="000000"/>
            </w:tcBorders>
          </w:tcPr>
          <w:p>
            <w:pPr>
              <w:pStyle w:val="Normal"/>
              <w:tabs>
                <w:tab w:val="clear" w:pos="720"/>
                <w:tab w:val="decimal" w:pos="280" w:leader="none"/>
              </w:tabs>
              <w:snapToGrid w:val="false"/>
              <w:spacing w:lineRule="auto" w:line="240" w:before="0" w:after="0"/>
              <w:ind w:left="-140" w:right="-76" w:hanging="0"/>
              <w:rPr/>
            </w:pPr>
            <w:r>
              <w:rPr/>
            </w:r>
          </w:p>
          <w:p>
            <w:pPr>
              <w:pStyle w:val="Normal"/>
              <w:tabs>
                <w:tab w:val="clear" w:pos="720"/>
                <w:tab w:val="decimal" w:pos="280" w:leader="none"/>
              </w:tabs>
              <w:spacing w:lineRule="auto" w:line="240" w:before="0" w:after="0"/>
              <w:ind w:left="-140" w:right="-76" w:hanging="0"/>
              <w:rPr/>
            </w:pPr>
            <w:r>
              <w:rPr/>
              <w:t>4.2</w:t>
            </w:r>
          </w:p>
        </w:tc>
        <w:tc>
          <w:tcPr>
            <w:tcW w:w="1098" w:type="dxa"/>
            <w:tcBorders>
              <w:top w:val="single" w:sz="6" w:space="0" w:color="000000"/>
            </w:tcBorders>
          </w:tcPr>
          <w:p>
            <w:pPr>
              <w:pStyle w:val="Normal"/>
              <w:tabs>
                <w:tab w:val="clear" w:pos="720"/>
                <w:tab w:val="decimal" w:pos="300" w:leader="none"/>
              </w:tabs>
              <w:snapToGrid w:val="false"/>
              <w:spacing w:lineRule="auto" w:line="240" w:before="0" w:after="0"/>
              <w:ind w:left="-140" w:right="-76" w:hanging="0"/>
              <w:rPr/>
            </w:pPr>
            <w:r>
              <w:rPr/>
            </w:r>
          </w:p>
          <w:p>
            <w:pPr>
              <w:pStyle w:val="Normal"/>
              <w:tabs>
                <w:tab w:val="clear" w:pos="720"/>
                <w:tab w:val="decimal" w:pos="300" w:leader="none"/>
              </w:tabs>
              <w:spacing w:lineRule="auto" w:line="240" w:before="0" w:after="0"/>
              <w:ind w:left="-140" w:right="-76" w:hanging="0"/>
              <w:rPr/>
            </w:pPr>
            <w:r>
              <w:rPr/>
              <w:t>3.4</w:t>
            </w:r>
          </w:p>
        </w:tc>
        <w:tc>
          <w:tcPr>
            <w:tcW w:w="1098" w:type="dxa"/>
            <w:tcBorders>
              <w:top w:val="single" w:sz="6" w:space="0" w:color="000000"/>
            </w:tcBorders>
          </w:tcPr>
          <w:p>
            <w:pPr>
              <w:pStyle w:val="Normal"/>
              <w:tabs>
                <w:tab w:val="clear" w:pos="720"/>
                <w:tab w:val="decimal" w:pos="280" w:leader="none"/>
              </w:tabs>
              <w:snapToGrid w:val="false"/>
              <w:spacing w:lineRule="auto" w:line="240" w:before="0" w:after="0"/>
              <w:ind w:left="-140" w:right="-76" w:hanging="0"/>
              <w:rPr/>
            </w:pPr>
            <w:r>
              <w:rPr/>
            </w:r>
          </w:p>
          <w:p>
            <w:pPr>
              <w:pStyle w:val="Normal"/>
              <w:tabs>
                <w:tab w:val="clear" w:pos="720"/>
                <w:tab w:val="decimal" w:pos="280" w:leader="none"/>
              </w:tabs>
              <w:spacing w:lineRule="auto" w:line="240" w:before="0" w:after="0"/>
              <w:ind w:left="-140" w:right="-76" w:hanging="0"/>
              <w:rPr/>
            </w:pPr>
            <w:r>
              <w:rPr/>
              <w:t>3.2</w:t>
            </w:r>
          </w:p>
        </w:tc>
      </w:tr>
      <w:tr>
        <w:trPr/>
        <w:tc>
          <w:tcPr>
            <w:tcW w:w="4620" w:type="dxa"/>
            <w:tcBorders/>
          </w:tcPr>
          <w:p>
            <w:pPr>
              <w:pStyle w:val="Normal"/>
              <w:tabs>
                <w:tab w:val="clear" w:pos="720"/>
                <w:tab w:val="left" w:pos="284" w:leader="none"/>
              </w:tabs>
              <w:spacing w:lineRule="auto" w:line="240" w:before="0" w:after="0"/>
              <w:rPr/>
            </w:pPr>
            <w:r>
              <w:rPr/>
              <w:tab/>
              <w:t>Increase in real private consumption</w:t>
            </w:r>
          </w:p>
        </w:tc>
        <w:tc>
          <w:tcPr>
            <w:tcW w:w="1097" w:type="dxa"/>
            <w:tcBorders/>
          </w:tcPr>
          <w:p>
            <w:pPr>
              <w:pStyle w:val="Normal"/>
              <w:tabs>
                <w:tab w:val="clear" w:pos="720"/>
                <w:tab w:val="decimal" w:pos="300" w:leader="none"/>
              </w:tabs>
              <w:spacing w:lineRule="auto" w:line="240" w:before="0" w:after="0"/>
              <w:ind w:left="-140" w:right="-76" w:hanging="0"/>
              <w:rPr/>
            </w:pPr>
            <w:r>
              <w:rPr/>
              <w:t>4.1</w:t>
            </w:r>
          </w:p>
        </w:tc>
        <w:tc>
          <w:tcPr>
            <w:tcW w:w="1098" w:type="dxa"/>
            <w:tcBorders/>
          </w:tcPr>
          <w:p>
            <w:pPr>
              <w:pStyle w:val="Normal"/>
              <w:tabs>
                <w:tab w:val="clear" w:pos="720"/>
                <w:tab w:val="decimal" w:pos="280" w:leader="none"/>
              </w:tabs>
              <w:spacing w:lineRule="auto" w:line="240" w:before="0" w:after="0"/>
              <w:ind w:left="-140" w:right="-76" w:hanging="0"/>
              <w:rPr/>
            </w:pPr>
            <w:r>
              <w:rPr/>
              <w:t>4.4</w:t>
            </w:r>
          </w:p>
        </w:tc>
        <w:tc>
          <w:tcPr>
            <w:tcW w:w="1098" w:type="dxa"/>
            <w:tcBorders/>
          </w:tcPr>
          <w:p>
            <w:pPr>
              <w:pStyle w:val="Normal"/>
              <w:tabs>
                <w:tab w:val="clear" w:pos="720"/>
                <w:tab w:val="decimal" w:pos="300" w:leader="none"/>
              </w:tabs>
              <w:spacing w:lineRule="auto" w:line="240" w:before="0" w:after="0"/>
              <w:ind w:left="-140" w:right="-76" w:hanging="0"/>
              <w:rPr/>
            </w:pPr>
            <w:r>
              <w:rPr/>
              <w:t>5.1</w:t>
            </w:r>
          </w:p>
        </w:tc>
        <w:tc>
          <w:tcPr>
            <w:tcW w:w="1098" w:type="dxa"/>
            <w:tcBorders/>
          </w:tcPr>
          <w:p>
            <w:pPr>
              <w:pStyle w:val="Normal"/>
              <w:tabs>
                <w:tab w:val="clear" w:pos="720"/>
                <w:tab w:val="decimal" w:pos="280" w:leader="none"/>
              </w:tabs>
              <w:spacing w:lineRule="auto" w:line="240" w:before="0" w:after="0"/>
              <w:ind w:left="-140" w:right="-76" w:hanging="0"/>
              <w:rPr/>
            </w:pPr>
            <w:r>
              <w:rPr/>
              <w:t>2.7</w:t>
            </w:r>
          </w:p>
        </w:tc>
      </w:tr>
      <w:tr>
        <w:trPr/>
        <w:tc>
          <w:tcPr>
            <w:tcW w:w="4620" w:type="dxa"/>
            <w:tcBorders/>
          </w:tcPr>
          <w:p>
            <w:pPr>
              <w:pStyle w:val="Normal"/>
              <w:tabs>
                <w:tab w:val="clear" w:pos="720"/>
                <w:tab w:val="left" w:pos="284" w:leader="none"/>
              </w:tabs>
              <w:spacing w:lineRule="auto" w:line="240" w:before="0" w:after="0"/>
              <w:rPr/>
            </w:pPr>
            <w:r>
              <w:rPr/>
              <w:tab/>
              <w:t>Increase in real private dwelling investment</w:t>
            </w:r>
          </w:p>
        </w:tc>
        <w:tc>
          <w:tcPr>
            <w:tcW w:w="1097" w:type="dxa"/>
            <w:tcBorders/>
          </w:tcPr>
          <w:p>
            <w:pPr>
              <w:pStyle w:val="Normal"/>
              <w:tabs>
                <w:tab w:val="clear" w:pos="720"/>
                <w:tab w:val="decimal" w:pos="300" w:leader="none"/>
              </w:tabs>
              <w:spacing w:lineRule="auto" w:line="240" w:before="0" w:after="0"/>
              <w:ind w:left="-140" w:right="-76" w:hanging="0"/>
              <w:rPr/>
            </w:pPr>
            <w:r>
              <w:rPr/>
              <w:t>10.8</w:t>
            </w:r>
          </w:p>
        </w:tc>
        <w:tc>
          <w:tcPr>
            <w:tcW w:w="1098" w:type="dxa"/>
            <w:tcBorders/>
          </w:tcPr>
          <w:p>
            <w:pPr>
              <w:pStyle w:val="Normal"/>
              <w:tabs>
                <w:tab w:val="clear" w:pos="720"/>
                <w:tab w:val="decimal" w:pos="280" w:leader="none"/>
              </w:tabs>
              <w:spacing w:lineRule="auto" w:line="240" w:before="0" w:after="0"/>
              <w:ind w:left="-140" w:right="-76" w:hanging="0"/>
              <w:rPr/>
            </w:pPr>
            <w:r>
              <w:rPr/>
              <w:t>4.2</w:t>
            </w:r>
          </w:p>
        </w:tc>
        <w:tc>
          <w:tcPr>
            <w:tcW w:w="1098" w:type="dxa"/>
            <w:tcBorders/>
          </w:tcPr>
          <w:p>
            <w:pPr>
              <w:pStyle w:val="Normal"/>
              <w:tabs>
                <w:tab w:val="clear" w:pos="720"/>
                <w:tab w:val="decimal" w:pos="300" w:leader="none"/>
              </w:tabs>
              <w:spacing w:lineRule="auto" w:line="240" w:before="0" w:after="0"/>
              <w:ind w:left="-140" w:right="-76" w:hanging="0"/>
              <w:rPr/>
            </w:pPr>
            <w:r>
              <w:rPr/>
              <w:t>1.4</w:t>
            </w:r>
          </w:p>
        </w:tc>
        <w:tc>
          <w:tcPr>
            <w:tcW w:w="1098" w:type="dxa"/>
            <w:tcBorders/>
          </w:tcPr>
          <w:p>
            <w:pPr>
              <w:pStyle w:val="Normal"/>
              <w:tabs>
                <w:tab w:val="clear" w:pos="720"/>
                <w:tab w:val="decimal" w:pos="280" w:leader="none"/>
              </w:tabs>
              <w:spacing w:lineRule="auto" w:line="240" w:before="0" w:after="0"/>
              <w:ind w:left="-140" w:right="-76" w:hanging="0"/>
              <w:rPr/>
            </w:pPr>
            <w:r>
              <w:rPr/>
              <w:t>0.0</w:t>
            </w:r>
          </w:p>
        </w:tc>
      </w:tr>
      <w:tr>
        <w:trPr/>
        <w:tc>
          <w:tcPr>
            <w:tcW w:w="4620" w:type="dxa"/>
            <w:tcBorders/>
          </w:tcPr>
          <w:p>
            <w:pPr>
              <w:pStyle w:val="Normal"/>
              <w:tabs>
                <w:tab w:val="clear" w:pos="720"/>
                <w:tab w:val="left" w:pos="284" w:leader="none"/>
              </w:tabs>
              <w:spacing w:lineRule="auto" w:line="240" w:before="0" w:after="0"/>
              <w:rPr/>
            </w:pPr>
            <w:r>
              <w:rPr/>
              <w:tab/>
              <w:t>Increase in real private business investment</w:t>
            </w:r>
          </w:p>
        </w:tc>
        <w:tc>
          <w:tcPr>
            <w:tcW w:w="1097" w:type="dxa"/>
            <w:tcBorders/>
          </w:tcPr>
          <w:p>
            <w:pPr>
              <w:pStyle w:val="Normal"/>
              <w:tabs>
                <w:tab w:val="clear" w:pos="720"/>
                <w:tab w:val="decimal" w:pos="300" w:leader="none"/>
              </w:tabs>
              <w:spacing w:lineRule="auto" w:line="240" w:before="0" w:after="0"/>
              <w:ind w:left="-140" w:right="-76" w:hanging="0"/>
              <w:rPr/>
            </w:pPr>
            <w:r>
              <w:rPr/>
              <w:t>6.4</w:t>
            </w:r>
          </w:p>
        </w:tc>
        <w:tc>
          <w:tcPr>
            <w:tcW w:w="1098" w:type="dxa"/>
            <w:tcBorders/>
          </w:tcPr>
          <w:p>
            <w:pPr>
              <w:pStyle w:val="Normal"/>
              <w:tabs>
                <w:tab w:val="clear" w:pos="720"/>
                <w:tab w:val="decimal" w:pos="280" w:leader="none"/>
              </w:tabs>
              <w:spacing w:lineRule="auto" w:line="240" w:before="0" w:after="0"/>
              <w:ind w:left="-140" w:right="-76" w:hanging="0"/>
              <w:rPr/>
            </w:pPr>
            <w:r>
              <w:rPr/>
              <w:t>2.5</w:t>
            </w:r>
          </w:p>
        </w:tc>
        <w:tc>
          <w:tcPr>
            <w:tcW w:w="1098" w:type="dxa"/>
            <w:tcBorders/>
          </w:tcPr>
          <w:p>
            <w:pPr>
              <w:pStyle w:val="Normal"/>
              <w:tabs>
                <w:tab w:val="clear" w:pos="720"/>
                <w:tab w:val="decimal" w:pos="300" w:leader="none"/>
              </w:tabs>
              <w:spacing w:lineRule="auto" w:line="240" w:before="0" w:after="0"/>
              <w:ind w:left="-140" w:right="-76" w:hanging="0"/>
              <w:rPr/>
            </w:pPr>
            <w:r>
              <w:rPr/>
              <w:t>-3.0</w:t>
            </w:r>
          </w:p>
        </w:tc>
        <w:tc>
          <w:tcPr>
            <w:tcW w:w="1098" w:type="dxa"/>
            <w:tcBorders/>
          </w:tcPr>
          <w:p>
            <w:pPr>
              <w:pStyle w:val="Normal"/>
              <w:tabs>
                <w:tab w:val="clear" w:pos="720"/>
                <w:tab w:val="decimal" w:pos="280" w:leader="none"/>
              </w:tabs>
              <w:spacing w:lineRule="auto" w:line="240" w:before="0" w:after="0"/>
              <w:ind w:left="-140" w:right="-76" w:hanging="0"/>
              <w:rPr/>
            </w:pPr>
            <w:r>
              <w:rPr/>
              <w:t>10.2</w:t>
            </w:r>
          </w:p>
        </w:tc>
      </w:tr>
      <w:tr>
        <w:trPr/>
        <w:tc>
          <w:tcPr>
            <w:tcW w:w="4620" w:type="dxa"/>
            <w:tcBorders/>
          </w:tcPr>
          <w:p>
            <w:pPr>
              <w:pStyle w:val="Normal"/>
              <w:tabs>
                <w:tab w:val="clear" w:pos="720"/>
                <w:tab w:val="left" w:pos="284" w:leader="none"/>
              </w:tabs>
              <w:spacing w:lineRule="auto" w:line="240" w:before="0" w:after="0"/>
              <w:rPr/>
            </w:pPr>
            <w:r>
              <w:rPr/>
              <w:tab/>
              <w:t>Increase in real public final demand</w:t>
            </w:r>
          </w:p>
        </w:tc>
        <w:tc>
          <w:tcPr>
            <w:tcW w:w="1097" w:type="dxa"/>
            <w:tcBorders/>
          </w:tcPr>
          <w:p>
            <w:pPr>
              <w:pStyle w:val="Normal"/>
              <w:tabs>
                <w:tab w:val="clear" w:pos="720"/>
                <w:tab w:val="decimal" w:pos="300" w:leader="none"/>
              </w:tabs>
              <w:spacing w:lineRule="auto" w:line="240" w:before="0" w:after="0"/>
              <w:ind w:left="-140" w:right="-76" w:hanging="0"/>
              <w:rPr/>
            </w:pPr>
            <w:r>
              <w:rPr/>
              <w:t>0.2</w:t>
            </w:r>
          </w:p>
        </w:tc>
        <w:tc>
          <w:tcPr>
            <w:tcW w:w="1098" w:type="dxa"/>
            <w:tcBorders/>
          </w:tcPr>
          <w:p>
            <w:pPr>
              <w:pStyle w:val="Normal"/>
              <w:tabs>
                <w:tab w:val="clear" w:pos="720"/>
                <w:tab w:val="decimal" w:pos="280" w:leader="none"/>
              </w:tabs>
              <w:spacing w:lineRule="auto" w:line="240" w:before="0" w:after="0"/>
              <w:ind w:left="-140" w:right="-76" w:hanging="0"/>
              <w:rPr/>
            </w:pPr>
            <w:r>
              <w:rPr/>
              <w:t>5.3</w:t>
            </w:r>
          </w:p>
        </w:tc>
        <w:tc>
          <w:tcPr>
            <w:tcW w:w="1098" w:type="dxa"/>
            <w:tcBorders/>
          </w:tcPr>
          <w:p>
            <w:pPr>
              <w:pStyle w:val="Normal"/>
              <w:tabs>
                <w:tab w:val="clear" w:pos="720"/>
                <w:tab w:val="decimal" w:pos="300" w:leader="none"/>
              </w:tabs>
              <w:spacing w:lineRule="auto" w:line="240" w:before="0" w:after="0"/>
              <w:ind w:left="-140" w:right="-76" w:hanging="0"/>
              <w:rPr/>
            </w:pPr>
            <w:r>
              <w:rPr/>
              <w:t>-0.5</w:t>
            </w:r>
          </w:p>
        </w:tc>
        <w:tc>
          <w:tcPr>
            <w:tcW w:w="1098" w:type="dxa"/>
            <w:tcBorders/>
          </w:tcPr>
          <w:p>
            <w:pPr>
              <w:pStyle w:val="Normal"/>
              <w:tabs>
                <w:tab w:val="clear" w:pos="720"/>
                <w:tab w:val="decimal" w:pos="280" w:leader="none"/>
              </w:tabs>
              <w:spacing w:lineRule="auto" w:line="240" w:before="0" w:after="0"/>
              <w:ind w:left="-140" w:right="-76" w:hanging="0"/>
              <w:rPr/>
            </w:pPr>
            <w:r>
              <w:rPr/>
              <w:t>5.5</w:t>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Increase in consumer prices</w:t>
            </w:r>
          </w:p>
        </w:tc>
        <w:tc>
          <w:tcPr>
            <w:tcW w:w="1097" w:type="dxa"/>
            <w:tcBorders/>
          </w:tcPr>
          <w:p>
            <w:pPr>
              <w:pStyle w:val="Normal"/>
              <w:tabs>
                <w:tab w:val="clear" w:pos="720"/>
                <w:tab w:val="decimal" w:pos="300" w:leader="none"/>
              </w:tabs>
              <w:spacing w:lineRule="auto" w:line="240" w:before="0" w:after="0"/>
              <w:ind w:left="-140" w:right="-76" w:hanging="0"/>
              <w:rPr/>
            </w:pPr>
            <w:r>
              <w:rPr/>
              <w:t>0.9</w:t>
            </w:r>
          </w:p>
        </w:tc>
        <w:tc>
          <w:tcPr>
            <w:tcW w:w="1098" w:type="dxa"/>
            <w:tcBorders/>
          </w:tcPr>
          <w:p>
            <w:pPr>
              <w:pStyle w:val="Normal"/>
              <w:tabs>
                <w:tab w:val="clear" w:pos="720"/>
                <w:tab w:val="decimal" w:pos="280" w:leader="none"/>
              </w:tabs>
              <w:spacing w:lineRule="auto" w:line="240" w:before="0" w:after="0"/>
              <w:ind w:left="-140" w:right="-76" w:hanging="0"/>
              <w:rPr/>
            </w:pPr>
            <w:r>
              <w:rPr/>
              <w:t>1.5</w:t>
            </w:r>
          </w:p>
        </w:tc>
        <w:tc>
          <w:tcPr>
            <w:tcW w:w="1098" w:type="dxa"/>
            <w:tcBorders/>
          </w:tcPr>
          <w:p>
            <w:pPr>
              <w:pStyle w:val="Normal"/>
              <w:tabs>
                <w:tab w:val="clear" w:pos="720"/>
                <w:tab w:val="decimal" w:pos="300" w:leader="none"/>
              </w:tabs>
              <w:spacing w:lineRule="auto" w:line="240" w:before="0" w:after="0"/>
              <w:ind w:left="-140" w:right="-76" w:hanging="0"/>
              <w:rPr/>
            </w:pPr>
            <w:r>
              <w:rPr/>
              <w:t>4.4</w:t>
            </w:r>
          </w:p>
        </w:tc>
        <w:tc>
          <w:tcPr>
            <w:tcW w:w="1098" w:type="dxa"/>
            <w:tcBorders/>
          </w:tcPr>
          <w:p>
            <w:pPr>
              <w:pStyle w:val="Normal"/>
              <w:tabs>
                <w:tab w:val="clear" w:pos="720"/>
                <w:tab w:val="decimal" w:pos="280" w:leader="none"/>
              </w:tabs>
              <w:spacing w:lineRule="auto" w:line="240" w:before="0" w:after="0"/>
              <w:ind w:left="-140" w:right="-76" w:hanging="0"/>
              <w:rPr/>
            </w:pPr>
            <w:ins w:id="518" w:author="Monash University" w:date="2000-02-28T07:24:00Z">
              <w:r>
                <w:rPr/>
                <w:t>2</w:t>
              </w:r>
            </w:ins>
            <w:del w:id="519" w:author="Monash University" w:date="2000-02-28T07:24:00Z">
              <w:r>
                <w:rPr/>
                <w:delText>3</w:delText>
              </w:r>
            </w:del>
            <w:r>
              <w:rPr/>
              <w:t>.5</w:t>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Increase in real exports</w:t>
            </w:r>
          </w:p>
        </w:tc>
        <w:tc>
          <w:tcPr>
            <w:tcW w:w="1097" w:type="dxa"/>
            <w:tcBorders/>
          </w:tcPr>
          <w:p>
            <w:pPr>
              <w:pStyle w:val="Normal"/>
              <w:tabs>
                <w:tab w:val="clear" w:pos="720"/>
                <w:tab w:val="decimal" w:pos="300" w:leader="none"/>
              </w:tabs>
              <w:spacing w:lineRule="auto" w:line="240" w:before="0" w:after="0"/>
              <w:ind w:left="-140" w:right="-76" w:hanging="0"/>
              <w:rPr/>
            </w:pPr>
            <w:r>
              <w:rPr/>
              <w:t>-0.1</w:t>
            </w:r>
          </w:p>
        </w:tc>
        <w:tc>
          <w:tcPr>
            <w:tcW w:w="1098" w:type="dxa"/>
            <w:tcBorders/>
          </w:tcPr>
          <w:p>
            <w:pPr>
              <w:pStyle w:val="Normal"/>
              <w:tabs>
                <w:tab w:val="clear" w:pos="720"/>
                <w:tab w:val="decimal" w:pos="280" w:leader="none"/>
              </w:tabs>
              <w:spacing w:lineRule="auto" w:line="240" w:before="0" w:after="0"/>
              <w:ind w:left="-140" w:right="-76" w:hanging="0"/>
              <w:rPr/>
            </w:pPr>
            <w:r>
              <w:rPr/>
              <w:t>3.9</w:t>
            </w:r>
          </w:p>
        </w:tc>
        <w:tc>
          <w:tcPr>
            <w:tcW w:w="1098" w:type="dxa"/>
            <w:tcBorders/>
          </w:tcPr>
          <w:p>
            <w:pPr>
              <w:pStyle w:val="Normal"/>
              <w:tabs>
                <w:tab w:val="clear" w:pos="720"/>
                <w:tab w:val="decimal" w:pos="300" w:leader="none"/>
              </w:tabs>
              <w:spacing w:lineRule="auto" w:line="240" w:before="0" w:after="0"/>
              <w:ind w:left="-140" w:right="-76" w:hanging="0"/>
              <w:rPr/>
            </w:pPr>
            <w:r>
              <w:rPr/>
              <w:t>11.5</w:t>
            </w:r>
          </w:p>
        </w:tc>
        <w:tc>
          <w:tcPr>
            <w:tcW w:w="1098" w:type="dxa"/>
            <w:tcBorders/>
          </w:tcPr>
          <w:p>
            <w:pPr>
              <w:pStyle w:val="Normal"/>
              <w:tabs>
                <w:tab w:val="clear" w:pos="720"/>
                <w:tab w:val="decimal" w:pos="280" w:leader="none"/>
              </w:tabs>
              <w:spacing w:lineRule="auto" w:line="240" w:before="0" w:after="0"/>
              <w:ind w:left="-140" w:right="-76" w:hanging="0"/>
              <w:rPr/>
            </w:pPr>
            <w:r>
              <w:rPr/>
              <w:t>7.1</w:t>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Increase in real imports</w:t>
            </w:r>
          </w:p>
        </w:tc>
        <w:tc>
          <w:tcPr>
            <w:tcW w:w="1097" w:type="dxa"/>
            <w:tcBorders/>
          </w:tcPr>
          <w:p>
            <w:pPr>
              <w:pStyle w:val="Normal"/>
              <w:tabs>
                <w:tab w:val="clear" w:pos="720"/>
                <w:tab w:val="decimal" w:pos="300" w:leader="none"/>
              </w:tabs>
              <w:spacing w:lineRule="auto" w:line="240" w:before="0" w:after="0"/>
              <w:ind w:left="-140" w:right="-76" w:hanging="0"/>
              <w:rPr/>
            </w:pPr>
            <w:r>
              <w:rPr/>
              <w:t>6.0</w:t>
            </w:r>
          </w:p>
        </w:tc>
        <w:tc>
          <w:tcPr>
            <w:tcW w:w="1098" w:type="dxa"/>
            <w:tcBorders/>
          </w:tcPr>
          <w:p>
            <w:pPr>
              <w:pStyle w:val="Normal"/>
              <w:tabs>
                <w:tab w:val="clear" w:pos="720"/>
                <w:tab w:val="decimal" w:pos="280" w:leader="none"/>
              </w:tabs>
              <w:spacing w:lineRule="auto" w:line="240" w:before="0" w:after="0"/>
              <w:ind w:left="-140" w:right="-76" w:hanging="0"/>
              <w:rPr/>
            </w:pPr>
            <w:r>
              <w:rPr/>
              <w:t>7.7</w:t>
            </w:r>
          </w:p>
        </w:tc>
        <w:tc>
          <w:tcPr>
            <w:tcW w:w="1098" w:type="dxa"/>
            <w:tcBorders/>
          </w:tcPr>
          <w:p>
            <w:pPr>
              <w:pStyle w:val="Normal"/>
              <w:tabs>
                <w:tab w:val="clear" w:pos="720"/>
                <w:tab w:val="decimal" w:pos="300" w:leader="none"/>
              </w:tabs>
              <w:spacing w:lineRule="auto" w:line="240" w:before="0" w:after="0"/>
              <w:ind w:left="-140" w:right="-76" w:hanging="0"/>
              <w:rPr/>
            </w:pPr>
            <w:r>
              <w:rPr/>
              <w:t>3.6</w:t>
            </w:r>
          </w:p>
        </w:tc>
        <w:tc>
          <w:tcPr>
            <w:tcW w:w="1098" w:type="dxa"/>
            <w:tcBorders/>
          </w:tcPr>
          <w:p>
            <w:pPr>
              <w:pStyle w:val="Normal"/>
              <w:tabs>
                <w:tab w:val="clear" w:pos="720"/>
                <w:tab w:val="decimal" w:pos="280" w:leader="none"/>
              </w:tabs>
              <w:spacing w:lineRule="auto" w:line="240" w:before="0" w:after="0"/>
              <w:ind w:left="-140" w:right="-76" w:hanging="0"/>
              <w:rPr/>
            </w:pPr>
            <w:r>
              <w:rPr/>
              <w:t>9.8</w:t>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Current Account balance ($US Billions)</w:t>
            </w:r>
          </w:p>
        </w:tc>
        <w:tc>
          <w:tcPr>
            <w:tcW w:w="1097" w:type="dxa"/>
            <w:tcBorders/>
          </w:tcPr>
          <w:p>
            <w:pPr>
              <w:pStyle w:val="Normal"/>
              <w:tabs>
                <w:tab w:val="clear" w:pos="720"/>
                <w:tab w:val="decimal" w:pos="300" w:leader="none"/>
              </w:tabs>
              <w:spacing w:lineRule="auto" w:line="240" w:before="0" w:after="0"/>
              <w:ind w:left="-140" w:right="-76" w:hanging="0"/>
              <w:rPr/>
            </w:pPr>
            <w:r>
              <w:rPr/>
              <w:t>-18.1</w:t>
            </w:r>
          </w:p>
        </w:tc>
        <w:tc>
          <w:tcPr>
            <w:tcW w:w="1098" w:type="dxa"/>
            <w:tcBorders/>
          </w:tcPr>
          <w:p>
            <w:pPr>
              <w:pStyle w:val="Normal"/>
              <w:tabs>
                <w:tab w:val="clear" w:pos="720"/>
                <w:tab w:val="decimal" w:pos="280" w:leader="none"/>
              </w:tabs>
              <w:spacing w:lineRule="auto" w:line="240" w:before="0" w:after="0"/>
              <w:ind w:left="-140" w:right="-76" w:hanging="0"/>
              <w:rPr/>
            </w:pPr>
            <w:r>
              <w:rPr/>
              <w:t>-21.8</w:t>
            </w:r>
          </w:p>
        </w:tc>
        <w:tc>
          <w:tcPr>
            <w:tcW w:w="1098" w:type="dxa"/>
            <w:tcBorders/>
          </w:tcPr>
          <w:p>
            <w:pPr>
              <w:pStyle w:val="Normal"/>
              <w:tabs>
                <w:tab w:val="clear" w:pos="720"/>
                <w:tab w:val="decimal" w:pos="300" w:leader="none"/>
              </w:tabs>
              <w:spacing w:lineRule="auto" w:line="240" w:before="0" w:after="0"/>
              <w:ind w:left="-140" w:right="-76" w:hanging="0"/>
              <w:rPr/>
            </w:pPr>
            <w:r>
              <w:rPr/>
              <w:t>-19.7</w:t>
            </w:r>
          </w:p>
        </w:tc>
        <w:tc>
          <w:tcPr>
            <w:tcW w:w="1098" w:type="dxa"/>
            <w:tcBorders/>
          </w:tcPr>
          <w:p>
            <w:pPr>
              <w:pStyle w:val="Normal"/>
              <w:tabs>
                <w:tab w:val="clear" w:pos="720"/>
                <w:tab w:val="decimal" w:pos="280" w:leader="none"/>
              </w:tabs>
              <w:spacing w:lineRule="auto" w:line="240" w:before="0" w:after="0"/>
              <w:ind w:left="-140" w:right="-76" w:hanging="0"/>
              <w:rPr/>
            </w:pPr>
            <w:r>
              <w:rPr/>
              <w:t>-22.1</w:t>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Current Account balance as per cent of GDP</w:t>
            </w:r>
          </w:p>
        </w:tc>
        <w:tc>
          <w:tcPr>
            <w:tcW w:w="1097" w:type="dxa"/>
            <w:tcBorders/>
          </w:tcPr>
          <w:p>
            <w:pPr>
              <w:pStyle w:val="Normal"/>
              <w:tabs>
                <w:tab w:val="clear" w:pos="720"/>
                <w:tab w:val="decimal" w:pos="300" w:leader="none"/>
              </w:tabs>
              <w:spacing w:lineRule="auto" w:line="240" w:before="0" w:after="0"/>
              <w:ind w:left="-140" w:right="-76" w:hanging="0"/>
              <w:rPr/>
            </w:pPr>
            <w:r>
              <w:rPr/>
              <w:t>-4.9</w:t>
            </w:r>
          </w:p>
        </w:tc>
        <w:tc>
          <w:tcPr>
            <w:tcW w:w="1098" w:type="dxa"/>
            <w:tcBorders/>
          </w:tcPr>
          <w:p>
            <w:pPr>
              <w:pStyle w:val="Normal"/>
              <w:tabs>
                <w:tab w:val="clear" w:pos="720"/>
                <w:tab w:val="decimal" w:pos="280" w:leader="none"/>
              </w:tabs>
              <w:spacing w:lineRule="auto" w:line="240" w:before="0" w:after="0"/>
              <w:ind w:left="-140" w:right="-76" w:hanging="0"/>
              <w:rPr/>
            </w:pPr>
            <w:r>
              <w:rPr/>
              <w:t>-5.6</w:t>
            </w:r>
          </w:p>
        </w:tc>
        <w:tc>
          <w:tcPr>
            <w:tcW w:w="1098" w:type="dxa"/>
            <w:tcBorders/>
          </w:tcPr>
          <w:p>
            <w:pPr>
              <w:pStyle w:val="Normal"/>
              <w:tabs>
                <w:tab w:val="clear" w:pos="720"/>
                <w:tab w:val="decimal" w:pos="300" w:leader="none"/>
              </w:tabs>
              <w:spacing w:lineRule="auto" w:line="240" w:before="0" w:after="0"/>
              <w:ind w:left="-140" w:right="-76" w:hanging="0"/>
              <w:rPr/>
            </w:pPr>
            <w:r>
              <w:rPr/>
              <w:t>-4.6</w:t>
            </w:r>
          </w:p>
        </w:tc>
        <w:tc>
          <w:tcPr>
            <w:tcW w:w="1098" w:type="dxa"/>
            <w:tcBorders/>
          </w:tcPr>
          <w:p>
            <w:pPr>
              <w:pStyle w:val="Normal"/>
              <w:tabs>
                <w:tab w:val="clear" w:pos="720"/>
                <w:tab w:val="decimal" w:pos="280" w:leader="none"/>
              </w:tabs>
              <w:spacing w:lineRule="auto" w:line="240" w:before="0" w:after="0"/>
              <w:ind w:left="-140" w:right="-76" w:hanging="0"/>
              <w:rPr/>
            </w:pPr>
            <w:r>
              <w:rPr/>
              <w:t>-4.6</w:t>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Contributions to real GDP growth</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ind w:right="40" w:hanging="0"/>
              <w:rPr/>
            </w:pPr>
            <w:r>
              <w:rPr/>
              <w:tab/>
              <w:t>Increase in real GDP</w:t>
            </w:r>
          </w:p>
        </w:tc>
        <w:tc>
          <w:tcPr>
            <w:tcW w:w="1097" w:type="dxa"/>
            <w:tcBorders/>
          </w:tcPr>
          <w:p>
            <w:pPr>
              <w:pStyle w:val="Normal"/>
              <w:tabs>
                <w:tab w:val="clear" w:pos="720"/>
                <w:tab w:val="decimal" w:pos="300" w:leader="none"/>
              </w:tabs>
              <w:spacing w:lineRule="auto" w:line="240" w:before="0" w:after="0"/>
              <w:ind w:left="-140" w:right="-76" w:hanging="0"/>
              <w:rPr/>
            </w:pPr>
            <w:r>
              <w:rPr/>
              <w:t>4.8</w:t>
            </w:r>
          </w:p>
        </w:tc>
        <w:tc>
          <w:tcPr>
            <w:tcW w:w="1098" w:type="dxa"/>
            <w:tcBorders/>
          </w:tcPr>
          <w:p>
            <w:pPr>
              <w:pStyle w:val="Normal"/>
              <w:tabs>
                <w:tab w:val="clear" w:pos="720"/>
                <w:tab w:val="decimal" w:pos="280" w:leader="none"/>
              </w:tabs>
              <w:spacing w:lineRule="auto" w:line="240" w:before="0" w:after="0"/>
              <w:ind w:left="-140" w:right="-76" w:hanging="0"/>
              <w:rPr/>
            </w:pPr>
            <w:r>
              <w:rPr/>
              <w:t>4.2</w:t>
            </w:r>
          </w:p>
        </w:tc>
        <w:tc>
          <w:tcPr>
            <w:tcW w:w="1098" w:type="dxa"/>
            <w:tcBorders/>
          </w:tcPr>
          <w:p>
            <w:pPr>
              <w:pStyle w:val="Normal"/>
              <w:tabs>
                <w:tab w:val="clear" w:pos="720"/>
                <w:tab w:val="decimal" w:pos="300" w:leader="none"/>
              </w:tabs>
              <w:spacing w:lineRule="auto" w:line="240" w:before="0" w:after="0"/>
              <w:ind w:left="-140" w:right="-76" w:hanging="0"/>
              <w:rPr/>
            </w:pPr>
            <w:r>
              <w:rPr/>
              <w:t>3.4</w:t>
            </w:r>
          </w:p>
        </w:tc>
        <w:tc>
          <w:tcPr>
            <w:tcW w:w="1098" w:type="dxa"/>
            <w:tcBorders/>
          </w:tcPr>
          <w:p>
            <w:pPr>
              <w:pStyle w:val="Normal"/>
              <w:tabs>
                <w:tab w:val="clear" w:pos="720"/>
                <w:tab w:val="decimal" w:pos="280" w:leader="none"/>
              </w:tabs>
              <w:spacing w:lineRule="auto" w:line="240" w:before="0" w:after="0"/>
              <w:ind w:left="-140" w:right="-76" w:hanging="0"/>
              <w:rPr/>
            </w:pPr>
            <w:r>
              <w:rPr/>
              <w:t>3.2</w:t>
            </w:r>
          </w:p>
        </w:tc>
      </w:tr>
      <w:tr>
        <w:trPr/>
        <w:tc>
          <w:tcPr>
            <w:tcW w:w="4620" w:type="dxa"/>
            <w:tcBorders/>
          </w:tcPr>
          <w:p>
            <w:pPr>
              <w:pStyle w:val="Normal"/>
              <w:tabs>
                <w:tab w:val="clear" w:pos="720"/>
                <w:tab w:val="left" w:pos="284" w:leader="none"/>
              </w:tabs>
              <w:spacing w:lineRule="auto" w:line="240" w:before="0" w:after="0"/>
              <w:rPr/>
            </w:pPr>
            <w:r>
              <w:rPr/>
              <w:tab/>
              <w:t>Private consumption</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pacing w:lineRule="auto" w:line="240" w:before="0" w:after="0"/>
              <w:ind w:left="-140" w:right="-76" w:hanging="0"/>
              <w:rPr/>
            </w:pPr>
            <w:r>
              <w:rPr/>
              <w:t>3.0</w:t>
            </w:r>
          </w:p>
        </w:tc>
        <w:tc>
          <w:tcPr>
            <w:tcW w:w="1098" w:type="dxa"/>
            <w:tcBorders/>
          </w:tcPr>
          <w:p>
            <w:pPr>
              <w:pStyle w:val="Normal"/>
              <w:tabs>
                <w:tab w:val="clear" w:pos="720"/>
                <w:tab w:val="decimal" w:pos="280" w:leader="none"/>
              </w:tabs>
              <w:spacing w:lineRule="auto" w:line="240" w:before="0" w:after="0"/>
              <w:ind w:left="-140" w:right="-76" w:hanging="0"/>
              <w:rPr/>
            </w:pPr>
            <w:r>
              <w:rPr/>
              <w:t>1.5</w:t>
            </w:r>
          </w:p>
        </w:tc>
      </w:tr>
      <w:tr>
        <w:trPr/>
        <w:tc>
          <w:tcPr>
            <w:tcW w:w="4620" w:type="dxa"/>
            <w:tcBorders/>
          </w:tcPr>
          <w:p>
            <w:pPr>
              <w:pStyle w:val="Normal"/>
              <w:tabs>
                <w:tab w:val="clear" w:pos="720"/>
                <w:tab w:val="left" w:pos="284" w:leader="none"/>
              </w:tabs>
              <w:spacing w:lineRule="auto" w:line="240" w:before="0" w:after="0"/>
              <w:rPr/>
            </w:pPr>
            <w:r>
              <w:rPr/>
              <w:tab/>
              <w:t>Private investment</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pacing w:lineRule="auto" w:line="240" w:before="0" w:after="0"/>
              <w:ind w:left="-140" w:right="-76" w:hanging="0"/>
              <w:rPr/>
            </w:pPr>
            <w:r>
              <w:rPr/>
              <w:t>-0.3</w:t>
            </w:r>
          </w:p>
        </w:tc>
        <w:tc>
          <w:tcPr>
            <w:tcW w:w="1098" w:type="dxa"/>
            <w:tcBorders/>
          </w:tcPr>
          <w:p>
            <w:pPr>
              <w:pStyle w:val="Normal"/>
              <w:tabs>
                <w:tab w:val="clear" w:pos="720"/>
                <w:tab w:val="decimal" w:pos="280" w:leader="none"/>
              </w:tabs>
              <w:spacing w:lineRule="auto" w:line="240" w:before="0" w:after="0"/>
              <w:ind w:left="-140" w:right="-76" w:hanging="0"/>
              <w:rPr/>
            </w:pPr>
            <w:r>
              <w:rPr/>
              <w:t>1.2</w:t>
            </w:r>
          </w:p>
        </w:tc>
      </w:tr>
      <w:tr>
        <w:trPr/>
        <w:tc>
          <w:tcPr>
            <w:tcW w:w="4620" w:type="dxa"/>
            <w:tcBorders/>
          </w:tcPr>
          <w:p>
            <w:pPr>
              <w:pStyle w:val="Normal"/>
              <w:tabs>
                <w:tab w:val="clear" w:pos="720"/>
                <w:tab w:val="left" w:pos="284" w:leader="none"/>
              </w:tabs>
              <w:spacing w:lineRule="auto" w:line="240" w:before="0" w:after="0"/>
              <w:rPr/>
            </w:pPr>
            <w:r>
              <w:rPr/>
              <w:tab/>
              <w:t>Government (incl. stocks and stat. disc.)</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pacing w:lineRule="auto" w:line="240" w:before="0" w:after="0"/>
              <w:ind w:left="-140" w:right="-76" w:hanging="0"/>
              <w:rPr/>
            </w:pPr>
            <w:r>
              <w:rPr/>
              <w:t>0.0</w:t>
            </w:r>
          </w:p>
        </w:tc>
        <w:tc>
          <w:tcPr>
            <w:tcW w:w="1098" w:type="dxa"/>
            <w:tcBorders/>
          </w:tcPr>
          <w:p>
            <w:pPr>
              <w:pStyle w:val="Normal"/>
              <w:tabs>
                <w:tab w:val="clear" w:pos="720"/>
                <w:tab w:val="decimal" w:pos="280" w:leader="none"/>
              </w:tabs>
              <w:spacing w:lineRule="auto" w:line="240" w:before="0" w:after="0"/>
              <w:ind w:left="-140" w:right="-76" w:hanging="0"/>
              <w:rPr/>
            </w:pPr>
            <w:r>
              <w:rPr/>
              <w:t>0.1</w:t>
            </w:r>
          </w:p>
        </w:tc>
      </w:tr>
      <w:tr>
        <w:trPr/>
        <w:tc>
          <w:tcPr>
            <w:tcW w:w="4620" w:type="dxa"/>
            <w:tcBorders/>
          </w:tcPr>
          <w:p>
            <w:pPr>
              <w:pStyle w:val="Normal"/>
              <w:tabs>
                <w:tab w:val="clear" w:pos="720"/>
                <w:tab w:val="left" w:pos="284" w:leader="none"/>
              </w:tabs>
              <w:spacing w:lineRule="auto" w:line="240" w:before="0" w:after="0"/>
              <w:rPr/>
            </w:pPr>
            <w:r>
              <w:rPr/>
              <w:tab/>
              <w:t>Net exports</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pacing w:lineRule="auto" w:line="240" w:before="0" w:after="0"/>
              <w:ind w:left="-140" w:right="-76" w:hanging="0"/>
              <w:rPr/>
            </w:pPr>
            <w:r>
              <w:rPr/>
              <w:t>0.7</w:t>
            </w:r>
          </w:p>
        </w:tc>
        <w:tc>
          <w:tcPr>
            <w:tcW w:w="1098" w:type="dxa"/>
            <w:tcBorders/>
          </w:tcPr>
          <w:p>
            <w:pPr>
              <w:pStyle w:val="Normal"/>
              <w:tabs>
                <w:tab w:val="clear" w:pos="720"/>
                <w:tab w:val="decimal" w:pos="280" w:leader="none"/>
              </w:tabs>
              <w:spacing w:lineRule="auto" w:line="240" w:before="0" w:after="0"/>
              <w:ind w:left="-140" w:right="-76" w:hanging="0"/>
              <w:rPr/>
            </w:pPr>
            <w:r>
              <w:rPr/>
              <w:t>0.1</w:t>
            </w:r>
          </w:p>
        </w:tc>
      </w:tr>
      <w:tr>
        <w:trPr/>
        <w:tc>
          <w:tcPr>
            <w:tcW w:w="4620" w:type="dxa"/>
            <w:tcBorders/>
          </w:tcPr>
          <w:p>
            <w:pPr>
              <w:pStyle w:val="Normal"/>
              <w:snapToGrid w:val="false"/>
              <w:spacing w:lineRule="auto" w:line="240" w:before="0" w:after="0"/>
              <w:ind w:left="560" w:right="-238" w:hanging="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ind w:left="20" w:right="-238" w:hanging="0"/>
              <w:rPr/>
            </w:pPr>
            <w:r>
              <w:rPr/>
              <w:t>Supplementary data</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napToGrid w:val="false"/>
              <w:spacing w:lineRule="auto" w:line="240" w:before="0" w:after="0"/>
              <w:ind w:left="20" w:right="-238" w:hanging="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Short interest rate (year-ave)</w:t>
            </w:r>
          </w:p>
        </w:tc>
        <w:tc>
          <w:tcPr>
            <w:tcW w:w="1097" w:type="dxa"/>
            <w:tcBorders/>
          </w:tcPr>
          <w:p>
            <w:pPr>
              <w:pStyle w:val="Normal"/>
              <w:tabs>
                <w:tab w:val="clear" w:pos="720"/>
                <w:tab w:val="decimal" w:pos="300" w:leader="none"/>
              </w:tabs>
              <w:spacing w:lineRule="auto" w:line="240" w:before="0" w:after="0"/>
              <w:ind w:left="-140" w:right="-76" w:hanging="0"/>
              <w:rPr/>
            </w:pPr>
            <w:r>
              <w:rPr/>
              <w:t>4.9</w:t>
            </w:r>
          </w:p>
        </w:tc>
        <w:tc>
          <w:tcPr>
            <w:tcW w:w="1098" w:type="dxa"/>
            <w:tcBorders/>
          </w:tcPr>
          <w:p>
            <w:pPr>
              <w:pStyle w:val="Normal"/>
              <w:tabs>
                <w:tab w:val="clear" w:pos="720"/>
                <w:tab w:val="decimal" w:pos="280" w:leader="none"/>
              </w:tabs>
              <w:spacing w:lineRule="auto" w:line="240" w:before="0" w:after="0"/>
              <w:ind w:left="-140" w:right="-76" w:hanging="0"/>
              <w:rPr/>
            </w:pPr>
            <w:r>
              <w:rPr/>
              <w:t>4.7</w:t>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Long interest rate (year-ave)</w:t>
            </w:r>
          </w:p>
        </w:tc>
        <w:tc>
          <w:tcPr>
            <w:tcW w:w="1097" w:type="dxa"/>
            <w:tcBorders/>
          </w:tcPr>
          <w:p>
            <w:pPr>
              <w:pStyle w:val="Normal"/>
              <w:tabs>
                <w:tab w:val="clear" w:pos="720"/>
                <w:tab w:val="decimal" w:pos="300" w:leader="none"/>
              </w:tabs>
              <w:spacing w:lineRule="auto" w:line="240" w:before="0" w:after="0"/>
              <w:ind w:left="-140" w:right="-76" w:hanging="0"/>
              <w:rPr/>
            </w:pPr>
            <w:r>
              <w:rPr/>
              <w:t>5.6</w:t>
            </w:r>
          </w:p>
        </w:tc>
        <w:tc>
          <w:tcPr>
            <w:tcW w:w="1098" w:type="dxa"/>
            <w:tcBorders/>
          </w:tcPr>
          <w:p>
            <w:pPr>
              <w:pStyle w:val="Normal"/>
              <w:tabs>
                <w:tab w:val="clear" w:pos="720"/>
                <w:tab w:val="decimal" w:pos="280" w:leader="none"/>
              </w:tabs>
              <w:spacing w:lineRule="auto" w:line="240" w:before="0" w:after="0"/>
              <w:ind w:left="-140" w:right="-76" w:hanging="0"/>
              <w:rPr/>
            </w:pPr>
            <w:r>
              <w:rPr/>
              <w:t>5.8</w:t>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 xml:space="preserve">Population growth </w:t>
            </w:r>
          </w:p>
        </w:tc>
        <w:tc>
          <w:tcPr>
            <w:tcW w:w="1097" w:type="dxa"/>
            <w:tcBorders/>
          </w:tcPr>
          <w:p>
            <w:pPr>
              <w:pStyle w:val="Normal"/>
              <w:tabs>
                <w:tab w:val="clear" w:pos="720"/>
                <w:tab w:val="decimal" w:pos="300" w:leader="none"/>
              </w:tabs>
              <w:spacing w:lineRule="auto" w:line="240" w:before="0" w:after="0"/>
              <w:ind w:left="-140" w:right="-76" w:hanging="0"/>
              <w:rPr/>
            </w:pPr>
            <w:r>
              <w:rPr/>
              <w:t>1.1</w:t>
            </w:r>
          </w:p>
        </w:tc>
        <w:tc>
          <w:tcPr>
            <w:tcW w:w="1098" w:type="dxa"/>
            <w:tcBorders/>
          </w:tcPr>
          <w:p>
            <w:pPr>
              <w:pStyle w:val="Normal"/>
              <w:tabs>
                <w:tab w:val="clear" w:pos="720"/>
                <w:tab w:val="decimal" w:pos="280" w:leader="none"/>
              </w:tabs>
              <w:spacing w:lineRule="auto" w:line="240" w:before="0" w:after="0"/>
              <w:ind w:left="-140" w:right="-76" w:hanging="0"/>
              <w:rPr/>
            </w:pPr>
            <w:r>
              <w:rPr/>
              <w:t>1.2</w:t>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 xml:space="preserve">Fertility rate </w:t>
            </w:r>
          </w:p>
        </w:tc>
        <w:tc>
          <w:tcPr>
            <w:tcW w:w="1097" w:type="dxa"/>
            <w:tcBorders/>
          </w:tcPr>
          <w:p>
            <w:pPr>
              <w:pStyle w:val="Normal"/>
              <w:tabs>
                <w:tab w:val="clear" w:pos="720"/>
                <w:tab w:val="decimal" w:pos="300" w:leader="none"/>
              </w:tabs>
              <w:spacing w:lineRule="auto" w:line="240" w:before="0" w:after="0"/>
              <w:ind w:left="-140" w:right="-76" w:hanging="0"/>
              <w:rPr/>
            </w:pPr>
            <w:r>
              <w:rPr/>
              <w:t>1.8</w:t>
            </w:r>
          </w:p>
        </w:tc>
        <w:tc>
          <w:tcPr>
            <w:tcW w:w="1098" w:type="dxa"/>
            <w:tcBorders/>
          </w:tcPr>
          <w:p>
            <w:pPr>
              <w:pStyle w:val="Normal"/>
              <w:tabs>
                <w:tab w:val="clear" w:pos="720"/>
                <w:tab w:val="decimal" w:pos="280" w:leader="none"/>
              </w:tabs>
              <w:spacing w:lineRule="auto" w:line="240" w:before="0" w:after="0"/>
              <w:ind w:left="-140" w:right="-76" w:hanging="0"/>
              <w:rPr/>
            </w:pPr>
            <w:r>
              <w:rPr/>
              <w:t>1.8</w:t>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Labour supply</w:t>
            </w:r>
          </w:p>
        </w:tc>
        <w:tc>
          <w:tcPr>
            <w:tcW w:w="1097" w:type="dxa"/>
            <w:tcBorders/>
          </w:tcPr>
          <w:p>
            <w:pPr>
              <w:pStyle w:val="Normal"/>
              <w:tabs>
                <w:tab w:val="clear" w:pos="720"/>
                <w:tab w:val="decimal" w:pos="300" w:leader="none"/>
              </w:tabs>
              <w:spacing w:lineRule="auto" w:line="240" w:before="0" w:after="0"/>
              <w:ind w:left="-140" w:right="-76" w:hanging="0"/>
              <w:rPr/>
            </w:pPr>
            <w:r>
              <w:rPr/>
              <w:t>1.3</w:t>
            </w:r>
          </w:p>
        </w:tc>
        <w:tc>
          <w:tcPr>
            <w:tcW w:w="1098" w:type="dxa"/>
            <w:tcBorders/>
          </w:tcPr>
          <w:p>
            <w:pPr>
              <w:pStyle w:val="Normal"/>
              <w:tabs>
                <w:tab w:val="clear" w:pos="720"/>
                <w:tab w:val="decimal" w:pos="280" w:leader="none"/>
              </w:tabs>
              <w:spacing w:lineRule="auto" w:line="240" w:before="0" w:after="0"/>
              <w:ind w:left="-140" w:right="-76" w:hanging="0"/>
              <w:rPr/>
            </w:pPr>
            <w:r>
              <w:rPr/>
              <w:t>1.4</w:t>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napToGrid w:val="false"/>
              <w:spacing w:lineRule="auto" w:line="240" w:before="0" w:after="0"/>
              <w:ind w:left="560" w:right="-238" w:hanging="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Footer"/>
              <w:tabs>
                <w:tab w:val="clear" w:pos="4153"/>
                <w:tab w:val="clear" w:pos="8306"/>
              </w:tabs>
              <w:spacing w:lineRule="auto" w:line="240" w:before="0" w:after="0"/>
              <w:rPr/>
            </w:pPr>
            <w:r>
              <w:rPr/>
              <w:t>Stance of monetary and fiscal policies</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Footer"/>
              <w:tabs>
                <w:tab w:val="clear" w:pos="4153"/>
                <w:tab w:val="clear" w:pos="8306"/>
                <w:tab w:val="left" w:pos="284" w:leader="none"/>
              </w:tabs>
              <w:spacing w:lineRule="auto" w:line="240" w:before="0" w:after="0"/>
              <w:rPr/>
            </w:pPr>
            <w:r>
              <w:rPr/>
              <w:tab/>
              <w:t>Monetary policy</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spacing w:lineRule="auto" w:line="240" w:before="0" w:after="0"/>
              <w:ind w:left="-24" w:right="-76" w:hanging="0"/>
              <w:rPr>
                <w:sz w:val="20"/>
              </w:rPr>
            </w:pPr>
            <w:r>
              <w:rPr>
                <w:sz w:val="20"/>
              </w:rPr>
              <w:t>deflationary</w:t>
            </w:r>
          </w:p>
        </w:tc>
        <w:tc>
          <w:tcPr>
            <w:tcW w:w="1098" w:type="dxa"/>
            <w:tcBorders/>
          </w:tcPr>
          <w:p>
            <w:pPr>
              <w:pStyle w:val="Normal"/>
              <w:spacing w:lineRule="auto" w:line="240" w:before="0" w:after="0"/>
              <w:ind w:left="-24" w:right="-222" w:hanging="0"/>
              <w:rPr>
                <w:sz w:val="20"/>
              </w:rPr>
            </w:pPr>
            <w:r>
              <w:rPr>
                <w:sz w:val="20"/>
              </w:rPr>
              <w:t>neutral</w:t>
            </w:r>
          </w:p>
        </w:tc>
      </w:tr>
      <w:tr>
        <w:trPr/>
        <w:tc>
          <w:tcPr>
            <w:tcW w:w="4620" w:type="dxa"/>
            <w:tcBorders/>
          </w:tcPr>
          <w:p>
            <w:pPr>
              <w:pStyle w:val="Normal"/>
              <w:tabs>
                <w:tab w:val="clear" w:pos="720"/>
                <w:tab w:val="left" w:pos="284" w:leader="none"/>
              </w:tabs>
              <w:spacing w:lineRule="auto" w:line="240" w:before="0" w:after="0"/>
              <w:rPr/>
            </w:pPr>
            <w:r>
              <w:rPr/>
              <w:tab/>
              <w:t>Fiscal policy</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spacing w:lineRule="auto" w:line="240" w:before="0" w:after="0"/>
              <w:ind w:left="-24" w:right="-76" w:hanging="0"/>
              <w:rPr>
                <w:sz w:val="20"/>
              </w:rPr>
            </w:pPr>
            <w:r>
              <w:rPr>
                <w:sz w:val="20"/>
              </w:rPr>
              <w:t>inflationary</w:t>
            </w:r>
          </w:p>
        </w:tc>
        <w:tc>
          <w:tcPr>
            <w:tcW w:w="1098" w:type="dxa"/>
            <w:tcBorders/>
          </w:tcPr>
          <w:p>
            <w:pPr>
              <w:pStyle w:val="Normal"/>
              <w:spacing w:lineRule="auto" w:line="240" w:before="0" w:after="0"/>
              <w:ind w:left="-24" w:right="-222" w:hanging="0"/>
              <w:rPr>
                <w:sz w:val="20"/>
              </w:rPr>
            </w:pPr>
            <w:r>
              <w:rPr>
                <w:sz w:val="20"/>
              </w:rPr>
              <w:t>neutral</w:t>
            </w:r>
          </w:p>
        </w:tc>
      </w:tr>
      <w:tr>
        <w:trPr/>
        <w:tc>
          <w:tcPr>
            <w:tcW w:w="4620" w:type="dxa"/>
            <w:tcBorders>
              <w:bottom w:val="single" w:sz="6" w:space="0" w:color="000000"/>
            </w:tcBorders>
          </w:tcPr>
          <w:p>
            <w:pPr>
              <w:pStyle w:val="Normal"/>
              <w:snapToGrid w:val="false"/>
              <w:spacing w:lineRule="auto" w:line="240" w:before="0" w:after="0"/>
              <w:ind w:left="560" w:right="-238" w:hanging="0"/>
              <w:rPr>
                <w:sz w:val="20"/>
              </w:rPr>
            </w:pPr>
            <w:r>
              <w:rPr>
                <w:sz w:val="20"/>
              </w:rPr>
            </w:r>
          </w:p>
        </w:tc>
        <w:tc>
          <w:tcPr>
            <w:tcW w:w="1097" w:type="dxa"/>
            <w:tcBorders>
              <w:bottom w:val="single" w:sz="6" w:space="0" w:color="000000"/>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bottom w:val="single" w:sz="6" w:space="0" w:color="000000"/>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bottom w:val="single" w:sz="6" w:space="0" w:color="000000"/>
            </w:tcBorders>
          </w:tcPr>
          <w:p>
            <w:pPr>
              <w:pStyle w:val="Normal"/>
              <w:tabs>
                <w:tab w:val="clear" w:pos="720"/>
                <w:tab w:val="decimal" w:pos="300" w:leader="none"/>
              </w:tabs>
              <w:snapToGrid w:val="false"/>
              <w:spacing w:lineRule="auto" w:line="240" w:before="0" w:after="0"/>
              <w:ind w:left="-24" w:right="-76" w:hanging="0"/>
              <w:rPr/>
            </w:pPr>
            <w:r>
              <w:rPr/>
            </w:r>
          </w:p>
        </w:tc>
        <w:tc>
          <w:tcPr>
            <w:tcW w:w="1098" w:type="dxa"/>
            <w:tcBorders>
              <w:bottom w:val="single" w:sz="6" w:space="0" w:color="000000"/>
            </w:tcBorders>
          </w:tcPr>
          <w:p>
            <w:pPr>
              <w:pStyle w:val="Normal"/>
              <w:tabs>
                <w:tab w:val="clear" w:pos="720"/>
                <w:tab w:val="decimal" w:pos="280" w:leader="none"/>
              </w:tabs>
              <w:snapToGrid w:val="false"/>
              <w:spacing w:lineRule="auto" w:line="240" w:before="0" w:after="0"/>
              <w:ind w:left="-140" w:right="-76" w:hanging="0"/>
              <w:rPr/>
            </w:pPr>
            <w:r>
              <w:rPr/>
            </w:r>
          </w:p>
        </w:tc>
      </w:tr>
    </w:tbl>
    <w:p>
      <w:pPr>
        <w:pStyle w:val="Normal"/>
        <w:numPr>
          <w:ilvl w:val="0"/>
          <w:numId w:val="7"/>
        </w:numPr>
        <w:spacing w:before="0" w:after="0"/>
        <w:ind w:left="360" w:right="573" w:hanging="360"/>
        <w:rPr/>
      </w:pPr>
      <w:r>
        <w:rPr/>
        <w:t xml:space="preserve">Some of these forecasts are based on forecasts in </w:t>
      </w:r>
      <w:r>
        <w:rPr>
          <w:i/>
        </w:rPr>
        <w:t>ACCESS Economics Five Year Business Outlook</w:t>
      </w:r>
      <w:r>
        <w:rPr/>
        <w:t>, December quarter 1999.</w:t>
      </w:r>
    </w:p>
    <w:p>
      <w:pPr>
        <w:pStyle w:val="Normal"/>
        <w:spacing w:before="240" w:after="60"/>
        <w:ind w:right="-420" w:hanging="0"/>
        <w:jc w:val="center"/>
        <w:rPr/>
      </w:pPr>
      <w:r>
        <w:rPr>
          <w:b/>
        </w:rPr>
        <w:t xml:space="preserve">Time series for real GDP per person employed </w:t>
      </w:r>
      <w:del w:id="520" w:author="Monash University" w:date="2000-02-17T16:11:00Z">
        <w:r>
          <w:rPr>
            <w:b/>
          </w:rPr>
          <w:delText>onver</w:delText>
        </w:r>
      </w:del>
      <w:ins w:id="521" w:author="Monash University" w:date="2000-02-17T16:11:00Z">
        <w:r>
          <w:rPr>
            <w:b/>
          </w:rPr>
          <w:t>over</w:t>
        </w:r>
      </w:ins>
      <w:r>
        <w:rPr/>
        <w:t xml:space="preserve"> the 1990s</w:t>
      </w:r>
    </w:p>
    <w:tbl>
      <w:tblPr>
        <w:tblW w:w="9102" w:type="dxa"/>
        <w:jc w:val="left"/>
        <w:tblInd w:w="-30" w:type="dxa"/>
        <w:tblLayout w:type="fixed"/>
        <w:tblCellMar>
          <w:top w:w="0" w:type="dxa"/>
          <w:left w:w="30" w:type="dxa"/>
          <w:bottom w:w="0" w:type="dxa"/>
          <w:right w:w="30" w:type="dxa"/>
        </w:tblCellMar>
      </w:tblPr>
      <w:tblGrid>
        <w:gridCol w:w="1448"/>
        <w:gridCol w:w="765"/>
        <w:gridCol w:w="765"/>
        <w:gridCol w:w="766"/>
        <w:gridCol w:w="765"/>
        <w:gridCol w:w="766"/>
        <w:gridCol w:w="765"/>
        <w:gridCol w:w="765"/>
        <w:gridCol w:w="766"/>
        <w:gridCol w:w="765"/>
        <w:gridCol w:w="766"/>
      </w:tblGrid>
      <w:tr>
        <w:trPr>
          <w:trHeight w:val="247" w:hRule="atLeast"/>
        </w:trPr>
        <w:tc>
          <w:tcPr>
            <w:tcW w:w="1448" w:type="dxa"/>
            <w:tcBorders>
              <w:top w:val="single" w:sz="4" w:space="0" w:color="000000"/>
              <w:bottom w:val="single" w:sz="4" w:space="0" w:color="000000"/>
            </w:tcBorders>
          </w:tcPr>
          <w:p>
            <w:pPr>
              <w:pStyle w:val="Normal"/>
              <w:snapToGrid w:val="false"/>
              <w:spacing w:lineRule="atLeast" w:line="280" w:before="60" w:after="60"/>
              <w:ind w:right="-42" w:hanging="0"/>
              <w:jc w:val="center"/>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r>
          </w:p>
        </w:tc>
        <w:tc>
          <w:tcPr>
            <w:tcW w:w="765" w:type="dxa"/>
            <w:tcBorders>
              <w:top w:val="single" w:sz="4" w:space="0" w:color="000000"/>
              <w:bottom w:val="single" w:sz="4" w:space="0" w:color="000000"/>
            </w:tcBorders>
          </w:tcPr>
          <w:p>
            <w:pPr>
              <w:pStyle w:val="Normal"/>
              <w:spacing w:lineRule="atLeast" w:line="280" w:before="60" w:after="60"/>
              <w:ind w:right="-42" w:hanging="0"/>
              <w:jc w:val="center"/>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1990</w:t>
            </w:r>
          </w:p>
        </w:tc>
        <w:tc>
          <w:tcPr>
            <w:tcW w:w="765" w:type="dxa"/>
            <w:tcBorders>
              <w:top w:val="single" w:sz="4" w:space="0" w:color="000000"/>
              <w:bottom w:val="single" w:sz="4" w:space="0" w:color="000000"/>
            </w:tcBorders>
          </w:tcPr>
          <w:p>
            <w:pPr>
              <w:pStyle w:val="Normal"/>
              <w:spacing w:lineRule="atLeast" w:line="280" w:before="60" w:after="60"/>
              <w:ind w:right="-42" w:hanging="0"/>
              <w:jc w:val="center"/>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1991</w:t>
            </w:r>
          </w:p>
        </w:tc>
        <w:tc>
          <w:tcPr>
            <w:tcW w:w="766" w:type="dxa"/>
            <w:tcBorders>
              <w:top w:val="single" w:sz="4" w:space="0" w:color="000000"/>
              <w:bottom w:val="single" w:sz="4" w:space="0" w:color="000000"/>
            </w:tcBorders>
          </w:tcPr>
          <w:p>
            <w:pPr>
              <w:pStyle w:val="Normal"/>
              <w:spacing w:lineRule="atLeast" w:line="280" w:before="60" w:after="60"/>
              <w:ind w:right="-42" w:hanging="0"/>
              <w:jc w:val="center"/>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1992</w:t>
            </w:r>
          </w:p>
        </w:tc>
        <w:tc>
          <w:tcPr>
            <w:tcW w:w="765" w:type="dxa"/>
            <w:tcBorders>
              <w:top w:val="single" w:sz="4" w:space="0" w:color="000000"/>
              <w:bottom w:val="single" w:sz="4" w:space="0" w:color="000000"/>
            </w:tcBorders>
          </w:tcPr>
          <w:p>
            <w:pPr>
              <w:pStyle w:val="Normal"/>
              <w:spacing w:lineRule="atLeast" w:line="280" w:before="60" w:after="60"/>
              <w:ind w:right="-42" w:hanging="0"/>
              <w:jc w:val="center"/>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1993</w:t>
            </w:r>
          </w:p>
        </w:tc>
        <w:tc>
          <w:tcPr>
            <w:tcW w:w="766" w:type="dxa"/>
            <w:tcBorders>
              <w:top w:val="single" w:sz="4" w:space="0" w:color="000000"/>
              <w:bottom w:val="single" w:sz="4" w:space="0" w:color="000000"/>
            </w:tcBorders>
          </w:tcPr>
          <w:p>
            <w:pPr>
              <w:pStyle w:val="Normal"/>
              <w:spacing w:lineRule="atLeast" w:line="280" w:before="60" w:after="60"/>
              <w:ind w:right="-42" w:hanging="0"/>
              <w:jc w:val="center"/>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1994</w:t>
            </w:r>
          </w:p>
        </w:tc>
        <w:tc>
          <w:tcPr>
            <w:tcW w:w="765" w:type="dxa"/>
            <w:tcBorders>
              <w:top w:val="single" w:sz="4" w:space="0" w:color="000000"/>
              <w:bottom w:val="single" w:sz="4" w:space="0" w:color="000000"/>
            </w:tcBorders>
          </w:tcPr>
          <w:p>
            <w:pPr>
              <w:pStyle w:val="Normal"/>
              <w:spacing w:lineRule="atLeast" w:line="280" w:before="60" w:after="60"/>
              <w:ind w:right="-42" w:hanging="0"/>
              <w:jc w:val="center"/>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1995</w:t>
            </w:r>
          </w:p>
        </w:tc>
        <w:tc>
          <w:tcPr>
            <w:tcW w:w="765" w:type="dxa"/>
            <w:tcBorders>
              <w:top w:val="single" w:sz="4" w:space="0" w:color="000000"/>
              <w:bottom w:val="single" w:sz="4" w:space="0" w:color="000000"/>
            </w:tcBorders>
          </w:tcPr>
          <w:p>
            <w:pPr>
              <w:pStyle w:val="Normal"/>
              <w:spacing w:lineRule="atLeast" w:line="280" w:before="60" w:after="60"/>
              <w:ind w:right="-42" w:hanging="0"/>
              <w:jc w:val="center"/>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1996</w:t>
            </w:r>
          </w:p>
        </w:tc>
        <w:tc>
          <w:tcPr>
            <w:tcW w:w="766" w:type="dxa"/>
            <w:tcBorders>
              <w:top w:val="single" w:sz="4" w:space="0" w:color="000000"/>
              <w:bottom w:val="single" w:sz="4" w:space="0" w:color="000000"/>
            </w:tcBorders>
          </w:tcPr>
          <w:p>
            <w:pPr>
              <w:pStyle w:val="Normal"/>
              <w:spacing w:lineRule="atLeast" w:line="280" w:before="60" w:after="60"/>
              <w:ind w:right="-42" w:hanging="0"/>
              <w:jc w:val="center"/>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1997</w:t>
            </w:r>
          </w:p>
        </w:tc>
        <w:tc>
          <w:tcPr>
            <w:tcW w:w="765" w:type="dxa"/>
            <w:tcBorders>
              <w:top w:val="single" w:sz="4" w:space="0" w:color="000000"/>
              <w:bottom w:val="single" w:sz="4" w:space="0" w:color="000000"/>
            </w:tcBorders>
          </w:tcPr>
          <w:p>
            <w:pPr>
              <w:pStyle w:val="Normal"/>
              <w:spacing w:lineRule="atLeast" w:line="280" w:before="60" w:after="60"/>
              <w:ind w:right="-42" w:hanging="0"/>
              <w:jc w:val="center"/>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1998</w:t>
            </w:r>
          </w:p>
        </w:tc>
        <w:tc>
          <w:tcPr>
            <w:tcW w:w="766" w:type="dxa"/>
            <w:tcBorders>
              <w:top w:val="single" w:sz="4" w:space="0" w:color="000000"/>
              <w:bottom w:val="single" w:sz="4" w:space="0" w:color="000000"/>
            </w:tcBorders>
          </w:tcPr>
          <w:p>
            <w:pPr>
              <w:pStyle w:val="Normal"/>
              <w:spacing w:lineRule="atLeast" w:line="280" w:before="60" w:after="60"/>
              <w:ind w:right="-42" w:hanging="0"/>
              <w:jc w:val="center"/>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1999</w:t>
            </w:r>
          </w:p>
        </w:tc>
      </w:tr>
      <w:tr>
        <w:trPr>
          <w:trHeight w:val="247" w:hRule="atLeast"/>
        </w:trPr>
        <w:tc>
          <w:tcPr>
            <w:tcW w:w="1448" w:type="dxa"/>
            <w:tcBorders/>
          </w:tcPr>
          <w:p>
            <w:pPr>
              <w:pStyle w:val="Normal"/>
              <w:spacing w:lineRule="atLeast" w:line="280" w:before="60" w:after="0"/>
              <w:ind w:right="-40" w:hanging="0"/>
              <w:jc w:val="left"/>
              <w:rPr>
                <w:rFonts w:ascii="Times New Roman" w:hAnsi="Times New Roman" w:cs="Times New Roman"/>
                <w:color w:val="000000"/>
                <w:sz w:val="18"/>
                <w:vertAlign w:val="superscript"/>
                <w:lang w:val="en-US" w:eastAsia="en-US"/>
              </w:rPr>
            </w:pPr>
            <w:r>
              <w:rPr>
                <w:rFonts w:cs="Times New Roman" w:ascii="Times New Roman" w:hAnsi="Times New Roman"/>
                <w:color w:val="000000"/>
                <w:sz w:val="18"/>
                <w:lang w:val="en-US" w:eastAsia="en-US"/>
              </w:rPr>
              <w:t>Level</w:t>
            </w:r>
            <w:ins w:id="522" w:author="Monash University" w:date="2000-02-17T16:11:00Z">
              <w:r>
                <w:rPr>
                  <w:rFonts w:cs="Times New Roman" w:ascii="Times New Roman" w:hAnsi="Times New Roman"/>
                  <w:color w:val="000000"/>
                  <w:sz w:val="18"/>
                  <w:lang w:val="en-US" w:eastAsia="en-US"/>
                </w:rPr>
                <w:t xml:space="preserve"> of ratio</w:t>
              </w:r>
            </w:ins>
            <w:ins w:id="523" w:author="Monash University" w:date="2000-02-17T16:11:00Z">
              <w:r>
                <w:rPr>
                  <w:rFonts w:cs="Times New Roman" w:ascii="Times New Roman" w:hAnsi="Times New Roman"/>
                  <w:color w:val="000000"/>
                  <w:sz w:val="18"/>
                  <w:vertAlign w:val="superscript"/>
                  <w:lang w:val="en-US" w:eastAsia="en-US"/>
                </w:rPr>
                <w:t>*</w:t>
              </w:r>
            </w:ins>
          </w:p>
        </w:tc>
        <w:tc>
          <w:tcPr>
            <w:tcW w:w="765" w:type="dxa"/>
            <w:tcBorders/>
          </w:tcPr>
          <w:p>
            <w:pPr>
              <w:pStyle w:val="Normal"/>
              <w:tabs>
                <w:tab w:val="clear" w:pos="720"/>
                <w:tab w:val="decimal" w:pos="253" w:leader="none"/>
              </w:tabs>
              <w:spacing w:lineRule="atLeast" w:line="280" w:before="60" w:after="0"/>
              <w:ind w:right="-40" w:hanging="0"/>
              <w:jc w:val="left"/>
              <w:rPr>
                <w:rFonts w:ascii="Times New Roman" w:hAnsi="Times New Roman" w:cs="Times New Roman"/>
                <w:color w:val="000000"/>
                <w:sz w:val="18"/>
                <w:lang w:val="en-US" w:eastAsia="en-US"/>
              </w:rPr>
            </w:pPr>
            <w:ins w:id="524" w:author="Monash University" w:date="2000-02-17T16:08:00Z">
              <w:r>
                <w:rPr>
                  <w:rFonts w:cs="Times New Roman" w:ascii="Times New Roman" w:hAnsi="Times New Roman"/>
                  <w:color w:val="000000"/>
                  <w:sz w:val="18"/>
                  <w:lang w:val="en-US" w:eastAsia="en-US"/>
                </w:rPr>
                <w:t>0.0563</w:t>
              </w:r>
            </w:ins>
            <w:del w:id="525" w:author="Monash University" w:date="2000-02-17T16:08:00Z">
              <w:r>
                <w:rPr>
                  <w:rFonts w:cs="Times New Roman" w:ascii="Times New Roman" w:hAnsi="Times New Roman"/>
                  <w:color w:val="000000"/>
                  <w:sz w:val="18"/>
                  <w:lang w:val="en-US" w:eastAsia="en-US"/>
                </w:rPr>
                <w:delText>0.0563</w:delText>
              </w:r>
            </w:del>
          </w:p>
        </w:tc>
        <w:tc>
          <w:tcPr>
            <w:tcW w:w="765" w:type="dxa"/>
            <w:tcBorders/>
          </w:tcPr>
          <w:p>
            <w:pPr>
              <w:pStyle w:val="Normal"/>
              <w:tabs>
                <w:tab w:val="clear" w:pos="720"/>
                <w:tab w:val="decimal" w:pos="253" w:leader="none"/>
              </w:tabs>
              <w:spacing w:lineRule="atLeast" w:line="280" w:before="60" w:after="0"/>
              <w:ind w:right="-40" w:hanging="0"/>
              <w:jc w:val="left"/>
              <w:rPr>
                <w:rFonts w:ascii="Times New Roman" w:hAnsi="Times New Roman" w:cs="Times New Roman"/>
                <w:color w:val="000000"/>
                <w:sz w:val="18"/>
                <w:lang w:val="en-US" w:eastAsia="en-US"/>
              </w:rPr>
            </w:pPr>
            <w:ins w:id="526" w:author="Monash University" w:date="2000-02-17T16:08:00Z">
              <w:r>
                <w:rPr>
                  <w:rFonts w:cs="Times New Roman" w:ascii="Times New Roman" w:hAnsi="Times New Roman"/>
                  <w:color w:val="000000"/>
                  <w:sz w:val="18"/>
                  <w:lang w:val="en-US" w:eastAsia="en-US"/>
                </w:rPr>
                <w:t>0.0570</w:t>
              </w:r>
            </w:ins>
            <w:del w:id="527" w:author="Monash University" w:date="2000-02-17T16:08:00Z">
              <w:r>
                <w:rPr>
                  <w:rFonts w:cs="Times New Roman" w:ascii="Times New Roman" w:hAnsi="Times New Roman"/>
                  <w:color w:val="000000"/>
                  <w:sz w:val="18"/>
                  <w:lang w:val="en-US" w:eastAsia="en-US"/>
                </w:rPr>
                <w:delText>0.0557</w:delText>
              </w:r>
            </w:del>
          </w:p>
        </w:tc>
        <w:tc>
          <w:tcPr>
            <w:tcW w:w="766" w:type="dxa"/>
            <w:tcBorders/>
          </w:tcPr>
          <w:p>
            <w:pPr>
              <w:pStyle w:val="Normal"/>
              <w:tabs>
                <w:tab w:val="clear" w:pos="720"/>
                <w:tab w:val="decimal" w:pos="253" w:leader="none"/>
              </w:tabs>
              <w:spacing w:lineRule="atLeast" w:line="280" w:before="60" w:after="0"/>
              <w:ind w:right="-40" w:hanging="0"/>
              <w:jc w:val="left"/>
              <w:rPr>
                <w:rFonts w:ascii="Times New Roman" w:hAnsi="Times New Roman" w:cs="Times New Roman"/>
                <w:color w:val="000000"/>
                <w:sz w:val="18"/>
                <w:lang w:val="en-US" w:eastAsia="en-US"/>
              </w:rPr>
            </w:pPr>
            <w:ins w:id="528" w:author="Monash University" w:date="2000-02-17T16:08:00Z">
              <w:r>
                <w:rPr>
                  <w:rFonts w:cs="Times New Roman" w:ascii="Times New Roman" w:hAnsi="Times New Roman"/>
                  <w:color w:val="000000"/>
                  <w:sz w:val="18"/>
                  <w:lang w:val="en-US" w:eastAsia="en-US"/>
                </w:rPr>
                <w:t>0.0587</w:t>
              </w:r>
            </w:ins>
            <w:del w:id="529" w:author="Monash University" w:date="2000-02-17T16:08:00Z">
              <w:r>
                <w:rPr>
                  <w:rFonts w:cs="Times New Roman" w:ascii="Times New Roman" w:hAnsi="Times New Roman"/>
                  <w:color w:val="000000"/>
                  <w:sz w:val="18"/>
                  <w:lang w:val="en-US" w:eastAsia="en-US"/>
                </w:rPr>
                <w:delText>0.0571</w:delText>
              </w:r>
            </w:del>
          </w:p>
        </w:tc>
        <w:tc>
          <w:tcPr>
            <w:tcW w:w="765" w:type="dxa"/>
            <w:tcBorders/>
          </w:tcPr>
          <w:p>
            <w:pPr>
              <w:pStyle w:val="Normal"/>
              <w:tabs>
                <w:tab w:val="clear" w:pos="720"/>
                <w:tab w:val="decimal" w:pos="253" w:leader="none"/>
              </w:tabs>
              <w:spacing w:lineRule="atLeast" w:line="280" w:before="60" w:after="0"/>
              <w:ind w:right="-40" w:hanging="0"/>
              <w:jc w:val="left"/>
              <w:rPr>
                <w:rFonts w:ascii="Times New Roman" w:hAnsi="Times New Roman" w:cs="Times New Roman"/>
                <w:color w:val="000000"/>
                <w:sz w:val="18"/>
                <w:lang w:val="en-US" w:eastAsia="en-US"/>
              </w:rPr>
            </w:pPr>
            <w:ins w:id="530" w:author="Monash University" w:date="2000-02-17T16:08:00Z">
              <w:r>
                <w:rPr>
                  <w:rFonts w:cs="Times New Roman" w:ascii="Times New Roman" w:hAnsi="Times New Roman"/>
                  <w:color w:val="000000"/>
                  <w:sz w:val="18"/>
                  <w:lang w:val="en-US" w:eastAsia="en-US"/>
                </w:rPr>
                <w:t>0.0607</w:t>
              </w:r>
            </w:ins>
            <w:del w:id="531" w:author="Monash University" w:date="2000-02-17T16:08:00Z">
              <w:r>
                <w:rPr>
                  <w:rFonts w:cs="Times New Roman" w:ascii="Times New Roman" w:hAnsi="Times New Roman"/>
                  <w:color w:val="000000"/>
                  <w:sz w:val="18"/>
                  <w:lang w:val="en-US" w:eastAsia="en-US"/>
                </w:rPr>
                <w:delText>0.0592</w:delText>
              </w:r>
            </w:del>
          </w:p>
        </w:tc>
        <w:tc>
          <w:tcPr>
            <w:tcW w:w="766" w:type="dxa"/>
            <w:tcBorders/>
          </w:tcPr>
          <w:p>
            <w:pPr>
              <w:pStyle w:val="Normal"/>
              <w:tabs>
                <w:tab w:val="clear" w:pos="720"/>
                <w:tab w:val="decimal" w:pos="253" w:leader="none"/>
              </w:tabs>
              <w:spacing w:lineRule="atLeast" w:line="280" w:before="60" w:after="0"/>
              <w:ind w:right="-40" w:hanging="0"/>
              <w:jc w:val="left"/>
              <w:rPr>
                <w:rFonts w:ascii="Times New Roman" w:hAnsi="Times New Roman" w:cs="Times New Roman"/>
                <w:color w:val="000000"/>
                <w:sz w:val="18"/>
                <w:lang w:val="en-US" w:eastAsia="en-US"/>
              </w:rPr>
            </w:pPr>
            <w:ins w:id="532" w:author="Monash University" w:date="2000-02-17T16:08:00Z">
              <w:r>
                <w:rPr>
                  <w:rFonts w:cs="Times New Roman" w:ascii="Times New Roman" w:hAnsi="Times New Roman"/>
                  <w:color w:val="000000"/>
                  <w:sz w:val="18"/>
                  <w:lang w:val="en-US" w:eastAsia="en-US"/>
                </w:rPr>
                <w:t>0.0619</w:t>
              </w:r>
            </w:ins>
            <w:del w:id="533" w:author="Monash University" w:date="2000-02-17T16:08:00Z">
              <w:r>
                <w:rPr>
                  <w:rFonts w:cs="Times New Roman" w:ascii="Times New Roman" w:hAnsi="Times New Roman"/>
                  <w:color w:val="000000"/>
                  <w:sz w:val="18"/>
                  <w:lang w:val="en-US" w:eastAsia="en-US"/>
                </w:rPr>
                <w:delText>0.0623</w:delText>
              </w:r>
            </w:del>
          </w:p>
        </w:tc>
        <w:tc>
          <w:tcPr>
            <w:tcW w:w="765" w:type="dxa"/>
            <w:tcBorders/>
          </w:tcPr>
          <w:p>
            <w:pPr>
              <w:pStyle w:val="Normal"/>
              <w:tabs>
                <w:tab w:val="clear" w:pos="720"/>
                <w:tab w:val="decimal" w:pos="253" w:leader="none"/>
              </w:tabs>
              <w:spacing w:lineRule="atLeast" w:line="280" w:before="60" w:after="0"/>
              <w:ind w:right="-40" w:hanging="0"/>
              <w:jc w:val="left"/>
              <w:rPr>
                <w:rFonts w:ascii="Times New Roman" w:hAnsi="Times New Roman" w:cs="Times New Roman"/>
                <w:color w:val="000000"/>
                <w:sz w:val="18"/>
                <w:lang w:val="en-US" w:eastAsia="en-US"/>
              </w:rPr>
            </w:pPr>
            <w:ins w:id="534" w:author="Monash University" w:date="2000-02-17T16:08:00Z">
              <w:r>
                <w:rPr>
                  <w:rFonts w:cs="Times New Roman" w:ascii="Times New Roman" w:hAnsi="Times New Roman"/>
                  <w:color w:val="000000"/>
                  <w:sz w:val="18"/>
                  <w:lang w:val="en-US" w:eastAsia="en-US"/>
                </w:rPr>
                <w:t>0.0616</w:t>
              </w:r>
            </w:ins>
            <w:del w:id="535" w:author="Monash University" w:date="2000-02-17T16:08:00Z">
              <w:r>
                <w:rPr>
                  <w:rFonts w:cs="Times New Roman" w:ascii="Times New Roman" w:hAnsi="Times New Roman"/>
                  <w:color w:val="000000"/>
                  <w:sz w:val="18"/>
                  <w:lang w:val="en-US" w:eastAsia="en-US"/>
                </w:rPr>
                <w:delText>0.0647</w:delText>
              </w:r>
            </w:del>
          </w:p>
        </w:tc>
        <w:tc>
          <w:tcPr>
            <w:tcW w:w="765" w:type="dxa"/>
            <w:tcBorders/>
          </w:tcPr>
          <w:p>
            <w:pPr>
              <w:pStyle w:val="Normal"/>
              <w:tabs>
                <w:tab w:val="clear" w:pos="720"/>
                <w:tab w:val="decimal" w:pos="253" w:leader="none"/>
              </w:tabs>
              <w:spacing w:lineRule="atLeast" w:line="280" w:before="60" w:after="0"/>
              <w:ind w:right="-40" w:hanging="0"/>
              <w:jc w:val="left"/>
              <w:rPr>
                <w:rFonts w:ascii="Times New Roman" w:hAnsi="Times New Roman" w:cs="Times New Roman"/>
                <w:color w:val="000000"/>
                <w:sz w:val="18"/>
                <w:lang w:val="en-US" w:eastAsia="en-US"/>
              </w:rPr>
            </w:pPr>
            <w:ins w:id="536" w:author="Monash University" w:date="2000-02-17T16:08:00Z">
              <w:r>
                <w:rPr>
                  <w:rFonts w:cs="Times New Roman" w:ascii="Times New Roman" w:hAnsi="Times New Roman"/>
                  <w:color w:val="000000"/>
                  <w:sz w:val="18"/>
                  <w:lang w:val="en-US" w:eastAsia="en-US"/>
                </w:rPr>
                <w:t>0.0635</w:t>
              </w:r>
            </w:ins>
            <w:del w:id="537" w:author="Monash University" w:date="2000-02-17T16:08:00Z">
              <w:r>
                <w:rPr>
                  <w:rFonts w:cs="Times New Roman" w:ascii="Times New Roman" w:hAnsi="Times New Roman"/>
                  <w:color w:val="000000"/>
                  <w:sz w:val="18"/>
                  <w:lang w:val="en-US" w:eastAsia="en-US"/>
                </w:rPr>
                <w:delText>0.0675</w:delText>
              </w:r>
            </w:del>
          </w:p>
        </w:tc>
        <w:tc>
          <w:tcPr>
            <w:tcW w:w="766" w:type="dxa"/>
            <w:tcBorders/>
          </w:tcPr>
          <w:p>
            <w:pPr>
              <w:pStyle w:val="Normal"/>
              <w:tabs>
                <w:tab w:val="clear" w:pos="720"/>
                <w:tab w:val="decimal" w:pos="253" w:leader="none"/>
              </w:tabs>
              <w:spacing w:lineRule="atLeast" w:line="280" w:before="60" w:after="0"/>
              <w:ind w:right="-40" w:hanging="0"/>
              <w:jc w:val="left"/>
              <w:rPr>
                <w:rFonts w:ascii="Times New Roman" w:hAnsi="Times New Roman" w:cs="Times New Roman"/>
                <w:color w:val="000000"/>
                <w:sz w:val="18"/>
                <w:lang w:val="en-US" w:eastAsia="en-US"/>
              </w:rPr>
            </w:pPr>
            <w:ins w:id="538" w:author="Monash University" w:date="2000-02-17T16:08:00Z">
              <w:r>
                <w:rPr>
                  <w:rFonts w:cs="Times New Roman" w:ascii="Times New Roman" w:hAnsi="Times New Roman"/>
                  <w:color w:val="000000"/>
                  <w:sz w:val="18"/>
                  <w:lang w:val="en-US" w:eastAsia="en-US"/>
                </w:rPr>
                <w:t>0.0656</w:t>
              </w:r>
            </w:ins>
            <w:del w:id="539" w:author="Monash University" w:date="2000-02-17T16:08:00Z">
              <w:r>
                <w:rPr>
                  <w:rFonts w:cs="Times New Roman" w:ascii="Times New Roman" w:hAnsi="Times New Roman"/>
                  <w:color w:val="000000"/>
                  <w:sz w:val="18"/>
                  <w:lang w:val="en-US" w:eastAsia="en-US"/>
                </w:rPr>
                <w:delText>0.0703</w:delText>
              </w:r>
            </w:del>
          </w:p>
        </w:tc>
        <w:tc>
          <w:tcPr>
            <w:tcW w:w="765" w:type="dxa"/>
            <w:tcBorders/>
          </w:tcPr>
          <w:p>
            <w:pPr>
              <w:pStyle w:val="Normal"/>
              <w:tabs>
                <w:tab w:val="clear" w:pos="720"/>
                <w:tab w:val="decimal" w:pos="253" w:leader="none"/>
              </w:tabs>
              <w:spacing w:lineRule="atLeast" w:line="280" w:before="60" w:after="0"/>
              <w:ind w:right="-40" w:hanging="0"/>
              <w:jc w:val="left"/>
              <w:rPr>
                <w:rFonts w:ascii="Times New Roman" w:hAnsi="Times New Roman" w:cs="Times New Roman"/>
                <w:color w:val="000000"/>
                <w:sz w:val="18"/>
                <w:lang w:val="en-US" w:eastAsia="en-US"/>
              </w:rPr>
            </w:pPr>
            <w:ins w:id="540" w:author="Monash University" w:date="2000-02-17T16:08:00Z">
              <w:r>
                <w:rPr>
                  <w:rFonts w:cs="Times New Roman" w:ascii="Times New Roman" w:hAnsi="Times New Roman"/>
                  <w:color w:val="000000"/>
                  <w:sz w:val="18"/>
                  <w:lang w:val="en-US" w:eastAsia="en-US"/>
                </w:rPr>
                <w:t>0.0674</w:t>
              </w:r>
            </w:ins>
            <w:del w:id="541" w:author="Monash University" w:date="2000-02-17T16:08:00Z">
              <w:r>
                <w:rPr>
                  <w:rFonts w:cs="Times New Roman" w:ascii="Times New Roman" w:hAnsi="Times New Roman"/>
                  <w:color w:val="000000"/>
                  <w:sz w:val="18"/>
                  <w:lang w:val="en-US" w:eastAsia="en-US"/>
                </w:rPr>
                <w:delText>0.0736</w:delText>
              </w:r>
            </w:del>
          </w:p>
        </w:tc>
        <w:tc>
          <w:tcPr>
            <w:tcW w:w="766" w:type="dxa"/>
            <w:tcBorders/>
          </w:tcPr>
          <w:p>
            <w:pPr>
              <w:pStyle w:val="Normal"/>
              <w:tabs>
                <w:tab w:val="clear" w:pos="720"/>
                <w:tab w:val="decimal" w:pos="253" w:leader="none"/>
              </w:tabs>
              <w:spacing w:lineRule="atLeast" w:line="280" w:before="60" w:after="0"/>
              <w:ind w:right="-40" w:hanging="0"/>
              <w:jc w:val="left"/>
              <w:rPr>
                <w:rFonts w:ascii="Times New Roman" w:hAnsi="Times New Roman" w:cs="Times New Roman"/>
                <w:color w:val="000000"/>
                <w:sz w:val="18"/>
                <w:lang w:val="en-US" w:eastAsia="en-US"/>
              </w:rPr>
            </w:pPr>
            <w:ins w:id="542" w:author="Monash University" w:date="2000-02-17T16:08:00Z">
              <w:r>
                <w:rPr>
                  <w:rFonts w:cs="Times New Roman" w:ascii="Times New Roman" w:hAnsi="Times New Roman"/>
                  <w:color w:val="000000"/>
                  <w:sz w:val="18"/>
                  <w:lang w:val="en-US" w:eastAsia="en-US"/>
                </w:rPr>
                <w:t>0.0687</w:t>
              </w:r>
            </w:ins>
            <w:del w:id="543" w:author="Monash University" w:date="2000-02-17T16:08:00Z">
              <w:r>
                <w:rPr>
                  <w:rFonts w:cs="Times New Roman" w:ascii="Times New Roman" w:hAnsi="Times New Roman"/>
                  <w:color w:val="000000"/>
                  <w:sz w:val="18"/>
                  <w:lang w:val="en-US" w:eastAsia="en-US"/>
                </w:rPr>
                <w:delText>0.0767</w:delText>
              </w:r>
            </w:del>
          </w:p>
        </w:tc>
      </w:tr>
      <w:tr>
        <w:trPr>
          <w:trHeight w:val="247" w:hRule="atLeast"/>
        </w:trPr>
        <w:tc>
          <w:tcPr>
            <w:tcW w:w="1448" w:type="dxa"/>
            <w:tcBorders>
              <w:bottom w:val="single" w:sz="4" w:space="0" w:color="000000"/>
            </w:tcBorders>
          </w:tcPr>
          <w:p>
            <w:pPr>
              <w:pStyle w:val="Normal"/>
              <w:spacing w:lineRule="atLeast" w:line="280" w:before="0" w:after="60"/>
              <w:ind w:right="-40" w:hanging="0"/>
              <w:jc w:val="left"/>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Percentage change</w:t>
            </w:r>
          </w:p>
        </w:tc>
        <w:tc>
          <w:tcPr>
            <w:tcW w:w="765" w:type="dxa"/>
            <w:tcBorders>
              <w:bottom w:val="single" w:sz="4" w:space="0" w:color="000000"/>
            </w:tcBorders>
          </w:tcPr>
          <w:p>
            <w:pPr>
              <w:pStyle w:val="Normal"/>
              <w:tabs>
                <w:tab w:val="clear" w:pos="720"/>
                <w:tab w:val="decimal" w:pos="395" w:leader="none"/>
              </w:tabs>
              <w:spacing w:lineRule="atLeast" w:line="280" w:before="0" w:after="60"/>
              <w:ind w:right="-40" w:hanging="0"/>
              <w:jc w:val="left"/>
              <w:rPr>
                <w:rFonts w:ascii="Times New Roman" w:hAnsi="Times New Roman" w:cs="Times New Roman"/>
                <w:color w:val="000000"/>
                <w:sz w:val="18"/>
                <w:lang w:val="en-US" w:eastAsia="en-US"/>
              </w:rPr>
            </w:pPr>
            <w:ins w:id="544" w:author="Monash University" w:date="2000-02-17T16:08:00Z">
              <w:r>
                <w:rPr>
                  <w:rFonts w:cs="Times New Roman" w:ascii="Times New Roman" w:hAnsi="Times New Roman"/>
                  <w:color w:val="000000"/>
                  <w:sz w:val="18"/>
                  <w:lang w:val="en-US" w:eastAsia="en-US"/>
                </w:rPr>
                <w:t>2.0</w:t>
              </w:r>
            </w:ins>
            <w:del w:id="545" w:author="Monash University" w:date="2000-02-17T16:08:00Z">
              <w:r>
                <w:rPr>
                  <w:rFonts w:cs="Times New Roman" w:ascii="Times New Roman" w:hAnsi="Times New Roman"/>
                  <w:color w:val="000000"/>
                  <w:sz w:val="18"/>
                  <w:lang w:val="en-US" w:eastAsia="en-US"/>
                </w:rPr>
                <w:delText>2.0</w:delText>
              </w:r>
            </w:del>
          </w:p>
        </w:tc>
        <w:tc>
          <w:tcPr>
            <w:tcW w:w="765" w:type="dxa"/>
            <w:tcBorders>
              <w:bottom w:val="single" w:sz="4" w:space="0" w:color="000000"/>
            </w:tcBorders>
          </w:tcPr>
          <w:p>
            <w:pPr>
              <w:pStyle w:val="Normal"/>
              <w:tabs>
                <w:tab w:val="clear" w:pos="720"/>
                <w:tab w:val="decimal" w:pos="395" w:leader="none"/>
              </w:tabs>
              <w:spacing w:lineRule="atLeast" w:line="280" w:before="0" w:after="60"/>
              <w:ind w:right="-40" w:hanging="0"/>
              <w:jc w:val="left"/>
              <w:rPr>
                <w:rFonts w:ascii="Times New Roman" w:hAnsi="Times New Roman" w:cs="Times New Roman"/>
                <w:color w:val="000000"/>
                <w:sz w:val="18"/>
                <w:lang w:val="en-US" w:eastAsia="en-US"/>
              </w:rPr>
            </w:pPr>
            <w:ins w:id="546" w:author="Monash University" w:date="2000-02-17T16:08:00Z">
              <w:r>
                <w:rPr>
                  <w:rFonts w:cs="Times New Roman" w:ascii="Times New Roman" w:hAnsi="Times New Roman"/>
                  <w:color w:val="000000"/>
                  <w:sz w:val="18"/>
                  <w:lang w:val="en-US" w:eastAsia="en-US"/>
                </w:rPr>
                <w:t>1.2</w:t>
              </w:r>
            </w:ins>
            <w:del w:id="547" w:author="Monash University" w:date="2000-02-17T16:08:00Z">
              <w:r>
                <w:rPr>
                  <w:rFonts w:cs="Times New Roman" w:ascii="Times New Roman" w:hAnsi="Times New Roman"/>
                  <w:color w:val="000000"/>
                  <w:sz w:val="18"/>
                  <w:lang w:val="en-US" w:eastAsia="en-US"/>
                </w:rPr>
                <w:delText>-1.0</w:delText>
              </w:r>
            </w:del>
          </w:p>
        </w:tc>
        <w:tc>
          <w:tcPr>
            <w:tcW w:w="766" w:type="dxa"/>
            <w:tcBorders>
              <w:bottom w:val="single" w:sz="4" w:space="0" w:color="000000"/>
            </w:tcBorders>
          </w:tcPr>
          <w:p>
            <w:pPr>
              <w:pStyle w:val="Normal"/>
              <w:tabs>
                <w:tab w:val="clear" w:pos="720"/>
                <w:tab w:val="decimal" w:pos="395" w:leader="none"/>
              </w:tabs>
              <w:spacing w:lineRule="atLeast" w:line="280" w:before="0" w:after="60"/>
              <w:ind w:right="-40" w:hanging="0"/>
              <w:jc w:val="left"/>
              <w:rPr>
                <w:rFonts w:ascii="Times New Roman" w:hAnsi="Times New Roman" w:cs="Times New Roman"/>
                <w:color w:val="000000"/>
                <w:sz w:val="18"/>
                <w:lang w:val="en-US" w:eastAsia="en-US"/>
              </w:rPr>
            </w:pPr>
            <w:ins w:id="548" w:author="Monash University" w:date="2000-02-17T16:08:00Z">
              <w:r>
                <w:rPr>
                  <w:rFonts w:cs="Times New Roman" w:ascii="Times New Roman" w:hAnsi="Times New Roman"/>
                  <w:color w:val="000000"/>
                  <w:sz w:val="18"/>
                  <w:lang w:val="en-US" w:eastAsia="en-US"/>
                </w:rPr>
                <w:t>3.1</w:t>
              </w:r>
            </w:ins>
            <w:del w:id="549" w:author="Monash University" w:date="2000-02-17T16:08:00Z">
              <w:r>
                <w:rPr>
                  <w:rFonts w:cs="Times New Roman" w:ascii="Times New Roman" w:hAnsi="Times New Roman"/>
                  <w:color w:val="000000"/>
                  <w:sz w:val="18"/>
                  <w:lang w:val="en-US" w:eastAsia="en-US"/>
                </w:rPr>
                <w:delText>2.4</w:delText>
              </w:r>
            </w:del>
          </w:p>
        </w:tc>
        <w:tc>
          <w:tcPr>
            <w:tcW w:w="765" w:type="dxa"/>
            <w:tcBorders>
              <w:bottom w:val="single" w:sz="4" w:space="0" w:color="000000"/>
            </w:tcBorders>
          </w:tcPr>
          <w:p>
            <w:pPr>
              <w:pStyle w:val="Normal"/>
              <w:tabs>
                <w:tab w:val="clear" w:pos="720"/>
                <w:tab w:val="decimal" w:pos="395" w:leader="none"/>
              </w:tabs>
              <w:spacing w:lineRule="atLeast" w:line="280" w:before="0" w:after="60"/>
              <w:ind w:right="-40" w:hanging="0"/>
              <w:jc w:val="left"/>
              <w:rPr>
                <w:rFonts w:ascii="Times New Roman" w:hAnsi="Times New Roman" w:cs="Times New Roman"/>
                <w:color w:val="000000"/>
                <w:sz w:val="18"/>
                <w:lang w:val="en-US" w:eastAsia="en-US"/>
              </w:rPr>
            </w:pPr>
            <w:ins w:id="550" w:author="Monash University" w:date="2000-02-17T16:08:00Z">
              <w:r>
                <w:rPr>
                  <w:rFonts w:cs="Times New Roman" w:ascii="Times New Roman" w:hAnsi="Times New Roman"/>
                  <w:color w:val="000000"/>
                  <w:sz w:val="18"/>
                  <w:lang w:val="en-US" w:eastAsia="en-US"/>
                </w:rPr>
                <w:t>3.3</w:t>
              </w:r>
            </w:ins>
            <w:del w:id="551" w:author="Monash University" w:date="2000-02-17T16:08:00Z">
              <w:r>
                <w:rPr>
                  <w:rFonts w:cs="Times New Roman" w:ascii="Times New Roman" w:hAnsi="Times New Roman"/>
                  <w:color w:val="000000"/>
                  <w:sz w:val="18"/>
                  <w:lang w:val="en-US" w:eastAsia="en-US"/>
                </w:rPr>
                <w:delText>3.8</w:delText>
              </w:r>
            </w:del>
          </w:p>
        </w:tc>
        <w:tc>
          <w:tcPr>
            <w:tcW w:w="766" w:type="dxa"/>
            <w:tcBorders>
              <w:bottom w:val="single" w:sz="4" w:space="0" w:color="000000"/>
            </w:tcBorders>
          </w:tcPr>
          <w:p>
            <w:pPr>
              <w:pStyle w:val="Normal"/>
              <w:tabs>
                <w:tab w:val="clear" w:pos="720"/>
                <w:tab w:val="decimal" w:pos="395" w:leader="none"/>
              </w:tabs>
              <w:spacing w:lineRule="atLeast" w:line="280" w:before="0" w:after="60"/>
              <w:ind w:right="-40" w:hanging="0"/>
              <w:jc w:val="left"/>
              <w:rPr>
                <w:rFonts w:ascii="Times New Roman" w:hAnsi="Times New Roman" w:cs="Times New Roman"/>
                <w:color w:val="000000"/>
                <w:sz w:val="18"/>
                <w:lang w:val="en-US" w:eastAsia="en-US"/>
              </w:rPr>
            </w:pPr>
            <w:ins w:id="552" w:author="Monash University" w:date="2000-02-17T16:08:00Z">
              <w:r>
                <w:rPr>
                  <w:rFonts w:cs="Times New Roman" w:ascii="Times New Roman" w:hAnsi="Times New Roman"/>
                  <w:color w:val="000000"/>
                  <w:sz w:val="18"/>
                  <w:lang w:val="en-US" w:eastAsia="en-US"/>
                </w:rPr>
                <w:t>2.0</w:t>
              </w:r>
            </w:ins>
            <w:del w:id="553" w:author="Monash University" w:date="2000-02-17T16:08:00Z">
              <w:r>
                <w:rPr>
                  <w:rFonts w:cs="Times New Roman" w:ascii="Times New Roman" w:hAnsi="Times New Roman"/>
                  <w:color w:val="000000"/>
                  <w:sz w:val="18"/>
                  <w:lang w:val="en-US" w:eastAsia="en-US"/>
                </w:rPr>
                <w:delText>5.2</w:delText>
              </w:r>
            </w:del>
          </w:p>
        </w:tc>
        <w:tc>
          <w:tcPr>
            <w:tcW w:w="765" w:type="dxa"/>
            <w:tcBorders>
              <w:bottom w:val="single" w:sz="4" w:space="0" w:color="000000"/>
            </w:tcBorders>
          </w:tcPr>
          <w:p>
            <w:pPr>
              <w:pStyle w:val="Normal"/>
              <w:tabs>
                <w:tab w:val="clear" w:pos="720"/>
                <w:tab w:val="decimal" w:pos="395" w:leader="none"/>
              </w:tabs>
              <w:spacing w:lineRule="atLeast" w:line="280" w:before="0" w:after="60"/>
              <w:ind w:right="-40" w:hanging="0"/>
              <w:jc w:val="left"/>
              <w:rPr>
                <w:rFonts w:ascii="Times New Roman" w:hAnsi="Times New Roman" w:cs="Times New Roman"/>
                <w:color w:val="000000"/>
                <w:sz w:val="18"/>
                <w:lang w:val="en-US" w:eastAsia="en-US"/>
              </w:rPr>
            </w:pPr>
            <w:ins w:id="554" w:author="Monash University" w:date="2000-02-17T16:08:00Z">
              <w:r>
                <w:rPr>
                  <w:rFonts w:cs="Times New Roman" w:ascii="Times New Roman" w:hAnsi="Times New Roman"/>
                  <w:color w:val="000000"/>
                  <w:sz w:val="18"/>
                  <w:lang w:val="en-US" w:eastAsia="en-US"/>
                </w:rPr>
                <w:t>-0.4</w:t>
              </w:r>
            </w:ins>
            <w:del w:id="555" w:author="Monash University" w:date="2000-02-17T16:08:00Z">
              <w:r>
                <w:rPr>
                  <w:rFonts w:cs="Times New Roman" w:ascii="Times New Roman" w:hAnsi="Times New Roman"/>
                  <w:color w:val="000000"/>
                  <w:sz w:val="18"/>
                  <w:lang w:val="en-US" w:eastAsia="en-US"/>
                </w:rPr>
                <w:delText>3.8</w:delText>
              </w:r>
            </w:del>
          </w:p>
        </w:tc>
        <w:tc>
          <w:tcPr>
            <w:tcW w:w="765" w:type="dxa"/>
            <w:tcBorders>
              <w:bottom w:val="single" w:sz="4" w:space="0" w:color="000000"/>
            </w:tcBorders>
          </w:tcPr>
          <w:p>
            <w:pPr>
              <w:pStyle w:val="Normal"/>
              <w:tabs>
                <w:tab w:val="clear" w:pos="720"/>
                <w:tab w:val="decimal" w:pos="395" w:leader="none"/>
              </w:tabs>
              <w:spacing w:lineRule="atLeast" w:line="280" w:before="0" w:after="60"/>
              <w:ind w:right="-40" w:hanging="0"/>
              <w:jc w:val="left"/>
              <w:rPr>
                <w:rFonts w:ascii="Times New Roman" w:hAnsi="Times New Roman" w:cs="Times New Roman"/>
                <w:color w:val="000000"/>
                <w:sz w:val="18"/>
                <w:lang w:val="en-US" w:eastAsia="en-US"/>
              </w:rPr>
            </w:pPr>
            <w:ins w:id="556" w:author="Monash University" w:date="2000-02-17T16:08:00Z">
              <w:r>
                <w:rPr>
                  <w:rFonts w:cs="Times New Roman" w:ascii="Times New Roman" w:hAnsi="Times New Roman"/>
                  <w:color w:val="000000"/>
                  <w:sz w:val="18"/>
                  <w:lang w:val="en-US" w:eastAsia="en-US"/>
                </w:rPr>
                <w:t>3.1</w:t>
              </w:r>
            </w:ins>
            <w:del w:id="557" w:author="Monash University" w:date="2000-02-17T16:08:00Z">
              <w:r>
                <w:rPr>
                  <w:rFonts w:cs="Times New Roman" w:ascii="Times New Roman" w:hAnsi="Times New Roman"/>
                  <w:color w:val="000000"/>
                  <w:sz w:val="18"/>
                  <w:lang w:val="en-US" w:eastAsia="en-US"/>
                </w:rPr>
                <w:delText>4.4</w:delText>
              </w:r>
            </w:del>
          </w:p>
        </w:tc>
        <w:tc>
          <w:tcPr>
            <w:tcW w:w="766" w:type="dxa"/>
            <w:tcBorders>
              <w:bottom w:val="single" w:sz="4" w:space="0" w:color="000000"/>
            </w:tcBorders>
          </w:tcPr>
          <w:p>
            <w:pPr>
              <w:pStyle w:val="Normal"/>
              <w:tabs>
                <w:tab w:val="clear" w:pos="720"/>
                <w:tab w:val="decimal" w:pos="395" w:leader="none"/>
              </w:tabs>
              <w:spacing w:lineRule="atLeast" w:line="280" w:before="0" w:after="60"/>
              <w:ind w:right="-40" w:hanging="0"/>
              <w:jc w:val="left"/>
              <w:rPr>
                <w:rFonts w:ascii="Times New Roman" w:hAnsi="Times New Roman" w:cs="Times New Roman"/>
                <w:color w:val="000000"/>
                <w:sz w:val="18"/>
                <w:lang w:val="en-US" w:eastAsia="en-US"/>
              </w:rPr>
            </w:pPr>
            <w:ins w:id="558" w:author="Monash University" w:date="2000-02-17T16:08:00Z">
              <w:r>
                <w:rPr>
                  <w:rFonts w:cs="Times New Roman" w:ascii="Times New Roman" w:hAnsi="Times New Roman"/>
                  <w:color w:val="000000"/>
                  <w:sz w:val="18"/>
                  <w:lang w:val="en-US" w:eastAsia="en-US"/>
                </w:rPr>
                <w:t>3.3</w:t>
              </w:r>
            </w:ins>
            <w:del w:id="559" w:author="Monash University" w:date="2000-02-17T16:08:00Z">
              <w:r>
                <w:rPr>
                  <w:rFonts w:cs="Times New Roman" w:ascii="Times New Roman" w:hAnsi="Times New Roman"/>
                  <w:color w:val="000000"/>
                  <w:sz w:val="18"/>
                  <w:lang w:val="en-US" w:eastAsia="en-US"/>
                </w:rPr>
                <w:delText>4.1</w:delText>
              </w:r>
            </w:del>
          </w:p>
        </w:tc>
        <w:tc>
          <w:tcPr>
            <w:tcW w:w="765" w:type="dxa"/>
            <w:tcBorders>
              <w:bottom w:val="single" w:sz="4" w:space="0" w:color="000000"/>
            </w:tcBorders>
          </w:tcPr>
          <w:p>
            <w:pPr>
              <w:pStyle w:val="Normal"/>
              <w:tabs>
                <w:tab w:val="clear" w:pos="720"/>
                <w:tab w:val="decimal" w:pos="395" w:leader="none"/>
              </w:tabs>
              <w:spacing w:lineRule="atLeast" w:line="280" w:before="0" w:after="60"/>
              <w:ind w:right="-40" w:hanging="0"/>
              <w:jc w:val="left"/>
              <w:rPr>
                <w:rFonts w:ascii="Times New Roman" w:hAnsi="Times New Roman" w:cs="Times New Roman"/>
                <w:color w:val="000000"/>
                <w:sz w:val="18"/>
                <w:lang w:val="en-US" w:eastAsia="en-US"/>
              </w:rPr>
            </w:pPr>
            <w:ins w:id="560" w:author="Monash University" w:date="2000-02-17T16:08:00Z">
              <w:r>
                <w:rPr>
                  <w:rFonts w:cs="Times New Roman" w:ascii="Times New Roman" w:hAnsi="Times New Roman"/>
                  <w:color w:val="000000"/>
                  <w:sz w:val="18"/>
                  <w:lang w:val="en-US" w:eastAsia="en-US"/>
                </w:rPr>
                <w:t>2.7</w:t>
              </w:r>
            </w:ins>
            <w:del w:id="561" w:author="Monash University" w:date="2000-02-17T16:08:00Z">
              <w:r>
                <w:rPr>
                  <w:rFonts w:cs="Times New Roman" w:ascii="Times New Roman" w:hAnsi="Times New Roman"/>
                  <w:color w:val="000000"/>
                  <w:sz w:val="18"/>
                  <w:lang w:val="en-US" w:eastAsia="en-US"/>
                </w:rPr>
                <w:delText>4.8</w:delText>
              </w:r>
            </w:del>
          </w:p>
        </w:tc>
        <w:tc>
          <w:tcPr>
            <w:tcW w:w="766" w:type="dxa"/>
            <w:tcBorders>
              <w:bottom w:val="single" w:sz="4" w:space="0" w:color="000000"/>
            </w:tcBorders>
          </w:tcPr>
          <w:p>
            <w:pPr>
              <w:pStyle w:val="Normal"/>
              <w:tabs>
                <w:tab w:val="clear" w:pos="720"/>
                <w:tab w:val="decimal" w:pos="395" w:leader="none"/>
              </w:tabs>
              <w:spacing w:lineRule="atLeast" w:line="280" w:before="0" w:after="60"/>
              <w:ind w:right="-40" w:hanging="0"/>
              <w:jc w:val="left"/>
              <w:rPr>
                <w:rFonts w:ascii="Times New Roman" w:hAnsi="Times New Roman" w:cs="Times New Roman"/>
                <w:color w:val="000000"/>
                <w:sz w:val="18"/>
                <w:lang w:val="en-US" w:eastAsia="en-US"/>
              </w:rPr>
            </w:pPr>
            <w:ins w:id="562" w:author="Monash University" w:date="2000-02-17T16:08:00Z">
              <w:r>
                <w:rPr>
                  <w:rFonts w:cs="Times New Roman" w:ascii="Times New Roman" w:hAnsi="Times New Roman"/>
                  <w:color w:val="000000"/>
                  <w:sz w:val="18"/>
                  <w:lang w:val="en-US" w:eastAsia="en-US"/>
                </w:rPr>
                <w:t>1.9</w:t>
              </w:r>
            </w:ins>
            <w:del w:id="563" w:author="Monash University" w:date="2000-02-17T16:08:00Z">
              <w:r>
                <w:rPr>
                  <w:rFonts w:cs="Times New Roman" w:ascii="Times New Roman" w:hAnsi="Times New Roman"/>
                  <w:color w:val="000000"/>
                  <w:sz w:val="18"/>
                  <w:lang w:val="en-US" w:eastAsia="en-US"/>
                </w:rPr>
                <w:delText>4.2</w:delText>
              </w:r>
            </w:del>
          </w:p>
        </w:tc>
      </w:tr>
    </w:tbl>
    <w:p>
      <w:pPr>
        <w:pStyle w:val="Normal"/>
        <w:spacing w:before="0" w:after="0"/>
        <w:ind w:right="573" w:hanging="0"/>
        <w:rPr/>
      </w:pPr>
      <w:ins w:id="564" w:author="Monash University" w:date="2000-02-17T16:12:00Z">
        <w:r>
          <w:rPr/>
          <w:t>* Ratio is in units of $million/000 persons.</w:t>
        </w:r>
      </w:ins>
    </w:p>
    <w:sectPr>
      <w:footerReference w:type="default" r:id="rId2"/>
      <w:type w:val="nextPage"/>
      <w:pgSz w:w="11906" w:h="16838"/>
      <w:pgMar w:left="1701" w:right="170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17500"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38100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pt;height:30pt;mso-wrap-distance-left:0pt;mso-wrap-distance-right:0pt;mso-wrap-distance-top:0pt;mso-wrap-distance-bottom:0pt;margin-top:0.05pt;mso-position-vertical-relative:text;margin-left:400.2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240" w:after="0"/>
      <w:ind w:right="-238" w:hanging="0"/>
      <w:jc w:val="both"/>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paragraph" w:styleId="Heading">
    <w:name w:val="Heading"/>
    <w:basedOn w:val="Normal"/>
    <w:next w:val="TextBody"/>
    <w:qFormat/>
    <w:pPr>
      <w:ind w:right="-360"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right="4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20:23:00Z</dcterms:created>
  <dc:creator>Centre of Policy Studies</dc:creator>
  <dc:description/>
  <dc:language>en-US</dc:language>
  <cp:lastModifiedBy>Monash University</cp:lastModifiedBy>
  <cp:lastPrinted>2000-02-28T08:28:00Z</cp:lastPrinted>
  <dcterms:modified xsi:type="dcterms:W3CDTF">2000-03-14T22:00:00Z</dcterms:modified>
  <cp:revision>92</cp:revision>
  <dc:subject/>
  <dc:title>AUSTRALIA: COMMENTARY</dc:title>
</cp:coreProperties>
</file>