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36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STRALIA: COMMENTARY</w:t>
      </w:r>
    </w:p>
    <w:p>
      <w:pPr>
        <w:pStyle w:val="Normal"/>
        <w:bidi w:val="0"/>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right="-640" w:hanging="0"/>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995 in review</w:t>
      </w:r>
    </w:p>
    <w:p>
      <w:pPr>
        <w:pStyle w:val="Normal"/>
        <w:bidi w:val="0"/>
        <w:ind w:right="-6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stralian economy continued to grow at a healthy rate in 1995, with inflation picking up only moderately. The current account deficit increased because strong growth in net import volumes more than offset an improvement in the terms of tra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the basis of preliminary national-accounts data, real GDP increased by 2.8 per cent in 1995, somewhat lower than in 1994 (5.5 per cent). The fastest growing elements of real domestic absorption in 1995 were private consumption (up 4.3 per cent) and private business investment (up 10.3 per c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crease in real private consumption reflects strong growth in employment (and hence in real household disposable income, HDI) and a decline in the savings rate. Household savings as a share of HDI fell from 4.1 per cent in 1994 to 3.3 per cent in 1995, continuing a trend which started in 1990 (when the ratio was at 8 per cent). This fall in savings is reflected in the net lending position of households. For the first time since official statistics became available, the household sector in 1995 became a net borrower, with most of the new borrowing being housing-rel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half of the growth in real business investment in 1995 came from growth in expenditure on equipment, which rose by nearly 8 per cent. Although real private investment in non-dwelling construction increased more rapidly (by over 15 per cent), the growth was from a much smaller base. The rise in equipment investment in 1995 follows growth in 1994 of 21.7 per cent. Some of the factors contributing to this period of strong growth include: the need to augment the stock of equipment which had been depleted during the recession in 1989 and 1990; low interest rates; and the trend towards more efficient (generally capital-intensive) production technologies. Real investment in household dwellings fell by nearly 10 per cent in 1995 after rising by 11.4 per cent in 1994. Although housing is still in the downward phase of its cycle, housing finance statistics suggest a turnaround by mid-1996. For example, in each of the final three months of 1995 the level of housing loans outstanding for new and established homes has grown at rates of over 4 per c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cause equipment is import intensive, strong growth in equipment investment has led to a surge in import volumes. In 1995 the volume of imports grew by 10 per cent, compared to 15.1 per cent in 1994. By contrast, the volume of exports in 1995 grew by less than 4.5 per cent, in part reflecting the effects of drought on agricultural exports. Overall, despite a terms-of-trade improvement, the deficit on current account increased from 5.1 per cent of GDP in 1994 to 5.3 per cent in 1995. This is the highest calendar-year average since the mid 1980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 growth in real GDP is being reflected in the labour market. The seasonally-adjusted unemployment rate was 8.1 per cent in December 1995, compared with 8.9 per cent in December 1994 and 11.0 per cent in December 1993. Other labour-market statistics also indicate an improvement. In October 1995, the average duration of unemployment was 56.4 weeks compared with 61.0 weeks twelve months earlier, and the percentage of long-term unemployed was 31.4 compared with 3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I-inflation in 1995 was 4.6 per cent, compared with 1.9 per cent in 1994. Contributing most to the 1995 result was mortgage interest charges (up 18.9 per cent). However, in underlying terms (ie ignoring housing costs and prices of "volatile" items) consumer prices rose by only 2.7 per cent in 1995 compared with 2.0 per cent in 1994. Overall, the increase in inflation in 1995 has been less than that experienced in the upswing phase of business cycles since the early 1970s. This is due to a combination of: wage restraint, a strong commitment by the Reserve Bank to restrain inflationary pressures, and continuing structural reforms to public trading enterprises and businesses eager to maintain their international competitiven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ally, on the foreign exchange market the Australian dollar declined in value between December 1994 and December 1995. At the end of 1995 its value versus the trade weighted index was 53.5, compared with 56.2 in December 199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Outlook for 1996 and 1997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forecasts suggest that GDP-growth will slow slightly in 1996, to 2.7 per cent. This reflects the balance between continued expansion in private consumption and in business investment offset by weakness associated with no growth in housing investment and contraction in non-farm stocks. Our forecast that consumption will grow strongly reflects recent real expansions in farm income and our expectation of continued growth in employ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owth in import volumes is expected to fall in 1996 to 7.5 per cent as a result of slower growth in domestic demand. By contrast, growth in export volumes is expected to rise to 6.5 per cent, with rural exports leading the way after recovering from the 1995 drought. The current-account deficit is expected to narrow, in terms of both US dollars and as a percentage of GDP. This is due to a forecast improvement in the terms of trade of 2.5 per cent, and to an expected reduction in the net income deficit. The forecast decline in the net income deficit can be attributed to our forecast of lower interest rates in Australia and abroa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I-inflation is expected to fall from 4.6 per cent in 1995 to 3.8 per cent in 1996. In part, this reflects the downward trend in wholesale-price inflation in the second half of 1995, and the confident expectation that the Reserve Bank will continue its inflation-first strategy.</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1997, we are forecasting a rise in real GDP growth (to 3.1 per cent), a deterioration in the current account deficit (to 4.2 per cent of GDP), and little change in CPI-inflation. The major risk to these forecasts is the newly-elected Government's ability to manage the labour market. For our forecasts of inflation and growth to be realised, growth in real wages must be restrained. If this does not occur, it is likely that monetary policy would be tightened, leading to lower growth, higher unemployment and a larger current-account deficit in 1997 than forecast here.</w:t>
      </w:r>
    </w:p>
    <w:p>
      <w:pPr>
        <w:pStyle w:val="Normal"/>
        <w:bidi w:val="0"/>
        <w:ind w:righ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3 words</w:t>
      </w:r>
    </w:p>
    <w:sectPr>
      <w:type w:val="nextPage"/>
      <w:pgSz w:w="11906" w:h="16838"/>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1"/>
        <w:numId w:val="1"/>
      </w:numPr>
      <w:ind w:right="-360" w:hanging="0"/>
      <w:jc w:val="center"/>
      <w:outlineLvl w:val="1"/>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22T10:36:00Z</cp:lastPrinted>
  <cp:revision>0</cp:revision>
  <dc:subject/>
  <dc:title/>
</cp:coreProperties>
</file>