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60" w:leader="none"/>
        </w:tabs>
        <w:bidi w:val="0"/>
        <w:spacing w:lineRule="atLeast" w:line="360" w:before="0" w:after="0"/>
        <w:ind w:left="840" w:right="0" w:hanging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8260" w:leader="none"/>
        </w:tabs>
        <w:bidi w:val="0"/>
        <w:spacing w:lineRule="atLeast" w:line="360" w:before="0" w:after="0"/>
        <w:ind w:left="840" w:right="0" w:hanging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360" w:before="0" w:after="0"/>
        <w:ind w:left="20" w:right="-303" w:hanging="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ustralia: Forecasts for 1995 and 1996 and other data</w:t>
      </w:r>
    </w:p>
    <w:p>
      <w:pPr>
        <w:pStyle w:val="Normal"/>
        <w:tabs>
          <w:tab w:val="clear" w:pos="720"/>
          <w:tab w:val="right" w:pos="8260" w:leader="none"/>
        </w:tabs>
        <w:bidi w:val="0"/>
        <w:spacing w:lineRule="atLeast" w:line="360" w:before="0" w:after="0"/>
        <w:ind w:left="840" w:right="0" w:hanging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ariable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>
              <w:top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crease in real GDP</w:t>
            </w:r>
          </w:p>
        </w:tc>
        <w:tc>
          <w:tcPr>
            <w:tcW w:w="840" w:type="dxa"/>
            <w:tcBorders>
              <w:top w:val="single" w:sz="8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840" w:type="dxa"/>
            <w:tcBorders>
              <w:top w:val="single" w:sz="8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840" w:type="dxa"/>
            <w:tcBorders>
              <w:top w:val="single" w:sz="8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crease in consumer prices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crease in real exports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9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9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crease in real imports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4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9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urrent Account balance ($US Billions)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0.4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4.8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8.5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6.9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urrent Account balance as per cent of GDP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.7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.8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.5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.8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tributions to real GDP growth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crease in real GDP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rsonal consumption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ross Pte. Investment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2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overnment (incl. stat disc)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6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t exports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.9</w:t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2</w:t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upplementary data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hort interest rate (year-end)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hort interest rate (year-ave)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ong interest rate (year-end)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ong interest rate (year-ave)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opulation growth 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.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Fertility rate 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.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bour supply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emale participation rate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30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8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6</w:t>
            </w:r>
          </w:p>
        </w:tc>
        <w:tc>
          <w:tcPr>
            <w:tcW w:w="84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TableContents"/>
              <w:tabs>
                <w:tab w:val="clear" w:pos="720"/>
                <w:tab w:val="decimal" w:pos="280" w:leader="none"/>
              </w:tabs>
              <w:bidi w:val="0"/>
              <w:spacing w:lineRule="atLeast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00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840"/>
        <w:gridCol w:w="840"/>
        <w:gridCol w:w="840"/>
        <w:gridCol w:w="860"/>
      </w:tblGrid>
      <w:tr>
        <w:trPr/>
        <w:tc>
          <w:tcPr>
            <w:tcW w:w="4620" w:type="dxa"/>
            <w:tcBorders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880" w:h="16820"/>
      <w:pgMar w:left="1816" w:right="1167" w:gutter="0" w:header="0" w:top="1390" w:footer="0" w:bottom="6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hilip Adams</dc:creator>
  <dc:description/>
  <dc:language>en-US</dc:language>
  <cp:lastModifiedBy>Philip Adams</cp:lastModifiedBy>
  <cp:revision>0</cp:revision>
  <dc:subject/>
  <dc:title/>
</cp:coreProperties>
</file>