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60"/>
        <w:ind w:left="23" w:right="-301" w:hanging="23"/>
        <w:jc w:val="center"/>
        <w:rPr/>
      </w:pPr>
      <w:r>
        <w:rPr/>
        <w:t>Australia: Forecasts for 1997 and 1998 and other dat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riable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7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</w:tr>
      <w:tr>
        <w:trPr/>
        <w:tc>
          <w:tcPr>
            <w:tcW w:w="4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GD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consumer price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ex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im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 balance ($US Billions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8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.3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.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 balance as per cent of GDP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2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ibutions to real GDP growth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GDP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consumption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ss Pte. Investment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/>
            </w:pPr>
            <w:r>
              <w:rPr>
                <w:rFonts w:eastAsia="Times New Roman" w:cs="Times New Roman" w:ascii="Times New Roman" w:hAnsi="Times New Roman"/>
              </w:rPr>
              <w:t>Government (incl. stocks and s.d.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x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lementary data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interest rate (year-end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interest rate (year-av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ng interest rate (year-end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ng interest rate (year-av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growth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ertility rate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our supply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male participation ra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60"/>
        <w:ind w:left="20" w:right="237" w:hanging="20"/>
        <w:jc w:val="both"/>
        <w:rPr/>
      </w:pPr>
      <w:r>
        <w:rPr/>
      </w:r>
    </w:p>
    <w:sectPr>
      <w:type w:val="nextPage"/>
      <w:pgSz w:w="11880" w:h="16820"/>
      <w:pgMar w:left="1816" w:right="1887" w:gutter="0" w:header="0" w:top="1390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number">
    <w:name w:val="page number"/>
    <w:basedOn w:val="Normal"/>
    <w:next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01:43:00Z</dcterms:created>
  <dc:creator>Brian Parmenter</dc:creator>
  <dc:description/>
  <dc:language>en-US</dc:language>
  <cp:lastModifiedBy>Centre of Policy Studies</cp:lastModifiedBy>
  <cp:lastPrinted>1997-03-06T18:00:00Z</cp:lastPrinted>
  <dcterms:modified xsi:type="dcterms:W3CDTF">1997-03-06T22:10:00Z</dcterms:modified>
  <cp:revision>18</cp:revision>
  <dc:subject/>
  <dc:title/>
</cp:coreProperties>
</file>