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22/23 sector ORANIG database was produced by aggregating a databas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from the larger ORANI model with 113/115 sectors. The mapping used is listed below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The 113/115 sector database was produced from the 1986-87 Australian IO tabl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which had 108 ASIC sectors. The mapping between the 108 ASIC and 113/115 ORANI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sectors is available by downloading BTECH1.DOC from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http://www.monash.edu.au/policy/techdoc.htm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Commodity Mapp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                             CEREAL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3     WHEA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4     BARLE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5     OTHER CEREAL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                     BROADACRE ANIMAL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1     WOO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2     SHEEP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6     MEAT CATTL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                             INTENSIV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7     MILK &amp; PIG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8     OTHER FARMING EXPO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9     OTHER FARMING IMPORT COMPET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0     POULTR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1     SERVICES TO AGRICULTUR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2     FORESTRY AND LOGG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3     FISHING AND HUNT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4                         MINING-EXPO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4     FERROUS METAL OR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5     NON-FERROUS METAL OR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6     BLACK COA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66     NON-FERROUS METALS ET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5                          MINING-OTHE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7     BROWN COAL,OIL &amp; G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8     OTHER MINERAL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19     SERVICES TO MINING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                   FOOD/FIBRE EXPO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20     MEAT PRODUC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27     FOOD PRODUCTS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32     COTTON GINNING ETC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7                                  FOO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21     MILK PRODUC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22     FRUIT AND VEGETABL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23     MARGARINE,OILS &amp; FA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24     FLOUR MILL,CEREAL PRODS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25     BREAD,CAKES,BISCUI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26     CONFECTIONERY ETC PROD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28     SOFT DRINKS,CORDIAL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29     BEER AND MAL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30     ALCOHOLIC BEVERAGES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31     TOBACCO PRODUC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                                 TCF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33     MAN-MADE FIBRES,ET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34     COTTON  FABRIC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35     WOOL,WORSTED FABRIC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36     TEXTILE FINISH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37     FLOOR COVERING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38     TEXTILE PRODUCTS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39     KNITTING MILL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0     CLOTH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1     FOOTWEAR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9                          WOOD RELATE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2     SAWMILL PRODUC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3     VENEERS WOOD BOARD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4     JOINERY &amp; WOOD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5     FURNITURE &amp; MATTRESS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6     PULP,PAPER,PAPERBOARD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7     BAGS &amp; CONTAINE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8     PAPER PRODUCTS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49     PUBLISHING,PRINT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0     PRINTING,STATIONERY ET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0                              CHEM-OI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1    CHEMICAL FERTILISE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2    BASIC CHEMICALS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3    PAIN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4    PHARMACEUTICALS ET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5    SOAP AND DETERGEN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6    COSMETICS ET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7    CHEMICAL PRODUCTS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8    PETROL.,COAL PRODUC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1                             NON META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59    GLASS &amp; GLASS PRODUC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60    CLAY PRODS;REFRACTORI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61    CEM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62    READY MIXED CONCRET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63    CONCRETE PRODUC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64    NON-METAL. MIN. PROD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2                                 META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65    BASIC IRON AND STEEL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67    STRUCTURAL METAL PROD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68    SHEET METAL PRODUC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69    METAL PRODUCTS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3                   TRANSPORT EQUIPM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70    MOTOR VEHICLES ET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71    SHIPS AND BOA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72    LOCOMOTIVES,ROLLINGSTOCK ET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73    AIRCRAF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4                       OTHER MACHINER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74    SCIENTIFIC ETC EQUIPM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75    ELECTRONIC EQUIPMEN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76    HOUSEHOLD APPLIANC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77    ELECTRICAL EQPMT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78    AGRICULTURAL MACHINER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79    CONSTRUCTION ETC MACHINER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80    MACHINERY,EQPT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5                   OTHER MANUFACTUR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81    LEATHER PRODUC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82    RUBBER PRODUC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83    PLASTIC,RELATED PRODUC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84    SIGNS;WRITING EQP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85    MANUFACTURING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6                             UTILITI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86    ELECTRICITY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87    GA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88    WATER,SEWERS,DRAIN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7                          CONSTRUC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89    RESIDENTIAL BUILD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90    CONSTRUCTION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8                                 TRAD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91    WHOLESALE TRAD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92    RETAIL TRAD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93    MECHANICAL REPAIR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94    REPAIRS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9                             TRANSPO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95    ROAD TRANSPO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96    RAIL,TRANSPORT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97    WATER TRANSPO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98    AIR TRANSPO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99    SERVICES TO TRANSPORT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00    COMMUNICA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0                           BANKING ET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01    BANKING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02    NON-BANK FINANC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03    INVESTMENT ET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04    INSURANCE ET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05    BUSINESS SERVICES NE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1                OWNERSHIP OF DWELLING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06    OWNERSHIP OF DWELLING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2                       PUBLIC SERVIC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07    PUBLIC ADMINISTRATION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08    DEFENC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09    HEALTH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10    EDUCATION,LIBRARIES ETC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11    WELFARE ETC SERVIC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3                      PRIVATE SERVIC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12    ENTERTAINMENT,LEISURE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13    RESTAURANTS,HOTELS,CLUB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14    PERSONAL SERVICE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115    NON-COMPETING IMPORTS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/>
      </w:pPr>
      <w:r>
        <w:rPr/>
        <w:t>Industry mapp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1                             BROADAC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1     PASTORAL ZO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2     WHEAT-SHEEP ZON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3     WHEA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4     NORTHERN BEE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2                             INTENSIV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5     MILK CATTLE &amp; PIG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6     OTHER FARMING EXPOR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7     OTHER FARMING IMPORT COMPET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8     POULTR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9     SERVICES TO AGRICULTU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0     FORESTRY AND LOGG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1     FISHING AND HUNT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3                         MINING-EXPOR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2     FERROUS METAL OR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3     NON-FERROUS METAL OR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4     BLACK CO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4     NON-FERROUS METALS ET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4                          MINING-OTHE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5     BROWN COAL,OIL &amp; GA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6     OTHER MINER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7     SERVICES TO MINING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5                     FOOD/FIBRE EXPOR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8     MEAT PRODUC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5     FOOD PRODUCTS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0     COTTON GINNING ETC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6                                  FOO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19     MILK PRODUC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0     FRUIT AND VEGETABL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1     MARGARINE,OILS &amp; FA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2     FLOUR MILL,CEREAL PRODS.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3     BREAD,CAKES,BISCUI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4     CONFECTIONERY ETC PROD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6     SOFT DRINKS,CORDIA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7     BEER AND MAL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8     ALCOHOLIC BEVERAGES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29     TOBACCO PRODUC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7                                   TCF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1     MAN-MADE FIBRES,ET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2     COTTON  FABRIC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3     WOOL,WORSTED FABRIC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4     TEXTILE FINISH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5     FLOOR COVERING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6     TEXTILE PRODUCTS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7     KNITTING MILL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8     CLOTH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39     FOOTWEAR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8                          WOOD RELATE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0     SAWMILL PRODUC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1     VENEERS WOOD BOARD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2     JOINERY &amp; WOOD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3     FURNITURE &amp; MATTRESS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4     PULP,PAPER,PAPERBOAR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5     BAGS &amp; CONTAIN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6     PAPER PRODUCTS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7     PUBLISHING,PRINT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8     PRINTING,STATIONERY ET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9                              CHEM-OI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49     CHEMICAL FERTILISE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0     BASIC CHEMICALS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1     PAIN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2     PHARMACEUTICALS ET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3     SOAP AND DETERGEN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4     COSMETICS ET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5     CHEMICAL PRODUCTS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6     PETROL.,COAL PRODUC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0                             NON MET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7    GLASS &amp; GLASS PRODUC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8    CLAY PRODS;REFRACTORI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59    CEM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0    READY MIXED CONCRET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1    CONCRETE PRODUC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2    NON-METAL. MIN. PROD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1                                 META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3    BASIC IRON AND STEEL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5    STRUCTURAL METAL PROD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6    SHEET METAL PRODUC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7    METAL PRODUCTS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2                   TRANSPORT EQUIPM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8    MOTOR VEHICLES ET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69    SHIPS AND BOA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0    LOCOMOTIVES,ROLLINGSTOCK ET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1    AIRCRAF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3                       OTHER MACHINER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2    SCIENTIFIC ETC EQUIPM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3    ELECTRONIC EQUIPMEN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4    HOUSEHOLD APPLIANC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5    ELECTRICAL EQPMT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6    AGRICULTURAL MACHINER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7    CONSTRUCTION ETC MACHINER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8    MACHINERY,EQPT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4                   OTHER MANUFACTUR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79    LEATHER PRODUC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0    RUBBER PRODUC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1    PLASTIC,RELATED PRODUC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2    SIGNS;WRITING EQP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3    MANUFACTURING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5                             UTILITI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4    ELECTRICITY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5    GA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6    WATER,SEWERS,DRAIN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6                          CONSTRUC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7    RESIDENTIAL BUILD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8    CONSTRUCTION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7                                 TRA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89    WHOLESALE TRA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0    RETAIL TRAD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1    MECHANICAL REPAIR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2    REPAIRS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8                             TRANSPOR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3    ROAD TRANSPOR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4    RAIL,TRANSPORT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5    WATER TRANSPOR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6    AIR TRANSPOR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7    SERVICES TO TRANSPORT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8    COMMUNIC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9                           BANKING ET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</w:t>
      </w:r>
      <w:r>
        <w:rPr>
          <w:rFonts w:cs="Courier New" w:ascii="Courier New" w:hAnsi="Courier New"/>
          <w:sz w:val="18"/>
        </w:rPr>
        <w:t>99    BANKING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0    NON-BANK FINANC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1    INVESTMENT ET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2    INSURANCE ET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3    BUSINESS SERVICES NE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0                OWNERSHIP OF DWELLING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4    OWNERSHIP OF DWELLING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1                       PUBLIC SERVIC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5    PUBLIC ADMINISTRATION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6    DEFENC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7    HEALTH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8    EDUCATION,LIBRARIES ETC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09    WELFARE ETC SERVIC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22                      PRIVATE SERVIC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0    ENTERTAINMENT,LEISURE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1    RESTAURANTS,HOTELS,CLUB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2    PERSONAL SERVICE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113    NON-COMPETING IMPORTS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6:43:00Z</dcterms:created>
  <dc:creator>Monash Uni</dc:creator>
  <dc:description/>
  <dc:language>en-US</dc:language>
  <cp:lastModifiedBy>Monash Uni</cp:lastModifiedBy>
  <dcterms:modified xsi:type="dcterms:W3CDTF">2000-08-24T07:08:00Z</dcterms:modified>
  <cp:revision>2</cp:revision>
  <dc:subject/>
  <dc:title>Commodity Mapping</dc:title>
</cp:coreProperties>
</file>