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93" w:right="-874" w:hanging="0"/>
        <w:rPr/>
      </w:pPr>
      <w:r>
        <w:rPr/>
        <w:t>Table 4.2</w:t>
      </w:r>
    </w:p>
    <w:p>
      <w:pPr>
        <w:pStyle w:val="Normal"/>
        <w:ind w:left="-993" w:right="-874" w:hanging="0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t>TABLO Input File for a Levels Implementation of AIDADS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SET COM #commodities# (C1 - C6)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COEFFICIENT(DEFAULT = PARAMETER)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VARIABLE(DEFAULT = LEVELS)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EQUATION(DEFAULT = LEVELS)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COEFFICIENT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(all,i,COM) alpha(i)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(all,i,COM) beta(i)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(all,i,COM) gamma(i)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LNA ; !Natural log of parameter A in equation (4.2)!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VARIABLE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(all,i,COM) X(i) # Consumption of i per capita #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(all,i,COM) P(i) # Price of commodity i #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M # Total consumption expenditure per capita #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(all,i,COM) PHI(i) # Function of utility #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VARIABLE(CHANGE)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U # Utility of representative household #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FILE data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READ alpha FROM FILE data HEADER "ALPH"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READ beta FROM FILE data HEADER "BETA"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READ gamma FROM FILE data HEADER "GAMM"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READ P FROM FILE data HEADER "PRCE"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READ U FROM FILE data HEADER "UTIL"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READ M FROM FILE data HEADER "MMMM"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FORMULA &amp; EQUATION E_PHI (all,i,COM) ! equation (4.1) of text !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PHI(i) = (alpha(i) + beta(i)*EXP(U))/(1 + EXP(U))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FORMULA &amp; EQUATION E_X (all,i,COM) ! equation (4.3) of text !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X(i) = gamma(i) + PHI(i)/P(i)*(M - SUM(j,COM,P(j)*gamma(j)))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DISPLAY P ; X ; M ; U ; PHI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FORMULA(INITIAL) ! log of the coeff't A on the LHS of eqn (4.2) !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LNA= SUM(i,COM,PHI(i)*LOGE(X(I)-gamma(i)))-U-1 ;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EQUATION E_u ! Equation (4.2) of text !</w:t>
      </w:r>
    </w:p>
    <w:p>
      <w:pPr>
        <w:pStyle w:val="Normal"/>
        <w:ind w:left="-993" w:right="-874" w:hanging="0"/>
        <w:rPr>
          <w:rFonts w:ascii="Courier" w:hAnsi="Courier" w:cs="Courier"/>
          <w:sz w:val="26"/>
          <w:lang w:val="en-US" w:eastAsia="en-US"/>
        </w:rPr>
      </w:pPr>
      <w:r>
        <w:rPr>
          <w:rFonts w:cs="Courier" w:ascii="Courier" w:hAnsi="Courier"/>
          <w:sz w:val="26"/>
          <w:lang w:val="en-US" w:eastAsia="en-US"/>
        </w:rPr>
        <w:t>SUM(i,COM,PHI(i)*LOGE(X(i)-gamma(i)))-LNA-U = 1 ;</w:t>
      </w:r>
    </w:p>
    <w:sectPr>
      <w:type w:val="nextPage"/>
      <w:pgSz w:w="11880" w:h="16820"/>
      <w:pgMar w:left="1699" w:right="1699" w:gutter="0" w:header="0" w:top="113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874" w:hanging="0"/>
      <w:outlineLvl w:val="0"/>
    </w:pPr>
    <w:rPr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3:32:00Z</dcterms:created>
  <dc:creator>Powell</dc:creator>
  <dc:description/>
  <dc:language>en-US</dc:language>
  <cp:lastModifiedBy>Powell</cp:lastModifiedBy>
  <dcterms:modified xsi:type="dcterms:W3CDTF">2002-01-16T03:33:00Z</dcterms:modified>
  <cp:revision>2</cp:revision>
  <dc:subject/>
  <dc:title>Table 4</dc:title>
</cp:coreProperties>
</file>