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2\fmodern\fcharset0\fprq1{\*\panose 02070309020205020404}Courier New;}{\f3\froman\fcharset2\fprq2{\*\panose 05050102010706020507}Symbol;}{\f4\froman\fcharset0\fprq2{\*\panose 00000000000000000000}Times;}{\f5\fswiss\fcharset0\fprq2{\*\panose 00000000000000000000}Helvetica;}{\f6\fmodern\fcharset0\fprq1{\*\panose 00000000000000000000}Courier;}{\f7\fswiss\fcharset0\fprq2{\*\panose 00000000000000000000}Geneva;}{\f8\froman\fcharset0\fprq2{\*\panose 00000000000000000000}Tms Rmn;}{\f9\fswiss\fcharset0\fprq2{\*\panose 00000000000000000000}Helv;}{\f10\froman\fcharset0\fprq2{\*\panose 00000000000000000000}MS Serif;}{\f11\fswiss\fcharset0\fprq2{\*\panose 00000000000000000000}MS Sans Serif;}{\f12\froman\fcharset0\fprq2{\*\panose 00000000000000000000}New York;}{\f13\fswiss\fcharset0\fprq2{\*\panose 00000000000000000000}System;}{\f14\fnil\fcharset2\fprq2{\*\panose 05000000000000000000}Wingdings;}{\f15\froman\fcharset0\fprq2{\*\panose 00000000000000000000}Bookman;}{\f16\fswiss\fcharset0\fprq2{\*\panose 020b0604030504040204}Tahoma;}{\f17\fnil\fcharset77\fprq0{\*\panose 00000000000000000000}N Helvetica Narrow;}{\f18\froman\fcharset0\fprq2{\*\panose 02050604050505020204}Bookman Old Style;}{\f19\fnil\fcharset2\fprq2{\*\panose 00000000000000000000}Marlett;}{\f20\fswiss\fcharset0\fprq2{\*\panose 020b0504020203020204}News Gothic MT;}{\f21\fscript\fcharset0\fprq2{\*\panose 03010101010101010101}Lucida Handwriting;}{\f22\fswiss\fcharset0\fprq2{\*\panose 020b0602030504020204}Lucida Sans;}{\f23\fswiss\fcharset0\fprq2{\*\panose 020b0602030504020204}Lucida Sans Unicode;}{\f24\froman\fcharset0\fprq2{\*\panose 02040602050305030304}Book Antiqua;}{\f25\fswiss\fcharset0\fprq2{\*\panose 020b0502020202020204}Century Gothic;}{\f26\fmodern\fcharset0\fprq1{\*\panose 02010509020102010303}OCR A Extended;}{\f27\froman\fcharset0\fprq2{\*\panose 02040603050505030304}Calisto MT;}{\f28\fswiss\fcharset0\fprq2{\*\panose 020b0306030101010103}Abadi MT Condensed Light;}{\f29\fswiss\fcharset0\fprq2{\*\panose 020e0705020206020404}Copperplate Gothic Bold;}{\f30\fswiss\fcharset0\fprq2{\*\panose 020e0507020206020404}Copperplate Gothic Light;}{\f31\fdecor\fcharset0\fprq2{\*\panose 04040403030d02020704}Matisse ITC;}{\f32\fdecor\fcharset0\fprq2{\*\panose 04020404030d07020202}Tempus Sans ITC;}{\f33\fdecor\fcharset0\fprq2{\*\panose 04040506030f02020702}Westminster;}{\f34\fmodern\fcharset0\fprq1{\*\panose 020b0609040504020204}Lucida Console;}{\f35\fswiss\fcharset0\fprq2{\*\panose 020b0a04020102020204}Arial Black;}{\f36\fscript\fcharset0\fprq2{\*\panose 030f0702030302020204}Comic Sans MS;}{\f37\fswiss\fcharset0\fprq2{\*\panose 020b0806030902050204}Impact;}{\f38\fswiss\fcharset0\fprq2{\*\panose 020b0604030504040204}Verdana;}{\f39\froman\fcharset2\fprq2{\*\panose 05030102010509060703}Webdings;}{\f40\fswiss\fcharset0\fprq2{\*\panose 020b0706040902060204}Haettenschweiler;}{\f41\froman\fcharset2\fprq2{\*\panose 05050102010205020202}MT Extra;}{\f42\fswiss\fcharset0\fprq2{\*\panose 020b0506020202030204}Arial Narrow;}{\f43\fnil\fcharset2\fprq2{\*\panose 01010601010101010101}Monotype Sorts;}{\f44\froman\fcharset0\fprq2{\*\panose 00050102010706020507}Map Symbols;}{\f45\froman\fcharset0\fprq2{\*\panose 02020404030301010803}Garamond;}{\f46\fnil\fcharset2\fprq2{\*\panose 05000000000000000000}MS Outlook;}{\f47\froman\fcharset2\fprq2{\*\panose 05040102010807070707}Wingdings 3;}{\f48\fswiss\fcharset0\fprq2{\*\panose 020b0a06030101010103}Abadi MT Condensed Extra Bold;}{\f49\fswiss\fcharset0\fprq2{\*\panose 020f0704030504030204}Arial Rounded MT Bold;}{\f50\fdecor\fcharset0\fprq2{\*\panose 04040a05050d02020502}Beesknees ITC;}{\f51\fdecor\fcharset0\fprq2{\*\panose 04030b070d0b02020403}Braggadocio;}{\f52\fswiss\fcharset0\fprq2{\*\panose 020b0903060703020204}Britannic Bold;}{\f53\fdecor\fcharset0\fprq2{\*\panose 04040404050702020202}Curlz MT;}{\f54\fdecor\fcharset0\fprq2{\*\panose 04020505020e03040504}Desdemona;}{\f55\froman\fcharset0\fprq2{\*\panose 02090707080505020304}Engravers MT;}{\f56\fswiss\fcharset0\fprq2{\*\panose 020b0504020202050204}Eurostile;}{\f57\fdecor\fcharset0\fprq2{\*\panose 04060505060202020a04}Felix Titling;}{\f58\fdecor\fcharset0\fprq2{\*\panose 04010101010101010101}Flexure;}{\f59\fscript\fcharset0\fprq2{\*\panose 03020402040607040605}French Script MT;}{\f60\froman\fcharset0\fprq2{\*\panose 02020502050305020303}Goudy Old Style;}{\f61\froman\fcharset0\fprq2{\*\panose 0202090407030b020401}Goudy Stout;}{\f62\fdecor\fcharset0\fprq2{\*\panose 04040505050a02020702}Harrington;}{\f63\fdecor\fcharset0\fprq2{\*\panose 04020605060303030202}Imprint MT Shadow;}{\f64\fscript\fcharset0\fprq2{\*\panose 03010101010101010101}Lucida Calligraphy;}{\f65\fswiss\fcharset0\fprq2{\*\panose 020e0502030308020204}Maiandra GD;}{\f66\fnil\fcharset0\fprq2{\*\panose 00000000000000000000}Mead Bold;}{\f67\fnil\fcharset0\fprq2{\*\panose 01010101010101010101}Mercurius Script MT Bold;}{\f68\froman\fcharset0\fprq2{\*\panose 02070704070505020303}Modern No. 20;}{\f69\froman\fcharset0\fprq2{\*\panose 02060603020205020403}Rockwell;}{\f70\froman\fcharset0\fprq2{\*\panose 02060603050405020104}Rockwell Condensed;}{\f71\froman\fcharset0\fprq2{\*\panose 02060903040505020403}Rockwell Extra Bold;}{\f72\fdecor\fcharset0\fprq2{\*\panose 040409050d0802020404}Stencil;}{\f73\fnil\fcharset2\fprq2{\*\panose 05010101010101010101}Vacation MT;}{\f74\fscript\fcharset0\fprq2{\*\panose 03070502030502020203}Viner Hand ITC;}{\f75\froman\fcharset2\fprq2{\*\panose 05020102010507070707}Wingdings 2;}{\f76\froman\fcharset0\fprq2{\*\panose 02020602080505020303}Baskerville Old Face;}{\f77\fmodern\fcharset0\fprq1{\*\panose 020b0509020102020204}Letter Gothic MT;}{\f78\froman\fcharset0\fprq2{\*\panose 02040604050505020304}Century Schoolbook;}{\f79\froman\fcharset0\fprq2{\*\panose 02020a06060301020303}Times New Roman MT Extra Bold;}{\f80\fnil\fcharset0\fprq2{\*\panose 00000000000000000000}Fences;}{\f81\fswiss\fcharset0\fprq2{\*\panose 00000000000000000000}AvantGarde;}{\f82\fswiss\fcharset0\fprq2{\*\panose 00000000000000000000}Helvetica-Narrow;}{\f83\froman\fcharset0\fprq2{\*\panose 00000000000000000000}NewCenturySchlbk;}{\f84\froman\fcharset0\fprq2{\*\panose 00000000000000000000}Palatino;}{\f85\froman\fcharset0\fprq2{\*\panose 00000000000000000000}ZapfChancery;}{\f86\fdecor\fcharset2\fprq2{\*\panose 00000000000000000000}ZapfDingbats;}{\f183\fswiss\fcharset238\fprq2 Tahoma CE;}{\f184\fswiss\fcharset204\fprq2 Tahoma Cyr;}{\f186\fswiss\fcharset161\fprq2 Tahoma Greek;}{\f187\fswiss\fcharset162\fprq2 Tahoma Tur;}{\f188\fswiss\fcharset186\fprq2 Tahoma Baltic;}{\f195\froman\fcharset238\fprq2 Bookman Old Style CE;}{\f196\froman\fcharset204\fprq2 Bookman Old Style Cyr;}{\f198\froman\fcharset161\fprq2 Bookman Old Style Greek;}{\f199\froman\fcharset162\fprq2 Bookman Old Style Tur;}{\f200\froman\fcharset186\fprq2 Bookman Old Style Baltic;}{\f225\fswiss\fcharset238\fprq2 Lucida Sans Unicode CE;}{\f226\fswiss\fcharset204\fprq2 Lucida Sans Unicode Cyr;}{\f228\fswiss\fcharset161\fprq2 Lucida Sans Unicode Greek;}{\f229\fswiss\fcharset162\fprq2 Lucida Sans Unicode Tur;}{\f291\fmodern\fcharset238\fprq1 Lucida Console CE;}{\f292\fmodern\fcharset204\fprq1 Lucida Console Cyr;}{\f294\fmodern\fcharset161\fprq1 Lucida Console Greek;}{\f295\fmodern\fcharset162\fprq1 Lucida Console Tur;}{\f297\fswiss\fcharset238\fprq2 Arial Black CE;}{\f298\fswiss\fcharset204\fprq2 Arial Black Cyr;}{\f300\fswiss\fcharset161\fprq2 Arial Black Greek;}{\f301\fswiss\fcharset162\fprq2 Arial Black Tur;}{\f302\fswiss\fcharset186\fprq2 Arial Black Baltic;}{\f309\fswiss\fcharset238\fprq2 Impact CE;}{\f310\fswiss\fcharset204\fprq2 Impact Cyr;}{\f312\fswiss\fcharset161\fprq2 Impact Greek;}{\f313\fswiss\fcharset162\fprq2 Impact Tur;}{\f314\fswiss\fcharset186\fprq2 Impact Baltic;}{\f315\fswiss\fcharset238\fprq2 Verdana CE;}{\f316\fswiss\fcharset204\fprq2 Verdana Cyr;}{\f318\fswiss\fcharset161\fprq2 Verdana Greek;}{\f319\fswiss\fcharset162\fprq2 Verdana Tur;}{\f320\fswiss\fcharset186\fprq2 Verdana Baltic;}{\f339\fswiss\fcharset238\fprq2 Arial Narrow CE;}{\f340\fswiss\fcharset204\fprq2 Arial Narrow Cyr;}{\f342\fswiss\fcharset161\fprq2 Arial Narrow Greek;}{\f343\fswiss\fcharset162\fprq2 Arial Narrow Tur;}{\f344\fswiss\fcharset186\fprq2 Arial Narrow Baltic;}{\f357\froman\fcharset238\fprq2 Garamond CE;}{\f358\froman\fcharset204\fprq2 Garamond Cyr;}{\f360\froman\fcharset161\fprq2 Garamond Greek;}{\f361\froman\fcharset162\fprq2 Garamond Tur;}{\f362\froman\fcharset186\fprq2 Garamond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qj\li-400\ri-540\sb140\sa80\sl-260\slmult0\nowidctlpar\widctlpar\tx280\tqr\tx9200\adjustright \f15\fs22\cgrid \snext0 Normal;}{\s2\qj\li-400\ri20\sb200\sa80\sl-480\slmult0\nowidctlpar\widctlpar\tx280\tx560\tx720\tqr\tx7900\tqr\tx8040\tqr\tx9200\adjustright \b\i\f15\cgrid \sbasedon0 \snext0 heading 2;}{\*\cs10 \additive Default Paragraph Font;}{\s15\qj\li-400\ri-540\sb140\sa80\sl-260\slmult0\nowidctlpar\widctlpar\tqc\tx4252\tqr\tx8504\adjustright \f15\fs22\cgrid \sbasedon0 \snext15 footer;}{\s16\qj\li-400\ri-540\sb140\sa80\sl-260\slmult0\nowidctlpar\widctlpar\tqc\tx4252\tqr\tx8504\adjustright \f15\fs22\cgrid \sbasedon0 \snext16 header;}{\*\cs17 \additive \fs16\up6 \sbasedon10 footnote reference;}{\s18\qj\li-400\ri-540\sb140\sa80\sl-260\slmult0\nowidctlpar\widctlpar\tx280\tqr\tx9200\adjustright \f15\fs20\cgrid \sbasedon0 \snext0 footnote text;}{\*\cs19 \additive \sbasedon10 page number;}{\s20\qj\fi-680\li840\ri-540\sb140\sa80\sl-260\slmult0\nowidctlpar\widctlpar\tx280\tqr\tx9200\adjustright \f15\fs22\cgrid \sbasedon0 \snext20 indent;}{\s21\li-380\ri-420\sl480\slmult0\nowidctlpar\widctlpar\tx900\tx1440\tx1920\tqr\tx8440\adjustright \f15\fs22\cgrid \sbasedon22 \snext0 Equation;}{\s22\li-380\ri-420\sl480\slmult0\nowidctlpar\widctlpar\tx1520\tx3400\tx4280\tqr\tx8400\adjustright \f15\fs22\cgrid \sbasedon0 \snext22 equation;}{\s23\qj\fi-700\li700\ri-540\sb20\sa20\sl-220\slmult0\keep\nowidctlpar\widctlpar\tx280\tqr\tx9200\adjustright \f15\fs20\cgrid \sbasedon0 \snext23 Reference;}{\s24\li-400\ri-540\sb140\sa80\sl-260\slmult0\nowidctlpar\widctlpar\tx1240\tqc\tx4252\tqr\tx8460\adjustright \i\f15\fs20\cgrid \sbasedon25 \snext24 even header;}{\s25\li-400\ri-540\sb140\sa80\sl-260\slmult0\nowidctlpar\widctlpar\tx1500\tqc\tx4252\tqr\tx8460\adjustright \i\f15\fs20\cgrid \sbasedon16 \snext25 odd header;}{\s26\qj\sb140\sa80\sl-260\slmult0\nowidctlpar\widctlpar\tx560\adjustright \b\i\f15\cgrid \sbasedon0 \snext26 heading;}{\s27\qj\ri40\sb140\sa20\sl-300\slmult0\nowidctlpar\widctlpar\tx560\tqr\tx8240\adjustright \f15\fs28\cgrid \sbasedon28 \snext27 normal;}{\s28\qj\ri40\sb240\sa20\sl-300\slmult0\nowidctlpar\widctlpar\tx560\tqr\tx8220\adjustright \f15\fs28\cgrid \sbasedon0 \snext27 Dear;}{\s29\li-400\ri-739\sb140\sa80\sl400\slmult0\nowidctlpar\widctlpar\tx280\tx595\tx900\tx1672\tx2080\tx2778\tqc\tx8640\tqr\tx9200\adjustright \i\f15\fs22\cgrid \sbasedon0 \snext29 contents;}{\s30\qj\li-400\ri-540\sb180\sl-260\slmult0\keepn\nowidctlpar\widctlpar\tx-20\tx280\tqr\tx9200\adjustright \b\i\f15\fs22\cgrid \sbasedon0 \snext30 Heading 1 (n.n);}{\s31\qr\ri40\sb80\sa20\sl-300\slmult0\nowidctlpar\widctlpar\tx560\tqr\tx8220\adjustright \f15\fs28\cgrid \sbasedon0 \snext31 Address;}{\s32\qj\fi-340\li360\ri-240\sb160\sa120\sl360\slmult0\nowidctlpar\widctlpar\tx280\tx360\tx620\tqr\tx8460\tqr\tx9200\adjustright \f15\fs22\cgrid \sbasedon0 \snext32 end-note;}{\s33\qc\li40\ri-640\sb240\sl-320\slmult0\nowidctlpar\widctlpar\tqr\tx9200\adjustright \b\i\f15\cgrid \sbasedon0 \snext33 centre heading;}{\s34\qc\fi-160\li180\ri-640\sb100\sa40\sl-300\slmult0\nowidctlpar\widctlpar\tx560\tqr\tx8220\adjustright \b\i\scaps\f15\fs28\cgrid \sbasedon0 \snext34 Title;}{\s35\qj\fi-680\li1320\ri-240\sb200\sa120\sl-300\slmult0\nowidctlpar\widctlpar\tx280\tx500\tx620\tqr\tx8460\tqr\tx9200\adjustright \f15\fs22\cgrid \sbasedon0 \snext35 second indent;}{\s36\qc\li-400\ri-540\sl300\slmult0\keepn\nowidctlpar\widctlpar\tx280\tqr\tx9200\adjustright \f15\fs22\cgrid \sbasedon0 \snext36 heading-table;}{\s37\qj\fi-360\li-40\ri340\sb40\sa40\sl-200\slmult0\nowidctlpar\widctlpar\tx-20\tqr\tx8900\adjustright \f15\fs20\up6\cgrid \sbasedon38 \snext38 Alan's footnotes;}{\s38\qj\fi-360\li-40\ri340\sb40\sa80\sl-200\slmult0\nowidctlpar\widctlpar\tx-20\tqr\tx8900\adjustright \f15\fs20\up6\cgrid \sbasedon18 \snext38 alan's footnotes;}{\s39\qj\fi-540\li560\ri40\sb80\sa240\sl-300\slmult0\nowidctlpar\widctlpar\tx560\tqr\tx8220\adjustright \f15\fs28\cgrid \sbasedon0 \snext39 Worksheet;}{\s40\qj\fi-3480\li3640\ri-540\sb100\sa60\sl280\slmult0\nowidctlpar\widctlpar\tx280\tx900\tqr\tx9200\adjustright \f15\fs22\cgrid \sbasedon0 \snext40 list variables;}{\*\cs41 \additive \super \sbasedon10 endnote reference;}{\s42\li-380\ri-420\sl480\slmult0\nowidctlpar\widctlpar\tx1520\tx2400\tx3100\tx3400\tx4280\tqr\tx8400\adjustright \f15\fs22\cgrid \sbasedon22 \snext42 equation yet another!;}{\s43\qj\fi-1840\li2740\ri-680\sb340\sa80\nowidctlpar\widctlpar\tx2820\tqr\tx8980\adjustright \f15\fs22\cgrid \sbasedon0 \snext43 caption;}{\s44\li140\sb160\sl-320\slmult0\nowidctlpar\widctlpar\tx580\tqc\tx1540\tqc\tx1660\tqc\tx4780\tqc\tx5340\tqc\tx7380\tqr\tx9060\tqr\tx9100\adjustright \f15\cgrid \sbasedon0 \snext44 table;}{\s45\qj\li140\ri340\sb160\sl-320\slmult0\nowidctlpar\widctlpar\tx580\tqdec\tx3360\tqdec\tx5400\tqdec\tx7000\tqr\tx9120\adjustright \f15\fs22\cgrid \sbasedon44 \snext45 Maureen;}{\s46\qj\li-400\ri-540\sb20\sa20\sl-200\slmult0\nowidctlpar\widctlpar\tx280\tqr\tx9200\adjustright \f15\fs22\cgrid \sbasedon0 \snext46 and-in-eqn;}{\s47\qj\fi-80\li160\ri-260\sb140\sa80\sl-220\slmult0\nowidctlpar\widctlpar\tqr\tx8860\adjustright \f15\fs22\cgrid \sbasedon0 \snext47 Quote;}{\s48\li1160\nowidctlpar\widctlpar\adjustright \f15\cgrid \sbasedon0 \snext48 list;}{\s49\qj\fi-580\li240\ri-260\sa80\sl-220\slmult0\nowidctlpar\widctlpar\tqdec\tx0\tx240\tqr\tx8860\adjustright \f15\fs22\cgrid \sbasedon47 \snext49 alist;}}{\*\revtbl {Unknown;}}{\info{\title IMPLEMENT_19_11}{\author Monash University}{\operator Powell}{\creatim\yr1998\mo2\dy23\hr18\min11}{\revtim\yr2002\mo4\dy7\hr13\min27}{\version3}{\edmins5}{\nofpages15}{\nofwords4766}{\nofchars27171}{\*\company Monash University}{\nofcharsws33367}{\vern71}}\paperw11880\paperh16820\margl1140\margr800\margt1769\margb2000 \deftab1140\widowctrl\ftnbj\aenddoc\hyphhotz0\sprstsp\otblrul\brkfrm\sprstsm\truncex\nolead\msmcap\lytprtmet\hyphcaps0\viewkind1\viewscale90\viewzk2\pgbrdrhead\pgbrdrfoot \fet0\sectd \linex0\endnhere\titlepg\sectdefaultcl {\header \pard\plain \s16\qr\li-400\ri-540\sb140\sa80\sl-260\slmult0\nowidctlpar\widctlpar\tqc\tx4252\tqr\tx8504\pvpg\phpg\posx10584\posy720\absw576\adjustright \f15\fs22\cgrid {\field{\*\fldinst {\cs19 PAGE  }}{\fldrslt {\cs19\lang1024 15}}}{\cs1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16\qj\li-400\ri-540\sb140\sa80\sl-260\slmult0\nowidctlpar\widctlpar\tqc\tx4252\tqr\tx8504\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 \pard\plain \s15\qc\li-400\ri-540\sb140\sa80\sl-260\slmult0\nowidctlpar\widctlpar\tqc\tx4252\tqr\tx8504\adjustright \f15\fs22\cgrid {\field{\*\fldinst {\cs19  PAGE }}{\fldrslt {\cs19\lang1024 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headerf \pard\plain \s16\qj\li-400\ri-40\sb140\sa80\sl-260\slmult0\nowidctlpar\widctlpar\tqc\tx4252\tqr\tx8504\tqr\tx9920\adjustright \f15\fs22\cgrid {\i\fs20 \tab \tab }{\i\caps\fs20 Monash}{\i\fs20  Model\line \tab \tab Research  Memorandum Thu, 10 Dec 199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ooterf \pard\plain \s15\qj\li-400\ri-540\sb140\sa80\sl-260\slmult0\nowidctlpar\widctlpar\tqc\tx4252\tqr\tx8504\adjustright \f15\fs22\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33\qc\li-300\ri340\sl-320\slmult0\nowidctlpar\widctlpar\tqr\tx9120\adjustright \b\i\f15\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33\qc\li-300\ri340\sl-320\slmult0\nowidctlpar\widctlpar\tqr\tx912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fs28 T}{\scaps\fs28 he Implementation of }{\fs28 AIDADS in }{\scaps\fs28 the Monash Mod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li-300\ri340\sb140\sa80\sl-260\slmult0\nowidctlpar\widctlpar\tx280\tqr\tx9120\adjustright \f15\fs22\cgrid {b}{\field{\*\fldinst { EQ \\}{D}{\\}{FO1()}{ }}{\fldrslt }}{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c\li-300\ri340\sb140\sa80\sl-260\slmult0\nowidctlpar\widctlpar\tqr\tx9120\adjustright {Maureen T. Rimmer and Alan A. Po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00\ri340\sb140\sa80\sl-260\slmult0\nowidctlpar\widctlpar\tx280\tqr\tx9120\adjustright {\tab In a recent working paper Rimmer and Powell (1992) specified and estimated an additive preference demand system that is globally regular throughout that part of the price expenditure space in which the consumer is at least\~ affluent enough to meet subsistence requirements and which allows for a flexible Engel response. This demand system is referred to as AIDADS (An Implicitly}{\i  }{Directly Additive Demand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aim of this research note is to address the problems associated with the implementation of the AIDADS demand system in the MONASH model, which is an extension of the ORANI model described in Dixon }{\i et al. }{(1982). This implementation is complicated by the fact that AIDADS was designed for a demand system at a high level of aggregation and was estimated at the 6 commodity level, whereas MONASH is a large and disaggregated model typically involving 115 commodites and 113 industries.  As a consequence the implementation of AIDADS may be thought of as a two-stage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the first stage the equations of the AIDADS system are reformulated in a way that maintains consistency with the computational approach used to solve the MONASH Model. The demand equations need to be presented in a way that facilitates exact solution by the Euler method. In this stage the dimensional difficulties are ignored and the AIDADS parameters are calibrated to fit the ORANI consumption database aggregated to the 6 commodity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second stage involves the disaggregation problem (to be taken up in another 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In the current implementation of the MONASH model the absolute levels of prices are not tracked through the individual steps in a multi-stage solution.  At each step the percentage changes in prices are computed but the levels of prices are then recalibrated to unity.  This technique preserves all the relevant information about prices and makes tracking them unnecessary. To maintain this procedure in our implementation of AIDADS requires that changing the units of quantity measurement must have no real effects on the coefficients or variables of the model. Our concern to ensure this is the focus of the next s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30\qj\li-400\ri340\sb180\sl-260\slmult0\keepn\nowidctlpar\widctlpar\tx-20\tx280\tqr\tx9120\adjustright \b\i\f15\fs22\cgrid {(1) \tab Respecting the r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400\ri340\sb140\sa80\sl-260\slmult0\nowidctlpar\widctlpar\tx280\tqr\tx9120\adjustright \f15\fs22\cgrid {\b \tab }{In order to maintain the health of any model, model builders or adapters should be governed by certain rules that ensure brevity (in the sense of avoiding redundancy in databases stored and updated during computation) and consistency in approach. These rules, described in Horridge (1991a), include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0\qj\fi-680\li840\ri340\sb140\sa80\sl-260\slmult0\nowidctlpar\widctlpar\tx280\tqr\tx9120\adjustright \f15\fs22\cgrid {(i)\tab The database shall consist of value ($) flows (price x quantity) which change and parameters which do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ii)\tab Coefficients of percentage change variables shall be functions of parameters and of ratios of flows. When calculating these coefficients, the absolute price level to which the model is calibrated should have no bearing on coefficient valu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400\ri340\sb140\sa80\sl-260\slmult0\nowidctlpar\widctlpar\tx280\tqr\tx9120\adjustright \f15\fs22\cgrid {It is our intention to respect these principles when incorporating AIDADS into MON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00\ri340\sb140\sa80\sl-320\slmult0\nowidctlpar\widctlpar\tx280\tqr\tx9120\adjustright {\tab The AIDADS system, like the linear expenditure system (LES), has utility as a function of nominal supernumerary expenditure}{\cs17\fs16\up6 \chftn {\footnote \pard\plain \s38\qj\fi-360\li-40\ri340\sb40\sa80\sl-200\slmult0\nowidctlpar\widctlpar\tx-20\tqr\tx8900\adjustright \f15\fs20\up6\cgrid {\cs17\fs16 \chftn }{\tab Nominal supernumerary expenditure is nominal spending net of the cost at current prices of purchasing the subsistence  bundle.}}}{ and of commodity prices. Unlike LES it involves an \ldblquote invisible\rdblquote  initial utility parameter and updating requires the use of a procedure that allows for changes in utility in response to changes in nominal supernumerary expenditure and in prices. The AIDADS demand system corresponds, in the MONASH Model to}{\cs17\fs16\up6 \chftn {\footnote \pard\plain \s38\qj\fi-360\li-40\ri340\sb40\sa80\sl-200\slmult0\nowidctlpar\widctlpar\tx-20\tqr\tx8900\adjustright \f15\fs20\up6\cgrid { }{\cs17\fs16 \chftn }{\tab We need to distinguish expenditure on a per household, a per capita and a total basis. Equation (1.1) is the expenditure system for total expenditure on commodity i (i= 1, 2, ..., n). The AIDADS estimation (Rimmer and Powell, 1992) was done on a per capita basis. The MONASH model works on a per household basis. Since there is currently no recognition of changes in the demographic composition of households in MONASH, the per capita and per household appproaches are equivalent at this stage (i.e., it doesn\rquote t matter if the number of households, Q, is interpreted as the number of people). The per capita (or per household) version of (1.1) is obtained by dividing it by Q, obtai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38\qj\fi-360\li-40\ri340\sb40\sa80\sl-200\slmult0\nowidctlpar\widctlpar\tx-20\tqr\tx8900\adjustright {\tab (1.1*)                                                      P}{\field{\*\fldinst { EQ \\}{S}{\\}{do4(i)(X}{\\}{S}{\\}{do4(i)/Q - }{\f3 G}{\f3 \\}{S}{\\}{do4(i))   }{ }}{\fldrslt }}{=   }{\f3 \'46}{\field{\*\fldinst {\f3  EQ \\}{S}{\\}{do4(i)(M/Q - P\rquote }{\f3 G)                                  (}{i= 1, 2, ..., n)}{\f3  }}{\fldrslt }}{\f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38\qj\fi-360\li-40\ri340\sb40\sa80\sl-200\slmult0\nowidctlpar\widctlpar\tx-20\tqr\tx8900\adjustright {\f3 \tab }{Notice  that the behavioural parameter }{\f3 \'46}{\field{\*\fldinst {\f3  EQ \\}{S}{\\}{do4(i) }{\f3  }}{\fldrslt }}{is invariant to this trans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380\ri340\sl480\slmult0\nowidctlpar\widctlpar\tx1520\tx3400\tx4280\tqr\tx8400\tqr\tx9120\adjustright \f15\fs22\cgrid {(1.1)\tab  P}{\field{\*\fldinst { EQ \\}{S}{\\}{do4(}{\fs20 i)}{\fs20 \\}{S}{\\}{do4()(X}{\\}{S}{\\}{do4(}{\fs20 i }{)\endash  Q}{\f3 G}{\f3 \\}{S}{\\}{do4(}{\fs20 i}{)) }{ }}{\fldrslt }}{=   }{\f3 \'46}{\field{\*\fldinst {\f3  EQ \\}{S}{\\}{do4(}{\fs20 i}{) (M \endash  P}{\f3 }{ (Q}{\f3 G}{) )  }{\f3  }}{\fldrslt }}{,\tab (i  = 1, 2, ...,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400\ri340\sb140\sa80\sl-320\slmult0\nowidctlpar\widctlpar\tx280\tqr\tx9120\adjustright \f15\fs22\cgrid {where P}{\field{\*\fldinst { EQ \\}{S}{\\}{do4(}{\fs20 i}{) }{ }}{\fldrslt }}{is the price of commodity i, X}{\field{\*\fldinst { EQ \\}{S}{\\}{do4(}{\fs20 i}{) }{ }}{\fldrslt }}{is total consumption of i across households , M is total consumption expenditure by households, Q is the total number of households, while the coefficient }{\f3 \'46}{\field{\*\fldinst {\f3  EQ \\}{S}{\\}{do4(}{\fs20 i}{) }{\f3  }}{\fldrslt }}{is the following function of the utility (U) of the representative household}{\cs17\fs16\up6 \chftn {\footnote \pard\plain \s38\qj\fi-360\li-40\ri340\sb40\sa80\sl-200\slmult0\nowidctlpar\widctlpar\tx-20\tqr\tx8900\adjustright \f15\fs20\up6\cgrid {\cs17\fs16 \chftn }{\tab The optimization process involved in obtaining the AIDADS demand system should be viewed as occuring at the per household level with aggregation then to reach total demand. The individual household demand obtained by the optimization process is given in (1.1*) in footnote 1. In that equation the coefficient }{\f3 \'46}{\field{\*\fldinst {\f3  EQ \\}{S}{\\}{do4(i) }{\f3  }}{\fldrslt }}{is a function of per household  utility rather than total utility. That equation can be aggregated over households to give (1.1) with }{\f3 \'46}{\field{\*\fldinst {\f3  EQ \\}{S}{\\}{do4(i) }{\f3  }}{\fldrslt }}{retaining its interpretation as a function of household rather than total ut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380\ri340\sl480\slmult0\nowidctlpar\widctlpar\tx1520\tx3400\tx4280\tqr\tx8400\tqr\tx9120\adjustright \f15\fs22\cgrid {(1.2)                       }{\f3 \'46}{\field{\*\fldinst {\f3  EQ \\}{S}{\\}{do4(}{\fs20 i)}{        }{\f3  }}{\fldrslt }}{=         }{\field{\*\fldinst { EQ \\}{F([}{\f3 a}{\f3 \\}{S}{\\}{do4(}{\fs20 i}{) + }{\f3 b}{\f3 \\}{S}{\\}{do4(}{\fs20 i}{) e}{\\}{S}{\\}{up4(}{\fs20 U}{)],[1 + e}{\\}{S}{\\}{up4(}{\fs20 U}{) ] )       }{ }}{\fldrslt }}{;\tab (i = 1, 2, ...,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3)\tab         0  }{\f3 \'a3\'20\'20\'20\'61}{\field{\*\fldinst {\f3  EQ \\}{S}{\\}{do4(}{\fs20 i}{) }{\f3  }}{\fldrslt }}{, }{\f3 \'62}{\field{\*\fldinst {\f3  EQ \\}{S}{\\}{do4(}{\fs20 i}{) }{\f3  }{ }{\f3  }}{\fldrslt }}{\f3 \'a3\'20\'20\'20\'20\'20\'20\'31\'3b}{\field{\*\fldinst {\f3  EQ \\}{S}{\\}{up6(}{\\}{I}{\\}{FC}{\\}{\f3\fs48 S           }{(}{\\}{D}{\\}{FO6()}{\fs20 i=1,}{\fs20 \\}{D}{\\}{BA5()}{\fs20 n}{,))}{\f3  }}{\fldrslt }}{\f3 \'61}{\field{\*\fldinst {\f3  EQ \\}{S}{\\}{do4(}{\fs20 i}{) }{\f3  }}{\fldrslt }}{= 1 =}{\field{\*\fldinst { EQ \\}{S}{\\}{up6(}{\\}{I}{\\}{FC}{\\}{\f3\fs48 S           }{(}{\\}{D}{\\}{FO6()}{\fs20 i=1,}{\fs20 \\}{D}{\\}{BA5()}{\fs20 n}{,))}{ }}{\fldrslt }}{\f3 \'62}{\field{\*\fldinst {\f3  EQ \\}{S}{\\}{do4(}{\fs20 i}{) }{\f3  }}{\fldrsl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400\ri340\sb140\sa80\sl-260\slmult0\nowidctlpar\widctlpar\tx280\tqr\tx9120\adjustright \f15\fs22\cgrid {in which }{\f3 \'61}{\field{\*\fldinst {\f3  EQ \\}{S}{\\}{do4(}{\fs20 i}{) }{\f3  }}{\fldrslt }}{, }{\f3 \'62}{\field{\*\fldinst {\f3  EQ \\}{S}{\\}{do4(}{\fs20 i}{) }{\f3  }}{\fldrslt }}{and }{\f3 \'47}{\field{\*\fldinst {\f3  EQ \\}{S}{\\}{do4(}{\fs20 i}{) }{\f3  }}{\fldrslt }}{are parameters}{\cs17\fs16\up6 \chftn {\footnote \pard\plain \s38\qj\fi-360\li-40\ri340\sb40\sa80\sl-200\slmult0\nowidctlpar\widctlpar\tx-20\tqr\tx8900\adjustright \f15\fs20\up6\cgrid {\cs17\fs16 \chftn }{\tab In the nomenclature used here, \lquote parameters\rquote  are absolute constants, whereas coefficients may be (usually are) variables.}}}{. In what follows lower case Roman letters represent percentage changes in corresponding upper case le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00\ri340\sb140\sa80\sl-320\slmult0\nowidctlpar\widctlpar\tx280\tqr\tx9120\adjustright {\tab \tab From (1.1) and (1.2) it is clear that the level of utility affects demand in AIDADS. For the implementation of a demand system (e.g. AIDADS) in which utility must be tracked it is important that the commodity amounts in the utility formula should be unit-free, as otherwise a change in the quantity units of measurement may not only alter the utility value associated with a commodity bundle but may also affect behaviour. This unit-free requirement has the added consequence that the value (in utils) of utility gained from consumption of a commodity bundle is not affected by any arbitary choice in the units of measurement of quant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is implies that the change in utility associated with moving from a bundle b}{\field{\*\fldinst { EQ \\}{S}{\\}{do4(}{\fs20 1}{) }{ }}{\fldrslt }}{to another bundle b}{\field{\*\fldinst { EQ \\}{S}{\\}{do4(}{\fs20 2}{) }{ }}{\fldrslt }}{is independent of the units in which b}{\field{\*\fldinst { EQ \\}{s}{\\}{do4(1) }{ }}{\fldrslt }}{and b}{\field{\*\fldinst { EQ \\}{s}{\\}{do4(2) }{ }}{\fldrslt }}{are measured; moreover, b}{\field{\*\fldinst { EQ \\}{S}{\\}{do4(}{\fs20 1}{) }{ }}{\fldrslt }}{and b}{\field{\*\fldinst { EQ \\}{S}{\\}{do4(}{\fs20 2}{)  }{ }}{\fldrslt }}{may be measured in different units without affecting the reckoned change in ut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li-400\ri340\sb140\sa80\sl-260\slmult0\nowidctlpar\widctlpar\tx280\tqr\tx9120\adjustright {\tab When this allowance for possible changes in units is made, the representative household\rquote s utility function should take the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380\ri340\sb160\sl480\slmult0\nowidctlpar\widctlpar\tx1520\tx3400\tx4280\tqr\tx8400\tqr\tx9120\adjustright \f15\fs22\cgrid {(1.4)\tab U( }{\field{\*\fldinst { EQ \\}{f(}{\fs20 X}{\fs20 \\}{\fs20 S}{\fs20 \\}{\fs20 do4(1),QA}{\fs20 \\}{\fs20 S}{\fs20 \\}{\fs20 do4(1)}{) }{ }}{\fldrslt }}{, }{\field{\*\fldinst { EQ \\}{f(}{\fs20 X}{\fs20 \\}{\fs20 S}{\fs20 \\}{\fs20 do4(2),QA}{\fs20 \\}{\fs20 S}{\fs20 \\}{\fs20 do4(2)}{) }{ }}{\fldrslt }}{, ..., }{\field{\*\fldinst { EQ \\}{f(}{\fs20 X}{\fs20 \\}{\fs20 S}{\fs20 \\}{\fs20 do4(n),QA}{\fs20 \\}{\fs20 S}{\fs20 \\}{\fs20 do4(n)}{) }{ }}{\fldrslt }}{)   =   U(X}{\field{\*\fldinst { EQ \\}{S}{\\}{do4(}{\fs20 1}{)}{\\}{S}{\\}{up4(}{\fs20 *}{\f3 ) }{ }}{\fldrslt }}{\f3 \'2c\'20}{X}{\field{\*\fldinst { EQ \\}{S}{\\}{do4(}{\fs20 2}{)}{\\}{S}{\\}{up4(}{\fs20 *}{\f3 ) }{ }}{\fldrslt }}{\f3 \'2c\'20\'20\'2e\'2e\'2e\'2c\'20}{X}{\field{\*\fldinst { EQ \\}{S}{\\}{do4(}{\fs20 n}{)}{\\}{S}{\\}{up4(}{\fs20 *}{\f3 ) }{ }}{\fldrslt }}{\f3 \'2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400\ri340\sb140\sa80\sl-320\slmult0\nowidctlpar\widctlpar\tx280\tqr\tx9120\adjustright \f15\fs22\cgrid {in which X}{\field{\*\fldinst { EQ \\}{S}{\\}{do4(}{\fs20 i}{)}{\\}{S}{\\}{up4(}{\fs20 *}{\f3 ) }{ }}{\fldrslt }}{\f3 \'ba\'20}{X}{\field{\*\fldinst { EQ \\}{S}{\\}{do4(}{\fs20 i}{)}{ }}{\fldrslt }}{/(QA}{\field{\*\fldinst { EQ \\}{S}{\\}{do4(}{\fs20 i}{)}{ }}{\fldrslt }}{) and where A}{\field{\*\fldinst { EQ \\}{S}{\\}{do4(}{\fs20 i}{) }{ }}{\fldrslt }}{for i }{\f3 \'ce\'20}{\{1, 2, ..., n\} have the same units as the X}{\field{\*\fldinst { EQ \\}{S}{\\}{do4(}{\fs20 i}{)}{ }}{\fldrslt }}{/Q (the per household expenditure on commodity i), and are constant unless the quantity units of measurement change, in which case they move in line with the X}{\field{\*\fldinst { EQ \\}{S}{\\}{do4(}{\fs20 i}{)}{ }}{\fldrslt }}{/Q so that X}{\field{\*\fldinst { EQ \\}{S}{\\}{do4(}{\fs20 i}{)}{\\}{S}{\\}{up4(}{\fs20 *}{\f3 ) }{ }}{\fldrslt }}{is unaltered by the change in the units of measurement of commodity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ab The implicit directly addititve AIDADS utility function is given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380\ri340\sl480\slmult0\nowidctlpar\widctlpar\tx1520\tx3400\tx4280\tqr\tx8400\tqr\tx9120\adjustright \f15\fs22\cgrid {(1.5)\tab }{\field{\*\fldinst { EQ \\}{S}{\\}{up6(}{\\}{I}{\\}{FC}{\\}{\f3\fs48 S}{\f3 (}{\f3 \\}{D}{\\}{FO6()}{\fs20 i=1,}{\fs20 \\}{D}{\\}{BA5()}{\fs20 n}{,)) }{ }}{\fldrslt }}{V}{\field{\*\fldinst { EQ \\}{S}{\\}{do4(}{\fs20 i}{)(X}{\\}{S}{\\}{do4(}{\fs20 i}{) }{\\}{S}{\\}{up4(}{\fs20 *}{), U)}{ }}{\fldrslt }}{\tab =}{\field{\*\fldinst { EQ \\}{S}{\\}{up6(}{\\}{I}{\\}{FC}{\\}{\f3\fs48 S  }{(}{\\}{D}{\\}{FO6()}{\fs20 i=1,}{\fs20 \\}{D}{\\}{BA5()}{\fs20 n}{,)) }{\\}{b}{\\}{bc}{\\}{[(}{\\}{F([}{\f3 a}{\f3 \\}{S}{\\}{do4(}{\fs20 i}{) + }{\f3 b}{\f3 \\}{S}{\\}{do4(}{\fs20 i}{) e}{\\}{S}{\\}{up4(}{\fs20 U}{) ], [1 + e}{\\}{S}{\\}{up4(}{\fs20 U}{) ]) ) }{ }}{\fldrslt }}{ln }{\field{\*\fldinst { EQ \\}{b}{\\}{bc}{\\}{((}{\\}{F( (X}{\\}{S}{\\}{do4(}{\fs20 i}{) \endash  Q}{\f3 G}{\f3 \\}{S}{\\}{do4(}{\fs20 i)}{)*,e}{\\}{S}{\\}{up4(}{\fs20 U}{)  ) )  }{ }}{\fldrsl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li-380\ri340\sl480\slmult0\nowidctlpar\widctlpar\tx1520\tx3400\tx4100\tqr\tx8400\tqr\tx9120\adjustright {\tab \tab =\tab }{\field{\*\fldinst { EQ \\}{S}{\\}{up6(}{\\}{I}{\\}{FC}{\\}{\f3\fs48 S}{(}{\\}{D}{\\}{FO6()}{\fs20 i=1,}{\fs20 \\}{D}{\\}{BA5()}{\fs20 n}{,)) }{ }}{\fldrslt }}{\f3 \'46}{\field{\*\fldinst {\f3  EQ \\}{S}{\\}{do4(}{\fs20 i}{) }{\f3  }}{\fldrslt }}{ln ((X}{\field{\*\fldinst { EQ \\}{S}{\\}{do4(}{\fs20 i}{) }{ }}{\fldrslt }}{\endash  Q}{\f3 \'47}{\field{\*\fldinst {\f3  EQ \\}{S}{\\}{do4(}{\fs20 i)}{\f3  }}{\fldrslt }}{)* )  = 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s22\li-380\ri340\sl480\slmult0\nowidctlpar\widctlpar\tx1520\tx3400\tx4280\tqr\tx8400\tqr\tx9120\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6)\tab         (X}{\field{\*\fldinst { EQ \\}{S}{\\}{do4(}{\fs20 i}{) }{ }}{\fldrslt }}{\endash  Q}{\f3 \'47}{\field{\*\fldinst {\f3  EQ \\}{S}{\\}{do4(}{\fs20 i}{)}{\f3  }}{\fldrslt }}{)* = (X}{\field{\*\fldinst { EQ \\}{S}{\\}{do4(}{\fs20 i}{) }{ }}{\fldrslt }}{\endash  Q}{\f3 \'47}{\field{\*\fldinst {\f3  EQ \\}{S}{\\}{do4(}{\fs20 i}{)}{\f3  }}{\fldrslt }}{)/QA}{\field{\*\fldinst { EQ \\}{S}{\\}{do4(}{\fs20 i)      }{ }}{\fldrslt }}{\fs20 .}{  \tab (i= 1, 2, ...,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400\ri340\sb140\sa80\sl-320\slmult0\nowidctlpar\widctlpar\tx280\tqr\tx9120\adjustright \f15\fs22\cgrid {\tab We show in Appendix 1 that the indirect utility function described in (1.5), which is a modification of the one presented in Rimmer and Powell (1992), does produce the demand system described in (1.1) - (1.3) and has the property that a change of quantity units does not affect the level of utility. In (1.4)  we saw that utility is a function of \{X}{\field{\*\fldinst { EQ \\}{S}{\\}{do4(}{\fs20 i}{)}{\\}{S}{\\}{up4(}{\fs20 *}{)}{ }}{\fldrslt }}{: i= 1, 2, ..., n\}. However, from (1.6), X}{\field{\*\fldinst { EQ \\}{S}{\\}{do4(}{\fs20 i}{)}{\\}{S}{\\}{up4(}{\fs20 * }{)}{ }}{\fldrslt }}{and  (X}{\field{\*\fldinst { EQ \\}{S}{\\}{do4(}{\fs20 i}{) }{ }}{\fldrslt }}{- Q}{\f3 \'47}{\field{\*\fldinst {\f3  EQ \\}{S}{\\}{do4(}{\fs20 i}{)}{\f3  }}{\fldrslt }}{)* differ by the constant }{\f3 \'47}{\field{\*\fldinst {\f3  EQ \\}{S}{\\}{do4(}{\fs20 i}{)}{\f3  }}{\fldrslt }}{/A}{\field{\*\fldinst { EQ \\}{S}{\\}{do4(}{\fs20 i}{)}{ }}{\fldrslt }}{. Hence, from (1.5), it is convenient to consider utility as a function of \{(X}{\field{\*\fldinst { EQ \\}{S}{\\}{do4(}{\fs20 i}{) }{ }}{\fldrslt }}{- Q}{\f3 \'47}{\field{\*\fldinst {\f3  EQ \\}{S}{\\}{do4(}{\fs20 i}{)}{\f3  }}{\fldrslt }}{)*: i= 1, 2, ..., 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380\ri340\sl480\slmult0\nowidctlpar\widctlpar\tx1520\tx3400\tx4280\tqr\tx8400\tqr\tx9120\adjustright \f15\fs22\cgrid {(1.7)\tab U((X}{\field{\*\fldinst { EQ \\}{S}{\\}{do4(}{\fs20 1}{)}{ }}{\fldrslt }}{-Q}{\f3 \'47}{\field{\*\fldinst {\f3  EQ \\}{S}{\\}{do4(}{\fs20 1}{)}{\f3  }}{\fldrslt }}{)}{\field{\*\fldinst { EQ \\}{S}{\\}{up4(}{\fs20 *}{)}{ }}{\fldrslt }}{,(X}{\field{\*\fldinst { EQ \\}{S}{\\}{do4(}{\fs20 2}{)}{ }}{\fldrslt }}{-Q}{\f3 \'47}{\field{\*\fldinst {\f3  EQ \\}{S}{\\}{do4(}{\fs20 2}{)}{\f3  }}{\fldrslt }}{)}{\field{\*\fldinst { EQ \\}{S}{\\}{up4(}{\fs20 *}{)}{ }}{\fldrslt }}{, ...,(X}{\field{\*\fldinst { EQ \\}{S}{\\}{do4(}{\fs20 n}{)}{ }}{\fldrslt }}{-Q}{\f3 \'47}{\field{\*\fldinst {\f3  EQ \\}{S}{\\}{do4(}{\fs20 n}{)}{\f3  }}{\fldrslt }}{)}{\field{\*\fldinst { EQ \\}{S}{\\}{up4(}{\fs20 *}{)}{ }}{\fldrslt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400\ri340\sb140\sa80\sl-320\slmult0\nowidctlpar\widctlpar\tx280\tqr\tx9120\adjustright \f15\fs22\cgrid {with the implicit direct utility formulation taking the 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380\ri340\sl480\slmult0\nowidctlpar\widctlpar\tx1520\tx3400\tx4280\tqr\tx8400\tqr\tx9120\adjustright \f15\fs22\cgrid {(1.8)\tab    }{\field{\*\fldinst { EQ \\}{S}{\\}{up6(}{\\}{I}{\\}{FC}{\\}{\f3\fs48 S\tab \tab }{\f3 (}{\f3 \\}{D}{\\}{FO6()}{\fs20 i=1,}{\fs20 \\}{D}{\\}{BA5()}{\fs20 n}{,)) }{ }}{\fldrslt }}{V}{\field{\*\fldinst { EQ \\}{S}{\\}{do4(}{\fs20 i}{)((X}{\\}{S}{\\}{do4(}{\fs20 i}{) - Q}{\f3 G}{\f3 \\}{S}{\\}{do4(}{\fs20 i}{))*, U)    }{ }}{\fldrslt }}{= 1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400\ri340\sb140\sa80\sl-320\slmult0\nowidctlpar\widctlpar\tx280\tqr\tx9120\adjustright \f15\fs22\cgrid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22\li-380\ri340\sl480\slmult0\nowidctlpar\widctlpar\tx1520\tx3400\tx4280\tqr\tx8400\tqr\tx9120\adjustright \f15\fs22\cgrid {(1.8a) \tab V}{\field{\*\fldinst { EQ \\}{S}{\\}{do4(}{\fs20 i}{)     }{ }}{\fldrslt }}{\f3 \'ba\'20\'20\'20\'20\'20\'46}{\field{\*\fldinst {\f3  EQ \\}{S}{\\}{do4(}{\fs20 i}{) }{\f3  }}{\fldrslt }}{ln ((X}{\field{\*\fldinst { EQ \\}{S}{\\}{do4(}{\fs20 i}{) }{ }}{\fldrslt }}{\endash  Q}{\f3 \'47}{\field{\*\fldinst {\f3  EQ \\}{S}{\\}{do4(}{\fs20 i)}{\f3  }}{\fldrslt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j\li-400\ri340\sb140\sa80\sl-320\slmult0\nowidctlpar\widctlpar\tx280\tqr\tx9120\adjustright \f15\fs22\cgrid {Thus, from (1.7) the total differential of the (implicit) direct utility function U is given by: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par }\pard\plain \s22\li-380\ri340\sl480\slmult0\nowidctlpar\widctlpar\tx1520\tx2060\tx3340\tx3400\tx4220\tx4280\tqr\tx8340\tqr\tx8400\tqr\tx9120\adjustright \f15\fs22\cgrid {(1.9)\tab dU\tab = }{\field{\*\fldinst { EQ \\}{S}{\\}{up6(}{\\}{I}{\\}{FC}{\\}{\f3\fs48 S}{\f3 (}{\f3 \\}{D}{\\}{FO6()}{\fs20 j=1,}{\fs20 \\}{D}{\\}{BA5()}{\fs20 n}{,) ) }{\\}{F(}{\f3 </w:t>
      </w:r>
      <w:r>
        <w:rPr>
          <w:rFonts w:eastAsia="Geneva" w:cs="Geneva" w:ascii="Geneva" w:hAnsi="Geneva"/>
          <w:outline/>
          <w:color w:val="000000"/>
          <w:sz w:val="24"/>
          <w:szCs w:val="24"/>
        </w:rPr>
        <w:t xml:space="preserve">}{U,}{\f3 </w:t>
      </w:r>
      <w:r>
        <w:rPr>
          <w:rFonts w:eastAsia="Geneva" w:cs="Geneva" w:ascii="Geneva" w:hAnsi="Geneva"/>
          <w:outline/>
          <w:color w:val="000000"/>
          <w:sz w:val="24"/>
          <w:szCs w:val="24"/>
        </w:rPr>
        <w:t xml:space="preserve">}{(X}{\\}{S}{\\}{do4(}{\fs20 j}{) - Q}{\f3 G}{\f3 \\}{S}{\\}{do4(}{\fs20 j}{))*)  }{\\}{D}{\\}{ba4()}{ }}{\fldrslt }}{\f3\fs48\dn20 \'fb}{\f3\dn20 \'20}{\field{\*\fldinst {\f3\dn20  EQ \\}{S}{\\}{do15((X}{\\}{S}{\\}{do4(}{\fs20 i}{) \endash  Q}{\f3 G}{\f3 \\}{S}{\\}{do4(}{\fs20 i}{))*}{\\}{,i}{\f3 \uc1\u960\'c0}{j) }{\f3\dn20  }}{\fldrslt }}{d(X}{\field{\*\fldinst { EQ \\}{S}{\\}{do4(}{\fs20 j}{) }{ }}{\fldrslt }}{\endash  Q}{\f3 \'47}{\field{\*\fldinst {\f3  EQ \\}{S}{\\}{do4(}{\fs20 j}{)}{\f3  }}{\fldrslt }}{)*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260\slmult0\nowidctlpar\widctlpar\tx280\tqr\tx9120\adjustright \f15\fs22\cgrid {Upon differentiating (1.8) with respect to (X}{\field{\*\fldinst { EQ \\}{S}{\\}{do4(}{\fs20 j}{) }{ }}{\fldrslt }}{\endash  Q}{\f3 \'47}{\field{\*\fldinst {\f3  EQ \\}{S}{\\}{do4(}{\fs20 j}{)}{\f3  }}{\fldrslt }}{)* we deduce that: </w:t>
      </w:r>
    </w:p>
    <w:p>
      <w:pPr>
        <w:pStyle w:val="Normal"/>
        <w:bidi w:val="0"/>
        <w:spacing w:lineRule="auto" w:line="240" w:before="0" w:after="0"/>
        <w:ind w:left="0" w:right="0" w:hanging="0"/>
        <w:jc w:val="left"/>
        <w:rPr/>
      </w:pPr>
      <w:r>
        <w:rPr>
          <w:rFonts w:eastAsia="Geneva" w:cs="Geneva" w:ascii="Geneva" w:hAnsi="Geneva"/>
          <w:outline/>
          <w:color w:val="000000"/>
          <w:sz w:val="24"/>
          <w:szCs w:val="24"/>
        </w:rPr>
        <w:t xml:space="preserve">\par }\pard\plain \s22\li-380\ri340\sl480\slmult0\nowidctlpar\widctlpar\tx1520\tx3400\tx4280\tqr\tx8400\tqr\tx9120\adjustright \f15\fs22\cgrid {(1.9a)\tab  }{\field{\*\fldinst { EQ \\}{F(}{\f3 </w:t>
      </w:r>
      <w:r>
        <w:rPr>
          <w:rFonts w:eastAsia="Geneva" w:cs="Geneva" w:ascii="Geneva" w:hAnsi="Geneva"/>
          <w:outline/>
          <w:color w:val="000000"/>
          <w:sz w:val="24"/>
          <w:szCs w:val="24"/>
        </w:rPr>
        <w:t xml:space="preserve">}{V}{\\}{S}{\\}{do4(}{\fs20 j}{),}{\f3 </w:t>
      </w:r>
      <w:r>
        <w:rPr>
          <w:rFonts w:eastAsia="Geneva" w:cs="Geneva" w:ascii="Geneva" w:hAnsi="Geneva"/>
          <w:outline/>
          <w:color w:val="000000"/>
          <w:sz w:val="24"/>
          <w:szCs w:val="24"/>
        </w:rPr>
        <w:t xml:space="preserve">}{(X}{\\}{S}{\\}{do4(}{\fs20 j}{)\endash  Q}{\f3 G}{\f3 \\}{S}{\\}{do4(}{\fs20 j}{))*) }{ }}{\fldrslt }}{= \endash   }{\field{\*\fldinst { EQ \\}{F(}{\f3 </w:t>
      </w:r>
      <w:r>
        <w:rPr>
          <w:rFonts w:eastAsia="Geneva" w:cs="Geneva" w:ascii="Geneva" w:hAnsi="Geneva"/>
          <w:outline/>
          <w:color w:val="000000"/>
          <w:sz w:val="24"/>
          <w:szCs w:val="24"/>
        </w:rPr>
        <w:t xml:space="preserve">}{U,}{\f3 </w:t>
      </w:r>
      <w:r>
        <w:rPr>
          <w:rFonts w:eastAsia="Geneva" w:cs="Geneva" w:ascii="Geneva" w:hAnsi="Geneva"/>
          <w:outline/>
          <w:color w:val="000000"/>
          <w:sz w:val="24"/>
          <w:szCs w:val="24"/>
        </w:rPr>
        <w:t xml:space="preserve">}{(X}{\\}{S}{\\}{do4(}{\fs20 j}{)\endash Q}{\f3 G}{\f3 \\}{S}{\\}{do4(}{\fs20 j}{))*) }{\\}{B}{\\}{BC}{\\}{((}{\\}{S}{\\}{up6(}{\\}{I}{\\}{FC}{\\}{\f3\fs48 S}{\f3 (}{\f3 \\}{D}{\\}{FO6()}{\fs20 k=1,}{\fs20 \\}{D}{\\}{BA5()}{\fs20 n}{,)) }{\\}{F(}{\f3 </w:t>
      </w:r>
      <w:r>
        <w:rPr>
          <w:rFonts w:eastAsia="Geneva" w:cs="Geneva" w:ascii="Geneva" w:hAnsi="Geneva"/>
          <w:outline/>
          <w:color w:val="000000"/>
          <w:sz w:val="24"/>
          <w:szCs w:val="24"/>
        </w:rPr>
        <w:t xml:space="preserve">}{V}{\\}{S}{\\}{do4(}{\fs20 k}{),}{\f3 </w:t>
      </w:r>
      <w:r>
        <w:rPr>
          <w:rFonts w:eastAsia="Geneva" w:cs="Geneva" w:ascii="Geneva" w:hAnsi="Geneva"/>
          <w:outline/>
          <w:color w:val="000000"/>
          <w:sz w:val="24"/>
          <w:szCs w:val="24"/>
        </w:rPr>
        <w:t xml:space="preserve">}{U))          }{ }}{\fldrsl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260\slmult0\nowidctlpar\widctlpar\tx280\tqr\tx9120\adjustright \f15\fs22\cgrid {Hence, solving (1.9a) for }{\f3 \'b6}{U/}{\f3 \'b6}{(X}{\field{\*\fldinst { EQ \\}{S}{\\}{do4(}{\fs20 j}{) }{ }}{\fldrslt }}{\endash  Q}{\f3 \'47}{\field{\*\fldinst {\f3  EQ \\}{S}{\\}{do4(}{\fs20 j}{)}{\f3  }}{\fldrslt }}{)*}{\field{\*\fldinst { EQ \\}{D}{\\}{ba2()}{ }}{\fldrslt }}{, and substituting the resulting expression into (1.9), we obtain:  \tab  </w:t>
      </w:r>
    </w:p>
    <w:p>
      <w:pPr>
        <w:pStyle w:val="Normal"/>
        <w:bidi w:val="0"/>
        <w:spacing w:lineRule="auto" w:line="240" w:before="0" w:after="0"/>
        <w:ind w:left="0" w:right="0" w:hanging="0"/>
        <w:jc w:val="left"/>
        <w:rPr/>
      </w:pPr>
      <w:r>
        <w:rPr>
          <w:rFonts w:eastAsia="Geneva" w:cs="Geneva" w:ascii="Geneva" w:hAnsi="Geneva"/>
          <w:outline/>
          <w:color w:val="000000"/>
          <w:sz w:val="24"/>
          <w:szCs w:val="24"/>
        </w:rPr>
        <w:t xml:space="preserve">\par }\pard\plain \s22\li-380\ri340\sb200\sl480\slmult0\nowidctlpar\widctlpar\tx1520\tx3340\tx3400\tx3880\tx4220\tx4280\tqr\tx8340\tqr\tx8400\tqr\tx9120\adjustright \f15\fs22\cgrid {(1.10)                   dU       =    \endash }{\field{\*\fldinst { EQ \\}{S}{\\}{up6(}{\\}{I}{\\}{FC}{\\}{\f3\fs48 S}{\f3 (}{\f3 \\}{D}{\\}{FO6()}{\fs20 j=1,}{\fs20 \\}{D}{\\}{BA5()}{\fs20 n}{,))  }{\\}{F(}{\f3 </w:t>
      </w:r>
      <w:r>
        <w:rPr>
          <w:rFonts w:eastAsia="Geneva" w:cs="Geneva" w:ascii="Geneva" w:hAnsi="Geneva"/>
          <w:outline/>
          <w:color w:val="000000"/>
          <w:sz w:val="24"/>
          <w:szCs w:val="24"/>
        </w:rPr>
        <w:t xml:space="preserve">}{V}{\\}{S}{\\}{do4(}{\fs20 j}{),}{\f3 </w:t>
      </w:r>
      <w:r>
        <w:rPr>
          <w:rFonts w:eastAsia="Geneva" w:cs="Geneva" w:ascii="Geneva" w:hAnsi="Geneva"/>
          <w:outline/>
          <w:color w:val="000000"/>
          <w:sz w:val="24"/>
          <w:szCs w:val="24"/>
        </w:rPr>
        <w:t xml:space="preserve">}{(X}{\\}{S}{\\}{do4(}{\fs20 j}{) \endash  Q}{\f3 G}{\f3 \\}{S}{\\}{do4(}{\fs20 j}{))*) }{ }}{\fldrslt }}{\fs28 /}{ }{\field{\*\fldinst { EQ \\}{B}{\\}{BC}{\\}{((}{\\}{S}{\\}{up6(}{\\}{I}{\\}{FC}{\\}{\f3\fs48 S}{\f3 (}{\f3 \\}{D}{\\}{FO6()}{\fs20 k=1,}{\fs20 \\}{D}{\\}{BA5()}{\fs20 n}{,)) }{\\}{F(}{\f3 </w:t>
      </w:r>
      <w:r>
        <w:rPr>
          <w:rFonts w:eastAsia="Geneva" w:cs="Geneva" w:ascii="Geneva" w:hAnsi="Geneva"/>
          <w:outline/>
          <w:color w:val="000000"/>
          <w:sz w:val="24"/>
          <w:szCs w:val="24"/>
        </w:rPr>
        <w:t xml:space="preserve">}{V}{\\}{S}{\\}{do4(}{\fs20 k}{),}{\f3 </w:t>
      </w:r>
      <w:r>
        <w:rPr>
          <w:rFonts w:eastAsia="Geneva" w:cs="Geneva" w:ascii="Geneva" w:hAnsi="Geneva"/>
          <w:outline/>
          <w:color w:val="000000"/>
          <w:sz w:val="24"/>
          <w:szCs w:val="24"/>
        </w:rPr>
        <w:t xml:space="preserve">}{U))  }{ }}{\fldrslt }}{d(X}{\field{\*\fldinst { EQ \\}{S}{\\}{do4(}{\fs20 j}{) }{ }}{\fldrslt }}{\endash  Q}{\f3 \'47}{\field{\*\fldinst {\f3  EQ \\}{S}{\\}{do4(}{\fs20 j}{)}{\f3  }}{\fldrslt }}{)*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22\li-380\ri340\sb200\sl480\slmult0\nowidctlpar\widctlpar\tx1520\tx3340\tx3400\tx4220\tx4280\tqr\tx8340\tqr\tx8400\tqr\tx9120\adjustright {\tab                                  =\tab }{\field{\*\fldinst { EQ \\}{S}{\\}{up6(}{\\}{I}{\\}{FC}{\\}{\f3\fs48 S}{\f3 (}{\f3 \\}{D}{\\}{FO6()}{\fs20 j=1,}{\fs20 \\}{D}{\\}{BA5()}{\fs20 n}{,)) }{ }}{\fldrslt }}{C}{\field{\*\fldinst { EQ \\}{S}{\\}{do4(}{\fs20 j}{) }{ }}{\fldrslt }}{d(X}{\field{\*\fldinst { EQ \\}{S}{\\}{do4(}{\fs20 j}{) }{ }}{\fldrslt }}{\endash  Q}{\f3 \'47}{\field{\*\fldinst {\f3  EQ \\}{S}{\\}{do4(}{\fs20 j}{)}{\f3  }}{\fldrslt }}{)* (say)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a80\sl-260\slmult0\nowidctlpar\widctlpar\tx280\tqr\tx9120\adjustright \f15\fs22\cgrid {At this point it is convenient to recall that under a change of units (with per household real consumption of each good fixed), d(X}{\field{\*\fldinst { EQ \\}{S}{\\}{do4(}{\fs20 j}{) }{ }}{\fldrslt }}{\endash  Q}{\f3 \'47}{\field{\*\fldinst {\f3  EQ \\}{S}{\\}{do4(}{\fs20 j}{)}{\f3  }}{\fldrslt }}{)* = 0 for each j }{\f3 \'ce\'20\'7b\'20\'31\'2c\'20\'32\'2c\'20\'2e\'2e\'2e\'2c\'20}{n\} so that dU = 0 .  Thus the utility level is unaffected by a change in the quantity units of measurement. Now from (1.8a): </w:t>
      </w:r>
    </w:p>
    <w:p>
      <w:pPr>
        <w:pStyle w:val="Normal"/>
        <w:bidi w:val="0"/>
        <w:spacing w:lineRule="auto" w:line="240" w:before="0" w:after="0"/>
        <w:ind w:left="0" w:right="0" w:hanging="0"/>
        <w:jc w:val="left"/>
        <w:rPr/>
      </w:pPr>
      <w:r>
        <w:rPr>
          <w:rFonts w:eastAsia="Geneva" w:cs="Geneva" w:ascii="Geneva" w:hAnsi="Geneva"/>
          <w:outline/>
          <w:color w:val="000000"/>
          <w:sz w:val="24"/>
          <w:szCs w:val="24"/>
        </w:rPr>
        <w:t xml:space="preserve">\par }\pard\plain \s22\li-380\ri340\sl480\slmult0\nowidctlpar\widctlpar\tx1520\tx3400\tx4280\tqr\tx8400\tqr\tx9120\adjustright \f15\fs22\cgrid {(1.11)\tab }{\field{\*\fldinst { EQ \\}{F(}{\f3 </w:t>
      </w:r>
      <w:r>
        <w:rPr>
          <w:rFonts w:eastAsia="Geneva" w:cs="Geneva" w:ascii="Geneva" w:hAnsi="Geneva"/>
          <w:outline/>
          <w:color w:val="000000"/>
          <w:sz w:val="24"/>
          <w:szCs w:val="24"/>
        </w:rPr>
        <w:t xml:space="preserve">}{V}{\\}{S}{\\}{do4(}{\fs20 j}{),}{\f3 </w:t>
      </w:r>
      <w:r>
        <w:rPr>
          <w:rFonts w:eastAsia="Geneva" w:cs="Geneva" w:ascii="Geneva" w:hAnsi="Geneva"/>
          <w:outline/>
          <w:color w:val="000000"/>
          <w:sz w:val="24"/>
          <w:szCs w:val="24"/>
        </w:rPr>
        <w:t xml:space="preserve">}{(X}{\\}{S}{\\}{do4(}{\fs20 j}{) \endash  Q}{\f3 G}{\f3 \\}{S}{\\}{do4(}{\fs20 j}{))* )}{\\}{D}{\\}{ba4()}{\dn20  }{ }}{\fldrslt }}{\f3\fs48\dn20 \'fb}{\f3\dn20 \'20}{\field{\*\fldinst {\f3\dn20  EQ \\}{S}{\\}{do15(}{\fs20 U}{)  }{\f3\dn20  }}{\fldrslt }}{=  }{\f3 \'46}{\field{\*\fldinst {\f3  EQ \\}{S}{\\}{do4(}{\fs20 j}{) }{\f3  }}{\fldrslt }}{\fs28 /}{ (X}{\field{\*\fldinst { EQ \\}{S}{\\}{do4(}{\fs20 j}{) }{ }}{\fldrslt }}{\endash  Q}{\f3 \'47}{\field{\*\fldinst {\f3  EQ \\}{S}{\\}{do4(}{\fs20 j}{)}{\f3  }}{\fldrslt }}{)}{\field{\*\fldinst { EQ \\}{S}{\\}{up4(}{\fs20 *}{)  }{ }}{\fldrslt }}{;     \tab (j  = 1, 2, ..., n)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260\slmult0\nowidctlpar\widctlpar\tx280\tx1520\tx2740\tx3620\tqr\tx8380\tqr\tx9120\adjustright \f15\fs22\cgrid {and </w:t>
      </w:r>
    </w:p>
    <w:p>
      <w:pPr>
        <w:pStyle w:val="Normal"/>
        <w:bidi w:val="0"/>
        <w:spacing w:lineRule="auto" w:line="240" w:before="0" w:after="0"/>
        <w:ind w:left="0" w:right="0" w:hanging="0"/>
        <w:jc w:val="left"/>
        <w:rPr/>
      </w:pPr>
      <w:r>
        <w:rPr>
          <w:rFonts w:eastAsia="Geneva" w:cs="Geneva" w:ascii="Geneva" w:hAnsi="Geneva"/>
          <w:outline/>
          <w:color w:val="000000"/>
          <w:sz w:val="24"/>
          <w:szCs w:val="24"/>
        </w:rPr>
        <w:t xml:space="preserve">\par }\pard\plain \s22\li-380\ri340\sl480\slmult0\nowidctlpar\widctlpar\tx1520\tx3400\tx4280\tqr\tx8400\tqr\tx9120\adjustright \f15\fs22\cgrid {(1.12)\tab }{\field{\*\fldinst { EQ \\}{F(}{\f3 </w:t>
      </w:r>
      <w:r>
        <w:rPr>
          <w:rFonts w:eastAsia="Geneva" w:cs="Geneva" w:ascii="Geneva" w:hAnsi="Geneva"/>
          <w:outline/>
          <w:color w:val="000000"/>
          <w:sz w:val="24"/>
          <w:szCs w:val="24"/>
        </w:rPr>
        <w:t xml:space="preserve">}{V}{\\}{S}{\\}{do4(}{\fs20 i}{),}{\f3 </w:t>
      </w:r>
      <w:r>
        <w:rPr>
          <w:rFonts w:eastAsia="Geneva" w:cs="Geneva" w:ascii="Geneva" w:hAnsi="Geneva"/>
          <w:outline/>
          <w:color w:val="000000"/>
          <w:sz w:val="24"/>
          <w:szCs w:val="24"/>
        </w:rPr>
        <w:t xml:space="preserve">}{U)  }{ }}{\fldrslt }}{=  \endash  }{\f3 \'46}{\field{\*\fldinst {\f3  EQ \\}{S}{\\}{do4(}{\fs20 i}{)  }{\f3  }}{\fldrslt }}{+  ln }{\field{\*\fldinst { EQ \\}{B}{\\}{BC}{\\}{\{(}{\\}{F((X}{\\}{S}{\\}{do4(i) \endash  Q}{\f3 G}{\f3 \\}{S}{\\}{do}{\fs20 4}{(i))}{\\}{S}{\\}{up4(}{\fs20 *}{), e}{\\}{S}{\\}{up4(}{\fs20 U}{)  ))  }{\\}{F(d}{\f3 F}{\f3 \\}{S}{\\}{do4(}{\fs20 i}{),dU) }{ }}{\fldrslt }}{\tab (i  = 1, 2, ..., n)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260\slmult0\nowidctlpar\widctlpar\tx280\tqr\tx9120\adjustright \f15\fs22\cgrid {where\tab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li-380\ri340\sl480\slmult0\nowidctlpar\widctlpar\tx1520\tx3400\tx4280\tqr\tx8400\tqr\tx9120\adjustright \f15\fs22\cgrid {(1.13)\tab }{\field{\*\fldinst { EQ \\}{F(d}{\f3 F}{\f3 \\}{S}{\\}{do4(}{\fs20 i}{),dU)  }{ }}{\fldrslt }}{=  (}{\f3 \'62}{\field{\*\fldinst {\f3  EQ \\}{S}{\\}{do4(}{\fs20 i}{) }{\f3  }}{\fldrslt }}{\endash  }{\f3 \'61}{\field{\*\fldinst {\f3  EQ \\}{S}{\\}{do4(}{\fs20 i}{)}{\f3  }}{\fldrslt }}{) e}{\field{\*\fldinst { EQ \\}{S}{\\}{up4(}{\fs20 U)}{ }{ }}{\fldrslt }}{\fs28 /}{ (1+e}{\field{\*\fldinst { EQ \\}{S}{\\}{up4(}{\fs20 U}{)}{ }}{\fldrslt }}{)}{\field{\*\fldinst { EQ \\}{S}{\\}{up4(}{\fs20 2}{)  }{ }}{\fldrslt }}{.    \tab (i  = 1, 2, ..., n)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260\slmult0\nowidctlpar\widctlpar\tx280\tx1520\tx2740\tx3620\tqr\tx8380\tqr\tx9120\adjustright \f15\fs22\cgrid { Substituting (1.13) into (1.12), we obtain </w:t>
      </w:r>
    </w:p>
    <w:p>
      <w:pPr>
        <w:pStyle w:val="Normal"/>
        <w:bidi w:val="0"/>
        <w:spacing w:lineRule="auto" w:line="240" w:before="0" w:after="0"/>
        <w:ind w:left="0" w:right="0" w:hanging="0"/>
        <w:jc w:val="left"/>
        <w:rPr/>
      </w:pPr>
      <w:r>
        <w:rPr>
          <w:rFonts w:eastAsia="Geneva" w:cs="Geneva" w:ascii="Geneva" w:hAnsi="Geneva"/>
          <w:outline/>
          <w:color w:val="000000"/>
          <w:sz w:val="24"/>
          <w:szCs w:val="24"/>
        </w:rPr>
        <w:t xml:space="preserve">\par }\pard\plain \s22\li-380\ri340\sb140\sl480\slmult0\nowidctlpar\widctlpar\tx1520\tx2180\tx2740\tx3400\tx3620\tx3940\tx4280\tqr\tx8380\tqr\tx8580\tqr\tx9120\adjustright \f15\fs22\cgrid {(1.14)\tab }{\field{\*\fldinst { EQ \\}{F(}{\f3 </w:t>
      </w:r>
      <w:r>
        <w:rPr>
          <w:rFonts w:eastAsia="Geneva" w:cs="Geneva" w:ascii="Geneva" w:hAnsi="Geneva"/>
          <w:outline/>
          <w:color w:val="000000"/>
          <w:sz w:val="24"/>
          <w:szCs w:val="24"/>
        </w:rPr>
        <w:t xml:space="preserve">}{V}{\\}{S}{\\}{do4(}{\fs20 i}{),}{\f3 </w:t>
      </w:r>
      <w:r>
        <w:rPr>
          <w:rFonts w:eastAsia="Geneva" w:cs="Geneva" w:ascii="Geneva" w:hAnsi="Geneva"/>
          <w:outline/>
          <w:color w:val="000000"/>
          <w:sz w:val="24"/>
          <w:szCs w:val="24"/>
        </w:rPr>
        <w:t xml:space="preserve">}{U)   }{ }}{\fldrslt }}{= \endash  }{\f3 \'46}{\field{\*\fldinst {\f3  EQ \\}{S}{\\}{do4(}{\fs20 i}{)  }{\f3  }}{\fldrslt }}{+ ln }{\field{\*\fldinst { EQ \\}{B}{\\}{BC}{\\}{\{(}{\\}{F((X}{\\}{S}{\\}{do4(}{\fs20 i}{) \endash  Q}{\f3 G}{\f3 \\}{S}{\\}{do4(}{\fs20 i}{))}{\\}{S}{\\}{up4(}{\fs20 *}{), e}{\\}{S}{\\}{up4(}{\fs20 U}{)  ))  (}{\f3 b}{\f3 \\}{S}{\\}{do4(}{\fs20 i}{) \endash  }{\f3 a}{\f3 \\}{S}{\\}{do4(}{\fs20 i}{)) }{ }}{\fldrslt }}{e}{\field{\*\fldinst { EQ \\}{S}{\\}{up4(}{\fs20 U)}{ }{ }}{\fldrslt }}{\fs28 /}{ (1+e}{\field{\*\fldinst { EQ \\}{S}{\\}{up4(}{\fs20 U}{)}{ }}{\fldrslt }}{)}{\field{\*\fldinst { EQ \\}{S}{\\}{up4(}{\fs20 2}{)  }{ }}{\fldrsl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22\li-380\ri340\sl-140\slmult0\nowidctlpar\widctlpar\tx1520\tx2180\tx2740\tx3400\tx3620\tx3940\tx4280\tqr\tx8380\tqr\tx9120\adjustright {\fs20 \tab \tab \tab \tab \tab \tab \tab \tab }{(i = 1, 2, ..., n)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260\slmult0\nowidctlpar\widctlpar\tx280\tx1520\tx2740\tx3620\tqr\tx8380\tqr\tx9120\adjustright \f15\fs22\cgrid {Keeping in mind that the }{\f3 \'62}{\field{\*\fldinst {\f3  EQ \\}{S}{\\}{do4(}{\fs20 i}{)}{\f3  }}{\fldrslt }}{s and }{\f3 \'61}{\field{\*\fldinst {\f3  EQ \\}{S}{\\}{do4(}{\fs20 i}{)}{\f3  }}{\fldrslt }}{s each add over i to unity, the sum over i of (1.14) is: </w:t>
      </w:r>
    </w:p>
    <w:p>
      <w:pPr>
        <w:pStyle w:val="Normal"/>
        <w:bidi w:val="0"/>
        <w:spacing w:lineRule="auto" w:line="240" w:before="0" w:after="0"/>
        <w:ind w:left="0" w:right="0" w:hanging="0"/>
        <w:jc w:val="left"/>
        <w:rPr/>
      </w:pPr>
      <w:r>
        <w:rPr>
          <w:rFonts w:eastAsia="Geneva" w:cs="Geneva" w:ascii="Geneva" w:hAnsi="Geneva"/>
          <w:outline/>
          <w:color w:val="000000"/>
          <w:sz w:val="24"/>
          <w:szCs w:val="24"/>
        </w:rPr>
        <w:t xml:space="preserve">\par }\pard\plain \s22\li-380\ri340\sl480\slmult0\nowidctlpar\widctlpar\tx1520\tx1720\tx2740\tx3400\tx3620\tx3940\tx4280\tqr\tx8380\tqr\tx9120\adjustright \f15\fs22\cgrid {(1.15)\tab }{\field{\*\fldinst { EQ \\}{S}{\\}{up6(}{\\}{I}{\\}{FC}{\\}{\f3\fs48 S}{\f3 (}{\f3 \\}{D}{\\}{FO6()}{\fs20 i=1,}{\fs20 \\}{D}{\\}{BA5()}{\fs20 n}{,))}{\\}{F( }{\f3 </w:t>
      </w:r>
      <w:r>
        <w:rPr>
          <w:rFonts w:eastAsia="Geneva" w:cs="Geneva" w:ascii="Geneva" w:hAnsi="Geneva"/>
          <w:outline/>
          <w:color w:val="000000"/>
          <w:sz w:val="24"/>
          <w:szCs w:val="24"/>
        </w:rPr>
        <w:t xml:space="preserve">}{V}{\\}{S}{\\}{do4(}{\fs20 i}{),}{\f3 </w:t>
      </w:r>
      <w:r>
        <w:rPr>
          <w:rFonts w:eastAsia="Geneva" w:cs="Geneva" w:ascii="Geneva" w:hAnsi="Geneva"/>
          <w:outline/>
          <w:color w:val="000000"/>
          <w:sz w:val="24"/>
          <w:szCs w:val="24"/>
        </w:rPr>
        <w:t xml:space="preserve">}{U)}{ }}{\fldrslt }}{\tab =\tab \endash 1  +  }{\field{\*\fldinst { EQ \\}{b}{\\}{bc(}{\\}{F(e}{\\}{S}{\\}{up4(}{\fs20 U}{),(1 + e}{\\}{S}{\\}{up4(}{\fs20 U}{))}{\\}{S}{\\}{up4(}{\fs20 2}{))) }{\\}{S}{\\}{up6(}{\\}{I}{\\}{FC}{\\}{\f3\fs48 S}{\f3 (}{\f3 \\}{D}{\\}{FO6()}{\fs20 i=1,}{\fs20 \\}{D}{\\}{BA5()}{\fs20 n}{,)) (}{\f3 b}{\f3 \\}{S}{\\}{do4(}{\fs20 i}{) \endash  }{\f3 a}{\f3 \\}{S}{\\}{do4(}{\fs20 i}{\f3 )}{) }{ }}{\fldrslt }}{ln ((X}{\field{\*\fldinst { EQ \\}{S}{\\}{do4(}{\fs20 i}{) }{ }}{\fldrslt }}{\endash  Q}{\f3 \'47}{\field{\*\fldinst {\f3  EQ \\}{S}{\\}{do4(}{\fs20 i}{)}{\f3  }}{\fldrslt }}{)}{\field{\*\fldinst { EQ \\}{S}{\\}{up4(}{\fs20 *}{)}{ }}{\fldrsl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22\li-380\ri340\sl-140\slmult0\nowidctlpar\widctlpar\tx1520\tx2180\tx2740\tx3400\tx3620\tx3940\tx4280\tqr\tx8380\tqr\tx9120\adjustright {\fs20 \tab \tab \tab \tab \tab \tab \tab \tab }{(i  = 1, 2, ..., n)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l-260\slmult0\nowidctlpar\widctlpar\tx280\tx1520\tx2740\tx3620\tqr\tx8380\tqr\tx9120\adjustright \f15\fs22\cgrid {Hence, substituting (1.11) and (1.15) into the expression for C}{\field{\*\fldinst { EQ \\}{S}{\\}{do4(}{\fs20 j}{) }{ }}{\fldrslt }}{implied by (1.10), we find: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400\ri340\sb140\sa80\sl400\slmult0\nowidctlpar\widctlpar\tx280\tqr\tx9120\adjustright {(1.16)    C}{\field{\*\fldinst { EQ \\}{S}{\\}{do4(}{\fs20 j}{) }{ }}{\fldrslt }}{=   \endash }{\f3 \'46}{\field{\*\fldinst {\f3  EQ \\}{S}{\\}{do4(}{\fs20 j}{) }{\\}{B}{\\}{BC}{\\}{\{((X}{\\}{S}{\\}{do4(}{\fs20 j}{)\endash  Q\~}{\f3 G}{\f3 \\}{S}{\\}{do4(}{\fs20 j}{))}{\\}{S}{\\}{up4(}{\fs20 *}{) }{\\}{B}{\\}{BC}{\\}{[(}{\\}{b}{\\}{bc(}{\\}{F(e}{\\}{S}{\\}{up4(}{\fs20 U}{),(1+ e}{\\}{S}{\\}{up4(}{\fs20 U}{))}{\\}{S}{\\}{up4(}{\fs20 2}{)))}{\\}{S}{\\}{up6(}{\\}{I}{\\}{FC}{\\}{\f3\fs48 S}{\f3 (}{\f3 \\}{D}{\\}{FO6()}{\fs20 i=1,}{\fs20 \\}{D}{\\}{BA5()}{\fs20 n}{,)) (}{\f3 b}{\f3 \\}{S}{\\}{do4(}{\fs20 i}{) \endash  }{\f3 a}{\f3 \\}{S}{\\}{do4(}{\fs20 i}{)) ln ((X}{\\}{S}{\\}{do4(}{\fs20 i}{) \endash  Q}{\f3 G}{\f3 \\}{S}{\\}{do4(}{\fs20 i}{))}{\\}{S}{\\}{up4(}{\fs20 *}{)) \endash  }{\fs28\dn4 1}{) )}{\\}{S}{\\}{up24(}{\fs20 \endash 1}{)}{\f3  }}{\fldrsl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400\ri340\sb140\sa80\sl-320\slmult0\nowidctlpar\widctlpar\tx280\tqr\tx9120\adjustright {and using (1.1) to eliminate (X}{\field{\*\fldinst { EQ \\}{S}{\\}{do4(}{\fs20 i}{) }{ }}{\fldrslt }}{\endash  Q}{\f3 \'47}{\field{\*\fldinst {\f3  EQ \\}{S}{\\}{do4(}{\fs20 i)}{\f3  }}{\fldrslt }}{)* in (1.10), the change in utility in the AIDADS system is  given by: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400\ri340\sb140\sa80\sl-260\slmult0\nowidctlpar\widctlpar\tx280\tqr\tx9120\adjustrigh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li-380\ri340\sl480\slmult0\nowidctlpar\widctlpar\tx1520\tx3400\tx4280\tqr\tx8400\tqr\tx9120\adjustright \f15\fs22\cgrid {(1.17)\tab dU =   \endash      }{\field{\*\fldinst { EQ \\}{f(}{\\}{S}{\\}{up6(}{\\}{I}{\\}{FC}{\\}{\f3\fs48 S}{(}{\\}{D}{\\}{FO6()}{\fs20 i=1,}{\fs20 \\}{D}{\\}{BA5()}{\fs20 n}{,))}{\f3 F}{\f3 \\}{s}{\\}{do4(}{\fs20 i}{) [ }{\\}{f(( }{\f3 f}{\f3 \\}{S}{\\}{do4(}{\fs20 i}{) + luxexp \endash  q\endash  p}{\\}{s}{\\}{do4(}{\fs20 i}{) \endash  a}{\\}{s}{\\}{do4(i)),100) ],}{\\}{b}{\\}{bc}{\\}{[(}{\\}{f(e}{\\}{s}{\\}{up4(}{\fs20 U}{),(1+e}{\\}{s}{\\}{up4(}{\fs20 U}{))}{\\}{s}{\\}{up4(}{\fs20 2}{))  }{\\}{S}{\\}{up6(}{\\}{I}{\\}{FC}{\\}{\f3\fs48 S}{(}{\\}{D}{\\}{FO6()}{\fs20 i=1,}{\fs20 \\}{D}{\\}{BA5()}{\fs20 n}{,)) (}{\f3 b}{\f3 \\}{s}{\\}{do4(}{\fs20 i}{) \endash  }{\f3 a}{\f3 \\}{s}{\\}{do4(}{\fs20 i}{)) ln}{\\}{b}{\\}{bc}{\\}{((}{\\}{f(}{\f3 F}{\f3 \\}{s}{\\}{do4(}{\fs20 i}{),QP}{\\}{s}{\\}{do4(}{\fs20 i}{)A}{\\}{S}{\\}{do4(}{\fs20 i}{)))  \endash   1))}{ }}{\fldrsl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22\li-380\ri340\sb160\sl-320\slmult0\nowidctlpar\widctlpar\tx1520\tx3400\tx4280\tqr\tx8400\tqr\tx9120\adjustright {where a}{\field{\*\fldinst { EQ \\}{s}{\\}{do4(i) }{ }}{\fldrslt }}{is the percentage change in A}{\field{\*\fldinst { EQ \\}{S}{\\}{do4(}{\fs20 i}{)}{ }}{\fldrslt }}{, and luxexp is the percentage change in (total) supernumerary spending, (M - P\rquote (Q}{\f3 \'47}{)) }{\f3 \'ba\'20\'20}{LUXEXP.  Since the }{\f3 \'46}{\field{\*\fldinst {\f3  EQ \\}{S}{\\}{do4(}{\fs20 i}{) }{\f3  }}{\fldrslt }}{sum over i to unity, the }{\f3 \'46}{\field{\*\fldinst {\f3  EQ \\}{s}{\\}{do4(i)}{\f3  }}{\fldrslt }}{\f3 \'66}{\field{\*\fldinst {\f3  EQ \\}{S}{\\}{do4(}{\fs20 i}{) }{\f3  }}{\fldrslt }}{terms in (1.17) sum to zero. Further, luxexp and q do not involve the subscript i, and so (1.17) simplifies to: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22\qj\li-380\ri340\sl480\slmult0\nowidctlpar\widctlpar\tx1520\tx3400\tx4280\tqr\tx8400\tqr\tx9120\adjustright {(1.18)\tab dU = \endash      }{\field{\*\fldinst { EQ \\}{f( }{\\}{f(luxexp \endash  q,100)   +}{\\}{S}{\\}{up6(}{\\}{I}{\\}{FC}{\\}{\f3\fs48 S}{(}{\\}{D}{\\}{FO6()}{\fs20 i=1,}{\fs20 \\}{D}{\\}{BA5()}{\fs20 n}{,))}{\f3 F}{\f3 \\}{s}{\\}{do4(}{\fs20 i}{) [ }{\\}{f(( \endash  p}{\\}{s}{\\}{do4(}{\fs20 i}{) \endash  a}{\\}{s}{\\}{do4(i)),100) ],}{\\}{b}{\\}{bc}{\\}{[(}{\\}{f(e}{\\}{s}{\\}{up4(}{\fs20 U}{),(1+e}{\\}{s}{\\}{up4(}{\fs20 U}{))}{\\}{s}{\\}{up4(}{\fs20 2}{))  }{\\}{S}{\\}{up6(}{\\}{I}{\\}{FC}{\\}{\f3\fs48 S}{(}{\\}{D}{\\}{FO6()}{\fs20 i=1,}{\fs20 \\}{D}{\\}{BA5()}{\fs20 n}{,)) (}{\f3 b}{\f3 \\}{s}{\\}{do4(}{\fs20 i}{) \endash  }{\f3 a}{\f3 \\}{s}{\\}{do4(}{\fs20 i}{)) ln}{\\}{b}{\\}{bc}{\\}{((}{\\}{f(}{\f3 F}{\f3 \\}{s}{\\}{do4(}{\fs20 i}{),QP}{\\}{s}{\\}{do4(}{\fs20 i}{)A}{\\}{S}{\\}{do4(}{\fs20 i}{)))  \endash   1))}{ }}{\fldrsl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22\li-380\ri340\sb160\sl-320\slmult0\nowidctlpar\widctlpar\tx1520\tx3400\tx4280\tqr\tx8400\tqr\tx9120\adjustright {Note that this equation confirms the fact that changing quantity units of measurement does not alter utility level since under such a change of units p}{\field{\*\fldinst { EQ \\}{S}{\\}{do4(}{\fs20 i }{) }{ }}{\fldrslt }}{offsets a}{\field{\*\fldinst { EQ \\}{S}{\\}{do4(}{\fs20 i}{)}{ }}{\fldrsl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320\slmult0\nowidctlpar\widctlpar\tx280\tqr\tx9120\adjustright \f15\fs22\cgrid {\tab  In keeping with Horridge\rquote s rules for encoding the model, the update formula for utility should involve only current utility, percentage change variables, parameters and ratios of flows. It should not depend on the absolute levels of prices. However, it may at first appear from (1.18) that, contrary to the accepted code for model builders, the levels of prices P}{\field{\*\fldinst { EQ \\}{s}{\\}{do4(i)}{ }}{\fldrslt }}{, for i}{\f3 \'ce\'20\'7b}{1, 2, ..., n \}, affect the update of the coefficient U. While the update formula for utility appears to involve  prices in the levels, these levels prices only occur in the term QP}{\field{\*\fldinst { EQ \\}{S}{\\}{do4(}{\fs20 i}{)}{ }}{\fldrslt }}{A}{\field{\*\fldinst { EQ \\}{S}{\\}{do4(}{\fs20 i}{)}{ }}{\fldrslt }}{. But A}{\field{\*\fldinst { EQ \\}{S}{\\}{do4(}{\fs20 i}{) }{ }}{\fldrslt }}{has quantity units so that QP}{\field{\*\fldinst { EQ \\}{S}{\\}{do4(}{\fs20 i}{)}{ }}{\fldrslt }}{A}{\field{\*\fldinst { EQ \\}{S}{\\}{do4(}{\fs20 i)}{ }{ }}{\fldrslt }}{is a value flow and further it is unchanged by a change of quantity units since the changes in P}{\field{\*\fldinst { EQ \\}{S}{\\}{do4(}{\fs20 i}{) }{ }}{\fldrslt }}{and in A}{\field{\*\fldinst { EQ \\}{S}{\\}{do4(}{\fs20 i}{) }{ }}{\fldrslt }}{offset each other. Thus QP}{\field{\*\fldinst { EQ \\}{S}{\\}{do4(}{\fs20 i}{)}{ }}{\fldrslt }}{A}{\field{\*\fldinst { EQ \\}{S}{\\}{do4(}{\fs20 i}{) }{ }}{\fldrslt }}{may be included in the database and updated as required and then the formula for change in utility conforms to the accepted model building rules.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400\ri340\sb140\sa80\sl-260\slmult0\nowidctlpar\widctlpar\tx280\tqr\tx9120\adjustright {\b\i (2) \tab Calibration of the AIDADS parameter set}{\i \tab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400\ri340\sb140\sa80\sl-320\slmult0\nowidctlpar\widctlpar\tx280\tqr\tx9120\adjustright {\tab The implementation of AIDADS in the MONASH model requires an exact fit of the AIDADS demand system in the initial period. As AIDADS is estimated at the six commodity level, the 115 MONASH commodities must first be converted into the six AIDADS commodities to enable the calibration of the AIDADS parameters.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400\ri340\sb140\sa80\sl-320\slmult0\nowidctlpar\widctlpar\tx280\tqr\tx9120\adjustright {\tab A proportions matrix for the conversion from (values of) 110 MONASH commodities to 15 is given in Tupule and Powell (1978). These 15 aggregated commodities can be simply aggregated to 6 with each of the 15 commodities being fully aggregated to a single commodity and so a proportions matrix for the mapping between110  and 6 commodities becomes available. The 5 extra commodities identified in going from MONASH at the 110 commodity level to the 115 level were judged to belong to a single AIDADS commodity, the \lquote All Other Spending\rquote  commodity. The conversion matrix thus obtained for apportioning the 115 MONASH commodities between the 6 aggregated AIDADS commodities is given in Appendix 2.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tab The subsistence parameter }{\f3 \'67}{\field{\*\fldinst {\f3  EQ \\}{S}{\\}{do4(}{\fs20 i}{) }{\f3  }}{\fldrslt }}{in the AIDADS estimation is per capita subsistence whereas }{\f3 \'47}{\field{\*\fldinst {\f3  EQ \\}{S}{\\}{do4(}{\fs20 i) }{\f3  }}{\fldrslt }}{in the MONASH model is per household subsistence.  As already noted, changing demographics are not currently featured in the MONASH model so that the per capita and per household approaches are equivalent. The value of }{\f3 \'47}{\field{\*\fldinst {\f3  EQ \\}{S}{\\}{do4(}{\fs20 i}{) }{\f3  }}{\fldrslt }}{used in the calibration of AIDADS to the MONASH database is chosen such that the value of Q}{\f3 \'47}{\field{\*\fldinst {\f3  EQ \\}{S}{\\}{do4(}{\fs20 i}{)}{\f3  }}{\fldrslt }}{/X}{\field{\*\fldinst { EQ \\}{S}{\\}{do4(}{\fs20 i}{) }{ }}{\fldrslt }}{in the  database year 1986-87 is equal to the equivalent value  in the AIDADS estimation in the year 1986-87. This calibration is shown in Table 1.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tab The AIDADS estimated value of utility in the year 1986-87 (V}{\field{\*\fldinst { EQ \\}{S}{\\}{do4(}{\fs20 0)}{ }}{\fldrslt }}{=.5683) is adopted for the MONASH calibrated value of U. The parameters still to be assigned are }{\f3 \'61}{\field{\*\fldinst {\f3  EQ \\}{S}{\\}{do4(}{\fs20 i}{) }{\f3  }}{\fldrslt }}{and }{\f3 \'62}{\field{\*\fldinst {\f3  EQ \\}{S}{\\}{do4(}{\fs20 i}{)}{\f3  }}{\fldrsl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140\ri340\sa80\nowidctlpar\widctlpar\tx280\tqc\tx1700\tqc\tx4640\tqc\tx7420\tqr\tx9120\tqr\tx9240\adjustright {\tab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c\li140\ri340\sa80\nowidctlpar\widctlpar\tx280\tqc\tx1700\tqc\tx4640\tqc\tx7420\tqr\tx9120\tqr\tx9240\adjustright {\line Table 1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c\li140\ri340\sa80\nowidctlpar\widctlpar\tx280\tqc\tx1700\tqc\tx4640\tqc\tx7420\tqr\tx9120\tqr\tx9240\adjustright {\i Calibrated Values of Subsistence Parameters}{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20\ri340\sa80\nowidctlpar\widctlpar\tqc\tx560\tqc\tx4640\tqc\tx7420\tqr\tx9120\adjustright {\ul \tab \tab \tab \tab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140\ri340\sa80\nowidctlpar\widctlpar\tx280\tqc\tx4640\tqc\tx7420\tqr\tx9120\adjustright {        Commodity                  Q}{\f3 \'47}{\field{\*\fldinst {\f3  EQ \\}{\f3 S}{\f3 \\}{\f3 do4(}{\fs20 i}{)}{\f3  }}{\fldrslt }}{/X}{\field{\*\fldinst { EQ \\}{S}{\\}{do4(}{\fs20 i}{)               }{ }}{\fldrslt }}{P}{\field{\*\fldinst { EQ \\}{S}{\\}{do4(}{\fs20 i}{)}{ }}{\fldrslt }}{X}{\field{\*\fldinst { EQ \\}{S}{\\}{do4(}{\fs20 i}{)                }{ }}{\fldrslt }}{P}{\field{\*\fldinst { EQ \\}{S}{\\}{do4(}{\fs20 i}{)}{ }}{\fldrslt }}{Q}{\f3 \'47}{\field{\*\fldinst {\f3  EQ \\}{S}{\\}{do4(}{\fs20 i}{)     }{\f3  }}{\fldrslt }}{\tab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140\ri340\sa80\nowidctlpar\widctlpar\tx280\tqc\tx4580\tqr\tx9120\adjustright {\tab          (i)                        from AIDADS     MONASH         MONASH\tab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140\ri340\sa80\nowidctlpar\widctlpar\tx280\tx380\tqc\tx1780\tqc\tx5040\tqdec\tx7560\tqr\tx9120\adjustright {                                        estimation         database\tab          database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140\ri340\nowidctlpar\widctlpar\tqc\tx3760\tqc\tx5320\tqc\tx7080\tqr\tx9120\adjustright {\tab (1)\tab (2)\tab (3)\line \tab \tab \tab }{\fs20 (  = (1)x(2)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20\ri340\sa80\sl80\slmult0\nowidctlpar\widctlpar\tqr\tx9120\adjustright {\ul \tab }{\tab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45\qj\li140\ri340\sb160\sl-320\slmult0\nowidctlpar\widctlpar\tx580\tx1040\tqdec\tx3360\tqdec\tx5400\tqdec\tx7000\tqr\tx9120\adjustright \f15\fs22\cgrid {\tab (1)\tab Food\tab .4387\tab 20198.15\tab 8861.185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tab (2)\tab Alcohol &amp; tobacco\tab .0310\tab 10146.84\tab 3141.932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tab (3)\tab Clothing &amp; footwear\tab .0093\tab 7726.10\tab 718.27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tab (4)\tab Household durables\tab .0000\tab 1916.93\tab 0.00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tab (5)\tab Rent\tab .0038\tab 27586.50\tab 1042.69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tab (6)\tab All other\tab .0000\tab 89385.33\tab 0.00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l-140\slmult0\nowidctlpar\widctlpar\tx280\tqr\tx9120\adjustright \f15\fs22\cgrid {\tab }{\ul \tab }{\tab \tab }{\i \tab \tab \tab \tab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400\ri340\sb140\sa80\sl-260\slmult0\nowidctlpar\widctlpar\tx280\tqr\tx9120\adjustright {\tab With the }{\f3 \'47}{\field{\*\fldinst {\f3  EQ \\}{S}{\\}{do4(}{\fs20 i}{) }{\f3  }}{\fldrslt }}{parameters assigned, }{\f3 \'46}{\field{\*\fldinst {\f3  EQ \\}{S}{\\}{do4(}{\fs20 i}{) }{\f3  }}{\fldrslt }}{can be evaluated using  (1.1)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li-380\ri340\sl480\slmult0\nowidctlpar\widctlpar\tx1520\tx3400\tx4280\tqr\tx8400\tqr\tx9120\adjustright \f15\fs22\cgrid {(2.1)\tab }{\f3 \'46}{\field{\*\fldinst {\f3  EQ \\}{S}{\\}{do4(}{\fs20 i              }{)}{\f3  }}{\fldrslt }}{=       }{\field{\*\fldinst { EQ \\}{f( P}{\\}{S}{\\}{do4(}{\fs20 i}{)(X}{\\}{S}{\\}{do4(}{\fs20 i}{) \endash  Q}{\f3 G}{\f3 \\}{S}{\\}{do4(}{\fs20 i}{)), M \endash  P\rquote (Q}{\f3 G}{))}{ }}{\fldrslt }}{\tab (i=1, 2, ..., 6)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320\slmult0\nowidctlpar\widctlpar\tx280\tqr\tx9120\adjustright \f15\fs22\cgrid {and}{\f3 \'20}{then the AIDADS system fits exactly when this value of }{\f3 \'46}{\field{\*\fldinst {\f3  EQ \\}{\f3 S}{\f3 \\}{\f3 do4(}{\fs20 i )}{\f3  }}{\fldrslt }}{is equal to the right hand side of (1.2).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tab Having found the values of }{\f3 \'46}{\field{\*\fldinst {\f3  EQ \\}{s}{\\}{do4(i) }{\f3  }}{\fldrslt }}{consistent with (1.1) and the initial database, the next step is to determine values of the }{\f3 \'61}{\field{\*\fldinst {\f3  EQ \\}{S}{\\}{do4(}{\fs20 i}{) }{\f3  }}{\fldrslt }}{and }{\f3 \'62}{\field{\*\fldinst {\f3  EQ \\}{S}{\\}{do4(}{\fs20 i }{)(i= 1, 2, ..., n) }{\f3  }}{\fldrslt }}{such that (1.2) holds. This is necessary because it is clear that the AIDADS estimated values of the }{\f3 \'61}{\field{\*\fldinst {\f3  EQ \\}{S}{\\}{do4(}{\fs20 i)}{ }{\f3  }}{\fldrslt }}{and the }{\f3 \'62}{\field{\*\fldinst {\f3  EQ \\}{S}{\\}{do4(}{\fs20 i}{ )}{\f3  }}{\fldrslt }}{from Rimmer and Powell (1992), which are now denoted by }{\f3 \'61}{\field{\*\fldinst {\f3  EQ \\}{S}{\\}{do4(}{\fs20 i(est)}{) }{\f3  }}{\fldrslt }}{and }{\f3 \'62}{\field{\*\fldinst {\f3  EQ \\}{S}{\\}{do4(}{\fs20 i(est)}{) }{\f3  }}{\fldrslt }}{, will not in general satisfy (1.2) and calibration is required. The calibration method involves the adoption of the difference,  }{\f3 \'64}{\field{\*\fldinst {\f3  EQ \\}{S}{\\}{do4(}{\fs20 i)}{\f3  }}{\fldrslt }}{\fs20 ,  }{between the estimated values of these two parameters: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li-380\ri340\sl480\slmult0\nowidctlpar\widctlpar\tx2000\tx3400\tx4280\tqr\tx8400\tqr\tx9120\adjustright \f15\fs22\cgrid {(2.2)\tab }{\f3 \'64}{\field{\*\fldinst {\f3  EQ \\}{S}{\\}{do4(}{\fs20 i}{)  }{\f3  }}{\fldrslt }}{=  }{\f3 \'61}{\field{\*\fldinst {\f3  EQ \\}{S}{\\}{do4(}{\fs20 i(est)}{)  }{\f3  }}{\fldrslt }}{\endash   }{\f3 \'62}{\field{\*\fldinst {\f3  EQ \\}{S}{\\}{do4(}{\fs20 i(est)}{)  }{\f3  }}{\fldrslt }}{.\tab (i=1, 2, ..., 6)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260\slmult0\nowidctlpar\widctlpar\tx280\tqr\tx9120\adjustright \f15\fs22\cgrid {This difference is to be preserved in the calibrated parameter set. If we set\tab \tab \tab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li-380\ri340\sl480\slmult0\nowidctlpar\widctlpar\tx2000\tx3400\tx4280\tx5180\tqr\tx8400\tqr\tx9120\adjustright \f15\fs22\cgrid {(2.3)\tab }{\f3 \'61}{\field{\*\fldinst {\f3  EQ \\}{S}{\\}{do4(}{\fs20 i}{) }{\f3  }}{\fldrslt }}{=   }{\f3 \'46}{\field{\*\fldinst {\f3  EQ \\}{S}{\\}{do4(}{\fs20 i)  }{\f3  }}{\fldrslt }}{\fs20 +}{  }{\field{\*\fldinst { EQ \\}{f(}{\f3 d}{\f3 \\}{S}{\\}{do4(}{\fs20 i}{)e}{\\}{S}{\\}{up4(}{\fs20 U}{) ,1+e}{\\}{S}{\\}{up4(}{\fs20 U}{))  }{ }}{\fldrslt }}{,      \tab }{\f3 \'62}{\field{\*\fldinst {\f3  EQ \\}{S}{\\}{do4(}{\fs20 i}{) }{\f3  }}{\fldrslt }}{= }{\f3 \'46}{\field{\*\fldinst {\f3  EQ \\}{S}{\\}{do4(}{\fs20 i }{) }{\f3  }}{\fldrslt }}{\endash   }{\field{\*\fldinst { EQ \\}{f(}{\f3 d}{\f3 \\}{S}{\\}{do4(}{\fs20 i}{) ,1+e}{\\}{S}{\\}{up4(}{\fs20 U}{))    }{ }}{\fldrsl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320\slmult0\nowidctlpar\widctlpar\tx280\tqr\tx9120\adjustright \f15\fs22\cgrid {then provided the values of }{\f3 \'61}{\field{\*\fldinst {\f3  EQ \\}{S}{\\}{do4(}{\fs20 i}{) }{\f3  }}{\fldrslt }}{and }{\f3 \'62}{\field{\*\fldinst {\f3  EQ \\}{S}{\\}{do4(}{\fs20 i }{)}{\f3  }}{\fldrslt }}{calculated in (2.3) are nonnegative, they satisfy (1.2) and (1.3) and may be accepted as the calibrated parameters for use in the MONASH model. The values of }{\f3 \'61}{ and }{\f3 \'62}{\field{\*\fldinst {\f3  EQ \\}{S}{\\}{do4(  )}{\f3  }}{\fldrslt }}{obtained using}{\fs20  }{ (2.3) are given below in Table 2.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400\ri340\sb140\sa80\sl-260\slmult0\nowidctlpar\widctlpar\tx280\tqr\tx9120\adjustright {\tab \tab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c\li-400\ri340\sb180\sa80\sl-260\slmult0\nowidctlpar\widctlpar\tx280\tqr\tx9120\adjustright {Table 2\line }{\i Calibrated Parameters determining Supernumerary Budget Shares}{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44\li-220\ri340\sl-320\slmult0\nowidctlpar\widctlpar\tx280\tqc\tx1540\tqc\tx1660\tqc\tx4780\tqc\tx5340\tqc\tx7380\tqr\tx9120\adjustright \f15\cgrid {\tab }{\ul \tab \tab \tab \tab \tab \tab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44\fi40\li40\ri340\sb160\sl-320\slmult0\nowidctlpar\widctlpar\tx300\tx640\tx1440\tqc\tx4280\tqc\tx6880\tqr\tx8620\adjustright {\tab \tab }{\field{\*\fldinst { EQ \\}{\up6 S}{\up6 \\}{\up6 do4(}{\fs20\up6 i}{\up6 )  }{       }{ }}{\fldrslt }}{commodity\tab \tab }{\f3 \'61}{\field{\*\fldinst {\f3  EQ \\}{S}{\\}{do4(}{\fs20 i}{)}{\f3  }}{\fldrslt }}{\tab }{\f3 \'62}{\field{\*\fldinst {\f3  EQ \\}{S}{\\}{do4(}{\fs20 i}{)}{\f3  }}{\fldrsl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220\ri340\sb140\sa80\sl-260\slmult0\nowidctlpar\widctlpar\tx280\tqc\tx1740\tqc\tx5380\tqc\tx7360\tqr\tx9120\adjustright \f15\fs22\cgrid {\tab }{\ul \tab \tab \tab \tab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44\li100\ri340\sb160\sl-320\slmult0\nowidctlpar\widctlpar\tx580\tx1160\tqc\tx1540\tqc\tx1660\tqc\tx4780\tqdec\tx6620\tqdec\tx8240\tqr\tx9120\adjustright \f15\cgrid {\fs22 \tab (1)\tab Food\tab \tab 0.09\tab 0.07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li100\ri340\sb140\sa80\sl-260\slmult0\nowidctlpar\widctlpar\tx560\tx1060\tqc\tx1740\tqc\tx5380\tqdec\tx6620\tqdec\tx8240\tqr\tx9120\adjustright \f15\fs22\cgrid {\tab (2)\tab \tab Alcohol &amp; tobacco \tab \tab 0.14\tab 0.00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44\li140\ri340\sb160\sl-320\slmult0\nowidctlpar\widctlpar\tx580\tx780\tx1060\tqc\tx1540\tqc\tx1660\tqc\tx4780\tqdec\tx6620\tqdec\tx8240\tqr\tx9120\adjustright \f15\cgrid {\fs22 \tab (3)\tab Clothing &amp; footwear\tab \tab 0.13\tab 0.00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44\li140\ri340\sb160\sl-320\slmult0\nowidctlpar\widctlpar\tx580\tx920\tx1100\tqc\tx1540\tqc\tx1660\tqc\tx4780\tqdec\tx6620\tqdec\tx8240\tqr\tx9120\adjustright {\fs22 \tab (4)\tab \tab Household durables\tab \tab 0.02\tab 0.01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44\li140\ri340\sb160\sl-320\slmult0\nowidctlpar\widctlpar\tx580\tx920\tx1100\tqc\tx1540\tqc\tx1660\tqc\tx4780\tqdec\tx6620\tqdec\tx8240\tqr\tx9120\adjustright {\fs22 \tab (5)\tab Rent}{\fs22 \tab \tab }{\fs22 \tab \tab 0.01\tab 0.29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tab (6)\tab All other\tab \tab 0.61\tab 0.63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44\li140\ri340\sb160\sl-320\slmult0\nowidctlpar\widctlpar\tx580\tqc\tx1540\tqc\tx1660\tqc\tx4780\tqc\tx5340\tqc\tx7380\tqr\tx9120\adjustright {\tab }{\ul \tab \tab \tab \tab \tab \tab }{\tab \tab \tab \tab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320\slmult0\nowidctlpar\widctlpar\tx280\tqr\tx9120\adjustright \f15\fs22\cgrid {\tab With parameters }{\f3 \'61}{\field{\*\fldinst {\f3  EQ \\}{S}{\\}{do4(}{\fs20 i}{)}{\f3  }}{\fldrslt }}{, }{\f3 \'62}{\field{\*\fldinst {\f3  EQ \\}{S}{\\}{do4(}{\fs20 i}{)}{\f3  }}{\fldrslt }}{, }{\f3 \'47}{\field{\*\fldinst {\f3  EQ \\}{S}{\\}{do4(}{\fs20 i }{) }{\f3  }}{\fldrslt }}{and the initial level of utility U determined, equations (1.1), (1.2), and (1.3) fit exactly for the ORANI database when aggregated to the 6 AIDADS commodity level of aggregation.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line \tab As we have already seen the update procedure for utility, described in (1.18), requires the tracking of the value flow QP}{\field{\*\fldinst { EQ \\}{S}{\\}{do4(}{\fs20 i}{)}{ }}{\fldrslt }}{A}{\field{\*\fldinst { EQ \\}{S}{\\}{do4(}{\fs20 i}{)}{ }}{\fldrslt }}{. The percentage change in this flow at any step in the solution of the model is given by: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li-380\ri340\sl480\slmult0\nowidctlpar\widctlpar\tx1520\tx3400\tx4280\tqr\tx8400\tqr\tx9120\adjustright \f15\fs22\cgrid {(2.4)\tab \tab }{\field{\*\fldinst { EQ \\}{s}{\\}{do2(%}{\f3 D}{ )}{\f3  (}{QP}{\\}{S}{\\}{do4(i)A}{\\}{S}{\\}{do4(i))  }{ }}{\fldrslt }}{=  q + p}{\field{\*\fldinst { EQ \\}{s}{\\}{do4(i)    }{ }}{\fldrslt }}{,\tab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22\qj\li-380\ri340\sb160\sl-320\slmult0\nowidctlpar\widctlpar\tx1520\tx3400\tx4280\tqr\tx8400\tqr\tx9120\adjustright {where p}{\field{\*\fldinst { EQ \\}{S}{\\}{do4(}{\fs20 i}{) }{ }}{\fldrslt }}{is evaluated before any recalibration of the price level during a multistep computation of the model\rquote s solution. Thus the tracking of  QP}{\field{\*\fldinst { EQ \\}{S}{\\}{do4(}{\fs20 i}{)}{ }}{\fldrslt }}{A}{\field{\*\fldinst { EQ \\}{S}{\\}{do4(}{\fs20 i) }{ }}{\fldrslt }}{is simple given an initial starting value. As the coefficient A}{\field{\*\fldinst { EQ \\}{s}{\\}{do4(i ) }{ }}{\fldrslt }}{does not appear in the demand system (1.1) we must return to the implicit utility function described in (1.5) in order to derive a starting value for QP}{\field{\*\fldinst { EQ \\}{S}{\\}{do4(}{\fs20 i}{)}{ }}{\fldrslt }}{A}{\field{\*\fldinst { EQ \\}{S}{\\}{do4(}{\fs20 i)}{ }}{\fldrslt }}{\fs20 . }{Substituting from (1.1) and (1.2) into (1.5) we obtain: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22\li-380\ri340\sb180\sl480\slmult0\nowidctlpar\widctlpar\tx1520\tx3400\tx4280\tqr\tx8400\tqr\tx9120\adjustright {(2.5)\tab }{\field{\*\fldinst { EQ \\}{S}{\\}{up6(}{\\}{I}{\\}{FC}{\\}{\f3\fs48 S}{(}{\\}{D}{\\}{FO6()}{\fs20 i=1,}{\fs20 \\}{D}{\\}{BA5()}{\fs20 6}{,)) }{ }}{\fldrslt }}{\f3 \'46}{\field{\*\fldinst {\f3  EQ \\}{S}{\\}{do4(}{\fs20 i}{) }{\f3  }}{\fldrslt }}{ln ((X}{\field{\*\fldinst { EQ \\}{S}{\\}{do4(}{\fs20 i}{) }{ }}{\fldrslt }}{\endash  Q}{\f3 \'47}{\field{\*\fldinst {\f3  EQ \\}{S}{\\}{do4(}{\fs20 i)}{\f3  }}{\fldrslt }}{)*)  = }{\field{\*\fldinst { EQ \\}{S}{\\}{up6(}{\\}{I}{\\}{FC}{\\}{\f3\fs48 S}{(}{\\}{D}{\\}{FO6()}{\fs20 i=1,}{\fs20 \\}{D}{\\}{BA5()}{\fs20 6}{,)) }{ }}{\fldrslt }}{\f3 \'46}{\field{\*\fldinst {\f3  EQ \\}{S}{\\}{do4(}{\fs20 i}{) }{\f3  }}{\fldrslt }}{ln }{\field{\*\fldinst { EQ \\}{b}{\\}{bc}{\\}{((}{\\}{F( }{\f3 F}{\f3 \\}{S}{\\}{do4(}{\fs20 i}{)(M\endash P}{\f3 }{ (Q}{\f3 G)}{),QP}{\\}{S}{\\}{do4(}{\fs20 i}{)A}{\\}{S}{\\}{do4(}{\fs20 i}{) e}{\\}{S}{\\}{up4(}{\fs20 u}{) ) )  }{ }}{\fldrsl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22\li-380\ri340\sl480\slmult0\nowidctlpar\widctlpar\tx1520\tx3400\tx4280\tqr\tx8400\tqr\tx9120\adjustright {\tab \tab   = }{\field{\*\fldinst { EQ \\}{S}{\\}{up6(}{\\}{I}{\\}{FC}{\\}{\f3\fs48 S}{(}{\\}{D}{\\}{FO6()}{\fs20 i=1,}{\fs20 \\}{D}{\\}{BA5()}{\fs20 6}{,)) }{ }}{\fldrslt }}{\f3 \'46}{\field{\*\fldinst {\f3  EQ \\}{S}{\\}{do4(}{\fs20 i}{) }{\f3  }}{\fldrslt }}{ln }{\field{\*\fldinst { EQ \\}{b}{\\}{bc}{\\}{((}{\\}{F( }{\f3 F}{\f3 \\}{S}{\\}{do4(}{\fs20 i}{),QP}{\\}{S}{\\}{do4(}{\fs20 i}{)A}{\\}{S}{\\}{do4(}{\fs20 i}{)   )  ) }{ }}{\fldrslt }}{+ln(M\endash P\rquote (Q}{\f3 \'47\'29}{) \endash  U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tab \tab   = 1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46\qj\li-400\ri-540\sb20\sa20\sl-200\slmult0\nowidctlpar\widctlpar\tx280\tqr\tx9200\adjustright \f15\fs22\cgrid {Thus, on rearranging: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li-380\ri340\sb180\sl480\slmult0\nowidctlpar\widctlpar\tx1520\tx3400\tx4280\tqr\tx8400\tqr\tx9120\adjustright \f15\fs22\cgrid {(2.6)\tab }{\field{\*\fldinst { EQ \\}{S}{\\}{up6(}{\\}{I}{\\}{FC}{\\}{\f3\fs48 S}{(}{\\}{D}{\\}{FO6()}{\fs20 i,}{\fs20 \\}{D}{\\}{BA5()}{\fs20 6}{,))}{ }}{\fldrslt }}{\f3 \'46}{\field{\*\fldinst {\f3  EQ \\}{S}{\\}{do4(}{\fs20 i}{)}{\f3  }}{\fldrslt }}{ln(QP}{\field{\*\fldinst { EQ \\}{S}{\\}{do4(}{\fs20 i}{)}{ }}{\fldrslt }}{A}{\field{\*\fldinst { EQ \\}{S}{\\}{do4(}{\fs20 i}{)}{ }}{\fldrslt }}{) = }{\field{\*\fldinst { EQ \\}{S}{\\}{up6(}{\\}{I}{\\}{FC}{\\}{\f3\fs48 S}{(}{\\}{D}{\\}{FO6()}{\fs20 i,}{\fs20 \\}{D}{\\}{BA5()}{\fs20 6}{,))}{ }}{\fldrslt }}{\f3 \'46}{\field{\*\fldinst {\f3  EQ \\}{S}{\\}{do4(}{\fs20 i}{)}{\f3  }}{\fldrslt }}{ln( }{\f3 \'46}{\field{\*\fldinst {\f3  EQ \\}{S}{\\}{do4(}{\fs20 i}{)}{\f3  }}{\fldrslt }}{) +  ln(M\endash P}{\f3 \'a2}{ (Q}{\f3 \'47\'29}{) \endash  1 \endash  U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260\slmult0\nowidctlpar\widctlpar\tx280\tqr\tx9120\adjustright \f15\fs22\cgrid {We choose the A}{\field{\*\fldinst { EQ \\}{S}{\\}{do4(}{\fs20 i}{) }{ }}{\fldrslt }}{initial values so that: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li-380\ri340\sl480\slmult0\nowidctlpar\widctlpar\tx1520\tx2740\tx3400\tx4280\tqr\tx8400\tqr\tx9120\adjustright \f15\fs22\cgrid {(2.7)\tab \tab QP}{\field{\*\fldinst { EQ \\}{S}{\\}{do4(}{\fs20 i}{)}{ }}{\fldrslt }}{A}{\field{\*\fldinst { EQ \\}{S}{\\}{do4(}{\fs20 i}{) }{ }}{\fldrslt }}{=  C\tab        ,                        (i= 1, 2, ..., 6)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260\slmult0\nowidctlpar\widctlpar\tx280\tqr\tx9120\adjustright \f15\fs22\cgrid {where C is a constant to be determined. Then (2.6) reduces to: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li-380\ri340\sl480\slmult0\nowidctlpar\widctlpar\tx1520\tx3400\tx4280\tqr\tx8400\tqr\tx9120\adjustright \f15\fs22\cgrid {(2.8)\tab ln(C) = }{\field{\*\fldinst { EQ \\}{S}{\\}{up6(}{\\}{I}{\\}{FC}{\\}{\f3\fs48 S}{(}{\\}{D}{\\}{FO6()}{\fs20 i,}{\fs20 \\}{D}{\\}{BA5()}{\fs20 6}{,))}{ }}{\fldrslt }}{\f3 \'46}{\field{\*\fldinst {\f3  EQ \\}{S}{\\}{do4(}{\fs20 i}{)}{\f3  }}{\fldrslt }}{ln( }{\f3 \'46}{\field{\*\fldinst {\f3  EQ \\}{S}{\\}{do4(}{\fs20 i}{)}{\f3  }}{\fldrslt }}{) +  ln(M\endash P}{\f3 \'a2}{ (Q}{\f3 \'47\'29}{) \endash  1 \endash  U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22\qj\li-380\ri340\sb160\sl-320\slmult0\nowidctlpar\widctlpar\tx380\tx1520\tx1780\tx2920\tx3360\tx3400\tx3820\tx4280\tx4440\tqr\tx8260\tqr\tx8400\tqr\tx9120\adjustright {Since the initial value of the right hand side of  (2.8) is already known, C is known and hence a starting value for each QP}{\field{\*\fldinst { EQ \\}{S}{\\}{do4(}{\fs20 i}{)}{ }}{\fldrslt }}{A}{\field{\*\fldinst { EQ \\}{S}{\\}{do4(}{\fs20 i)}{  }{ }}{\fldrslt }}{flow is obtained via (2.7).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tab As the current MONASH equations describing Household demand are based on the linear expenditure system, the marginal budget shares (MBSs) are  parameters and are equal to supernumerary average budget shares. In AIDADS however marginal budget shares are variables and are not in general equal to supernumerary average budget shares.  We derive a formula for the MBSs below.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22\li-380\ri340\sb200\sl480\slmult0\nowidctlpar\widctlpar\tx1180\tx1520\tx1780\tx2920\tx3360\tx3400\tx3820\tx4280\tx4440\tqr\tx8260\tqr\tx8400\tqr\tx9120\adjustright {\tab \tab The marginal budget share of the i}{\field{\*\fldinst { EQ \\}{S}{\\}{up4(}{\fs20 th}{) }{ }}{\fldrslt }}{commodity is given by: </w:t>
      </w:r>
    </w:p>
    <w:p>
      <w:pPr>
        <w:pStyle w:val="Normal"/>
        <w:bidi w:val="0"/>
        <w:spacing w:lineRule="auto" w:line="240" w:before="0" w:after="0"/>
        <w:ind w:left="0" w:right="0" w:hanging="0"/>
        <w:jc w:val="left"/>
        <w:rPr/>
      </w:pPr>
      <w:r>
        <w:rPr>
          <w:rFonts w:eastAsia="Geneva" w:cs="Geneva" w:ascii="Geneva" w:hAnsi="Geneva"/>
          <w:outline/>
          <w:color w:val="000000"/>
          <w:sz w:val="24"/>
          <w:szCs w:val="24"/>
        </w:rPr>
        <w:t xml:space="preserve">\par }\pard \s22\li-380\ri340\sb200\sl480\slmult0\nowidctlpar\widctlpar\tx1520\tx3100\tqr\tx8400\tqr\tx9120\adjustright {(2.9)\tab      \tab  MBS}{\field{\*\fldinst { EQ \\}{S}{\\}{do4(}{\fs20 i}{)  }{ }}{\fldrslt }}{=   }{\field{\*\fldinst { EQ \\}{F(}{\f3 </w:t>
      </w:r>
      <w:r>
        <w:rPr>
          <w:rFonts w:eastAsia="Geneva" w:cs="Geneva" w:ascii="Geneva" w:hAnsi="Geneva"/>
          <w:outline/>
          <w:color w:val="000000"/>
          <w:sz w:val="24"/>
          <w:szCs w:val="24"/>
        </w:rPr>
        <w:t xml:space="preserve">}{(P}{\\}{S}{\\}{do4(}{\fs20 i}{) X}{\\}{S}{\\}{do4(}{\fs20 i}{)}{\fs20 /}{Q),}{\f3 </w:t>
      </w:r>
      <w:r>
        <w:rPr>
          <w:rFonts w:eastAsia="Geneva" w:cs="Geneva" w:ascii="Geneva" w:hAnsi="Geneva"/>
          <w:outline/>
          <w:color w:val="000000"/>
          <w:sz w:val="24"/>
          <w:szCs w:val="24"/>
        </w:rPr>
        <w:t xml:space="preserve">}{(M/Q))}{\\}{D}{\\}{ba4()}{\dn20  }{ }}{\fldrslt }}{\f3\fs48\dn20 \'fb}{\f3\dn20 \'20}{\field{\*\fldinst {\f3\dn20  EQ \\}{S}{\\}{do15(}{\fs20 prices}{)}{\\}{D}{\\}{ba20()          }{\f3\dn20  }}{\fldrsl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320\slmult0\nowidctlpar\widctlpar\tx280\tqr\tx9120\adjustright \f15\fs22\cgrid {This is the i}{\field{\*\fldinst { EQ \\}{S}{\\}{up4(}{\fs20 th}{) }{ }}{\fldrslt }}{MBS of a household. Note that the MBS}{\field{\*\fldinst { EQ \\}{S}{\\}{do4(}{\fs20 i}{) }{ }}{\fldrslt }}{of a household is identical to the MBS}{\field{\*\fldinst { EQ \\}{S}{\\}{do4(}{\fs20 i}{) }{ }}{\fldrslt }}{of the total of all households since the number of household is not a function of total nominal expenditure. Thus: </w:t>
      </w:r>
    </w:p>
    <w:p>
      <w:pPr>
        <w:pStyle w:val="Normal"/>
        <w:bidi w:val="0"/>
        <w:spacing w:lineRule="auto" w:line="240" w:before="0" w:after="0"/>
        <w:ind w:left="0" w:right="0" w:hanging="0"/>
        <w:jc w:val="left"/>
        <w:rPr/>
      </w:pPr>
      <w:r>
        <w:rPr>
          <w:rFonts w:eastAsia="Geneva" w:cs="Geneva" w:ascii="Geneva" w:hAnsi="Geneva"/>
          <w:outline/>
          <w:color w:val="000000"/>
          <w:sz w:val="24"/>
          <w:szCs w:val="24"/>
        </w:rPr>
        <w:t xml:space="preserve">\par }\pard\plain \s42\li-380\ri-420\sl480\slmult0\nowidctlpar\widctlpar\tx1520\tx2400\tx3100\tx3400\tx4280\tqr\tx8400\adjustright \f15\fs22\cgrid {(2.10)\tab \tab MBS}{\field{\*\fldinst { EQ \\}{S}{\\}{do4(}{\fs20 i}{)    }{ }}{\fldrslt }}{=            P}{\field{\*\fldinst { EQ \\}{S}{\\}{do4(}{\fs20 i}{) }{\\}{F(}{\f3 </w:t>
      </w:r>
      <w:r>
        <w:rPr>
          <w:rFonts w:eastAsia="Geneva" w:cs="Geneva" w:ascii="Geneva" w:hAnsi="Geneva"/>
          <w:outline/>
          <w:color w:val="000000"/>
          <w:sz w:val="24"/>
          <w:szCs w:val="24"/>
        </w:rPr>
        <w:t xml:space="preserve">}{X}{\\}{S}{\\}{do4(}{\fs20 i}{),}{\f3 </w:t>
      </w:r>
      <w:r>
        <w:rPr>
          <w:rFonts w:eastAsia="Geneva" w:cs="Geneva" w:ascii="Geneva" w:hAnsi="Geneva"/>
          <w:outline/>
          <w:color w:val="000000"/>
          <w:sz w:val="24"/>
          <w:szCs w:val="24"/>
        </w:rPr>
        <w:t xml:space="preserve">}{M)}{\\}{D}{\\}{ba4()}{\dn20  }{ }}{\fldrslt }}{\f3\fs48\dn20 \'fb}{\f3\dn20 \'20}{\field{\*\fldinst {\f3\dn20  EQ \\}{S}{\\}{do15(}{\fs20 prices}{)  }{\f3\dn20  }}{\fldrsl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260\slmult0\nowidctlpar\widctlpar\tx280\tqr\tx9120\adjustright \f15\fs22\cgrid {Hence, from (1.1): </w:t>
      </w:r>
    </w:p>
    <w:p>
      <w:pPr>
        <w:pStyle w:val="Normal"/>
        <w:bidi w:val="0"/>
        <w:spacing w:lineRule="auto" w:line="240" w:before="0" w:after="0"/>
        <w:ind w:left="0" w:right="0" w:hanging="0"/>
        <w:jc w:val="left"/>
        <w:rPr/>
      </w:pPr>
      <w:r>
        <w:rPr>
          <w:rFonts w:eastAsia="Geneva" w:cs="Geneva" w:ascii="Geneva" w:hAnsi="Geneva"/>
          <w:outline/>
          <w:color w:val="000000"/>
          <w:sz w:val="24"/>
          <w:szCs w:val="24"/>
        </w:rPr>
        <w:t xml:space="preserve">\par }\pard\plain \s42\li-380\ri-420\sl480\slmult0\nowidctlpar\widctlpar\tx1520\tx2400\tx3100\tx3400\tx4280\tqr\tx8400\adjustright \f15\fs22\cgrid {(2.11)\tab   MBS}{\field{\*\fldinst { EQ \\}{S}{\\}{do4(}{\fs20 i}{)  }{ }}{\fldrslt }}{=    }{\field{\*\fldinst { EQ \\}{f(}{\f3 </w:t>
      </w:r>
      <w:r>
        <w:rPr>
          <w:rFonts w:eastAsia="Geneva" w:cs="Geneva" w:ascii="Geneva" w:hAnsi="Geneva"/>
          <w:outline/>
          <w:color w:val="000000"/>
          <w:sz w:val="24"/>
          <w:szCs w:val="24"/>
        </w:rPr>
        <w:t xml:space="preserve">}{ }{\f3 F}{\f3 \\}{S}{\\}{do4(}{\fs20 i}{) (M\endash P}{\f3 }{ (Q}{\f3 G}{)  ), }{\f3 </w:t>
      </w:r>
      <w:r>
        <w:rPr>
          <w:rFonts w:eastAsia="Geneva" w:cs="Geneva" w:ascii="Geneva" w:hAnsi="Geneva"/>
          <w:outline/>
          <w:color w:val="000000"/>
          <w:sz w:val="24"/>
          <w:szCs w:val="24"/>
        </w:rPr>
        <w:t xml:space="preserve">}{M)  }{\\}{D}{\\}{ba4()}{\dn20  }{ }}{\fldrslt }}{\f3\fs48\dn20 \'fb}{\f3\dn20 \'20}{\field{\*\fldinst {\f3\dn20  EQ \\}{S}{\\}{do15(}{\fs20 prices}{)}{\\}{D}{\\}{ba20() }{\f3\dn20  }}{\fldrslt }}{\tab }{\fs20 (i  = 1, 2, ..., n)}{ </w:t>
      </w:r>
    </w:p>
    <w:p>
      <w:pPr>
        <w:pStyle w:val="Normal"/>
        <w:bidi w:val="0"/>
        <w:spacing w:lineRule="auto" w:line="240" w:before="0" w:after="0"/>
        <w:ind w:left="0" w:right="0" w:hanging="0"/>
        <w:jc w:val="left"/>
        <w:rPr/>
      </w:pPr>
      <w:r>
        <w:rPr>
          <w:rFonts w:eastAsia="Geneva" w:cs="Geneva" w:ascii="Geneva" w:hAnsi="Geneva"/>
          <w:outline/>
          <w:color w:val="000000"/>
          <w:sz w:val="24"/>
          <w:szCs w:val="24"/>
        </w:rPr>
        <w:t xml:space="preserve">\par                  \tab \tab =     }{\field{\*\fldinst { EQ \\}{f(}{\f3 </w:t>
      </w:r>
      <w:r>
        <w:rPr>
          <w:rFonts w:eastAsia="Geneva" w:cs="Geneva" w:ascii="Geneva" w:hAnsi="Geneva"/>
          <w:outline/>
          <w:color w:val="000000"/>
          <w:sz w:val="24"/>
          <w:szCs w:val="24"/>
        </w:rPr>
        <w:t xml:space="preserve">}{\f3 F}{\f3 \\}{s}{\\}{do4(i),}{\f3 </w:t>
      </w:r>
      <w:r>
        <w:rPr>
          <w:rFonts w:eastAsia="Geneva" w:cs="Geneva" w:ascii="Geneva" w:hAnsi="Geneva"/>
          <w:outline/>
          <w:color w:val="000000"/>
          <w:sz w:val="24"/>
          <w:szCs w:val="24"/>
        </w:rPr>
        <w:t xml:space="preserve">}{M) (M \endash  P}{\f3 }{ (Q}{\f3 G}{)) }{ }}{\fldrslt }}{+ }{\f3 \'46}{\field{\*\fldinst {\f3  EQ \\}{s}{\\}{do4(i)    }{\f3  }}{\fldrslt }}{.  \tab }{\fs20 (i  = 1, 2, ..., n)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260\slmult0\nowidctlpar\widctlpar\tx280\tx2920\tqr\tx8380\tqr\tx9120\adjustright \f15\fs22\cgrid { The derivative }{\f3 \'b6}{\f3 \'46}{\field{\*\fldinst {\f3  EQ \\}{S}{\\}{do4(}{\fs20 i}{)}{\f3  }}{\fldrslt }}{/}{\f3 \'b6}{M by the chain rule is </w:t>
      </w:r>
    </w:p>
    <w:p>
      <w:pPr>
        <w:pStyle w:val="Normal"/>
        <w:bidi w:val="0"/>
        <w:spacing w:lineRule="auto" w:line="240" w:before="0" w:after="0"/>
        <w:ind w:left="0" w:right="0" w:hanging="0"/>
        <w:jc w:val="left"/>
        <w:rPr/>
      </w:pPr>
      <w:r>
        <w:rPr>
          <w:rFonts w:eastAsia="Geneva" w:cs="Geneva" w:ascii="Geneva" w:hAnsi="Geneva"/>
          <w:outline/>
          <w:color w:val="000000"/>
          <w:sz w:val="24"/>
          <w:szCs w:val="24"/>
        </w:rPr>
        <w:t xml:space="preserve">\par }\pard\plain \s42\li-380\ri-420\sl480\slmult0\nowidctlpar\widctlpar\tx1520\tx2400\tx3100\tx3400\tx4280\tqr\tx8400\adjustright \f15\fs22\cgrid {(2.12)\tab \tab }{\field{\*\fldinst { EQ \\}{F(}{\f3 </w:t>
      </w:r>
      <w:r>
        <w:rPr>
          <w:rFonts w:eastAsia="Geneva" w:cs="Geneva" w:ascii="Geneva" w:hAnsi="Geneva"/>
          <w:outline/>
          <w:color w:val="000000"/>
          <w:sz w:val="24"/>
          <w:szCs w:val="24"/>
        </w:rPr>
        <w:t xml:space="preserve">}{\f3 F}{\f3 \\}{S}{\\}{do4(}{\fs20 i}{),}{\f3 </w:t>
      </w:r>
      <w:r>
        <w:rPr>
          <w:rFonts w:eastAsia="Geneva" w:cs="Geneva" w:ascii="Geneva" w:hAnsi="Geneva"/>
          <w:outline/>
          <w:color w:val="000000"/>
          <w:sz w:val="24"/>
          <w:szCs w:val="24"/>
        </w:rPr>
        <w:t xml:space="preserve">}{M)}{\\}{D}{\\}{ba4()}{\dn20  }{ }}{\fldrslt }}{\f3\fs48\dn20 \'fb}{\f3\dn20 \'20}{\field{\*\fldinst {\f3\dn20  EQ \\}{S}{\\}{do15(}{\fs20 prices}{)    }{\f3\dn20  }}{\fldrslt }}{=    }{\field{\*\fldinst { EQ \\}{\dn6 F(}{\f3\dn6 </w:t>
      </w:r>
      <w:r>
        <w:rPr>
          <w:rFonts w:eastAsia="Geneva" w:cs="Geneva" w:ascii="Geneva" w:hAnsi="Geneva"/>
          <w:outline/>
          <w:color w:val="000000"/>
          <w:sz w:val="24"/>
          <w:szCs w:val="24"/>
        </w:rPr>
        <w:t xml:space="preserve">}{\f3\dn6 F}{\f3\dn6 \\}{\dn6 S}{\dn6 \\}{\dn6 do4(i),}{\f3\dn6 </w:t>
      </w:r>
      <w:r>
        <w:rPr>
          <w:rFonts w:eastAsia="Geneva" w:cs="Geneva" w:ascii="Geneva" w:hAnsi="Geneva"/>
          <w:outline/>
          <w:color w:val="000000"/>
          <w:sz w:val="24"/>
          <w:szCs w:val="24"/>
        </w:rPr>
        <w:t xml:space="preserve">}{\dn6 U}{)}{\\}{D}{\\}{ba4()}{\dn20  }{ }}{\fldrslt }}{\f3\fs48\dn20 \'fb}{\f3\dn20 \'20}{\field{\*\fldinst {\f3\dn20  EQ \\}{S}{\\}{do15(}{\fs20 prices}{)  }{\\}{F(}{\f3 </w:t>
      </w:r>
      <w:r>
        <w:rPr>
          <w:rFonts w:eastAsia="Geneva" w:cs="Geneva" w:ascii="Geneva" w:hAnsi="Geneva"/>
          <w:outline/>
          <w:color w:val="000000"/>
          <w:sz w:val="24"/>
          <w:szCs w:val="24"/>
        </w:rPr>
        <w:t xml:space="preserve">}{U,}{\f3 </w:t>
      </w:r>
      <w:r>
        <w:rPr>
          <w:rFonts w:eastAsia="Geneva" w:cs="Geneva" w:ascii="Geneva" w:hAnsi="Geneva"/>
          <w:outline/>
          <w:color w:val="000000"/>
          <w:sz w:val="24"/>
          <w:szCs w:val="24"/>
        </w:rPr>
        <w:t xml:space="preserve">}{M)}{\\}{D}{\\}{ba4()}{\dn20  }{\f3\dn20  }}{\fldrslt }}{\f3\fs48\dn20 \'fb}{\f3\dn20 \'20}{\field{\*\fldinst {\f3\dn20  EQ \\}{S}{\\}{do15(}{\fs20 prices}{) }{\f3\dn20  }}{\fldrslt }}{\tab }{\fs20 (i  = 1, 2, ..., n)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260\slmult0\nowidctlpar\widctlpar\tx280\tqr\tx8380\tqr\tx8440\tqr\tx9120\adjustright \f15\fs22\cgrid {For use below we note that the first partial derivative on the right of (2.12) is identically equal to the total derivative d}{\f3 \'46}{\field{\*\fldinst {\f3  EQ \\}{S}{\\}{do4(}{\fs20 i}{)}{\f3  }}{\fldrslt }}{/dU.  }{\caps s}{ince X}{\field{\*\fldinst { EQ \\}{S}{\\}{do4(}{\fs20 j}{)}{\\}{S}{\\}{up4(}{\fs20 *}{) }{ }}{\fldrslt }}{and (X}{\field{\*\fldinst { EQ \\}{S}{\\}{do4(}{\fs20 j}{)}{ }}{\fldrslt }}{\endash Q}{\f3 \'47}{\field{\*\fldinst {\f3  EQ \\}{S}{\\}{do4(}{\fs20 j}{)}{\f3  }}{\fldrslt }}{)}{\field{\*\fldinst { EQ \\}{S}{\\}{up4(}{\fs20 *}{) }{ }}{\fldrslt }}{differ by a constant, from (1.10) it follows that:  </w:t>
      </w:r>
    </w:p>
    <w:p>
      <w:pPr>
        <w:pStyle w:val="Normal"/>
        <w:bidi w:val="0"/>
        <w:spacing w:lineRule="auto" w:line="240" w:before="0" w:after="0"/>
        <w:ind w:left="0" w:right="0" w:hanging="0"/>
        <w:jc w:val="left"/>
        <w:rPr/>
      </w:pPr>
      <w:r>
        <w:rPr>
          <w:rFonts w:eastAsia="Geneva" w:cs="Geneva" w:ascii="Geneva" w:hAnsi="Geneva"/>
          <w:outline/>
          <w:color w:val="000000"/>
          <w:sz w:val="24"/>
          <w:szCs w:val="24"/>
        </w:rPr>
        <w:t xml:space="preserve">\par }\pard\plain \s22\li-380\ri340\sl480\slmult0\nowidctlpar\widctlpar\tx1520\tx3400\tx4280\tqr\tx8400\tqr\tx9120\adjustright \f15\fs22\cgrid {(2.13)\tab }{\field{\*\fldinst { EQ \\}{F(}{\f3 </w:t>
      </w:r>
      <w:r>
        <w:rPr>
          <w:rFonts w:eastAsia="Geneva" w:cs="Geneva" w:ascii="Geneva" w:hAnsi="Geneva"/>
          <w:outline/>
          <w:color w:val="000000"/>
          <w:sz w:val="24"/>
          <w:szCs w:val="24"/>
        </w:rPr>
        <w:t xml:space="preserve">}{U,}{\f3 </w:t>
      </w:r>
      <w:r>
        <w:rPr>
          <w:rFonts w:eastAsia="Geneva" w:cs="Geneva" w:ascii="Geneva" w:hAnsi="Geneva"/>
          <w:outline/>
          <w:color w:val="000000"/>
          <w:sz w:val="24"/>
          <w:szCs w:val="24"/>
        </w:rPr>
        <w:t xml:space="preserve">}{M)}{\\}{D}{\\}{ba4()}{\dn20  }{ }}{\fldrslt }}{\f3\fs48\dn20 \'fb}{\f3\dn20 \'20}{\field{\*\fldinst {\f3\dn20  EQ \\}{S}{\\}{do15(}{\fs20 prices}{) }{\f3\dn20  }}{\fldrslt }}{=   }{\field{\*\fldinst { EQ \\}{S}{\\}{up6(}{\\}{I}{\\}{FC}{\\}{\f3\fs48 S}{\f3 (}{\f3 \\}{D}{\\}{FO6()}{\fs20 j=1,}{\fs20 \\}{D}{\\}{BA5()}{\fs20 n}{,)) }{ }}{\fldrslt }}{C}{\field{\*\fldinst { EQ \\}{S}{\\}{do4(}{\fs20 j}{) }{\\}{F(}{\f3 </w:t>
      </w:r>
      <w:r>
        <w:rPr>
          <w:rFonts w:eastAsia="Geneva" w:cs="Geneva" w:ascii="Geneva" w:hAnsi="Geneva"/>
          <w:outline/>
          <w:color w:val="000000"/>
          <w:sz w:val="24"/>
          <w:szCs w:val="24"/>
        </w:rPr>
        <w:t xml:space="preserve">}{X}{\\}{S}{\\}{do4(}{\fs20 j}{)}{\\}{S}{\\}{UP4(}{\fs20 *}{),}{\f3 </w:t>
      </w:r>
      <w:r>
        <w:rPr>
          <w:rFonts w:eastAsia="Geneva" w:cs="Geneva" w:ascii="Geneva" w:hAnsi="Geneva"/>
          <w:outline/>
          <w:color w:val="000000"/>
          <w:sz w:val="24"/>
          <w:szCs w:val="24"/>
        </w:rPr>
        <w:t xml:space="preserve">}{M) }{\\}{D}{\\}{ba4()}{\dn20  }{ }}{\fldrslt }}{\f3\fs48\dn20 \'fb}{\f3\dn20 \'20}{\field{\*\fldinst {\f3\dn20  EQ \\}{S}{\\}{do15(}{\fs20 prices}{)            }{\f3\dn20  }}{\fldrsl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260\slmult0\nowidctlpar\widctlpar\tx280\tqr\tx8380\tqr\tx8440\tqr\tx9120\adjustright \f15\fs22\cgrid {and so, calculating d}{\f3 \'46}{\field{\*\fldinst {\f3  EQ \\}{s}{\\}{do4(i)}{\f3  }}{\fldrslt }}{/dU, and substituting (2.13) into (2.12) we obtain:   </w:t>
      </w:r>
    </w:p>
    <w:p>
      <w:pPr>
        <w:pStyle w:val="Normal"/>
        <w:bidi w:val="0"/>
        <w:spacing w:lineRule="auto" w:line="240" w:before="0" w:after="0"/>
        <w:ind w:left="0" w:right="0" w:hanging="0"/>
        <w:jc w:val="left"/>
        <w:rPr/>
      </w:pPr>
      <w:r>
        <w:rPr>
          <w:rFonts w:eastAsia="Geneva" w:cs="Geneva" w:ascii="Geneva" w:hAnsi="Geneva"/>
          <w:outline/>
          <w:color w:val="000000"/>
          <w:sz w:val="24"/>
          <w:szCs w:val="24"/>
        </w:rPr>
        <w:t xml:space="preserve">\par }\pard\plain \s22\li-380\ri340\sb200\sl480\slmult0\nowidctlpar\widctlpar\tx1180\tx1520\tx1920\tx3020\tx3400\tx3940\tx4280\tqr\tx9120\adjustright \f15\fs22\cgrid {(2.14)\tab }{\field{\*\fldinst { EQ \\}{F(}{\f3 </w:t>
      </w:r>
      <w:r>
        <w:rPr>
          <w:rFonts w:eastAsia="Geneva" w:cs="Geneva" w:ascii="Geneva" w:hAnsi="Geneva"/>
          <w:outline/>
          <w:color w:val="000000"/>
          <w:sz w:val="24"/>
          <w:szCs w:val="24"/>
        </w:rPr>
        <w:t xml:space="preserve">}{\f3 F}{\f3 \\}{S}{\\}{do4(}{\fs20 i}{),}{\f3 </w:t>
      </w:r>
      <w:r>
        <w:rPr>
          <w:rFonts w:eastAsia="Geneva" w:cs="Geneva" w:ascii="Geneva" w:hAnsi="Geneva"/>
          <w:outline/>
          <w:color w:val="000000"/>
          <w:sz w:val="24"/>
          <w:szCs w:val="24"/>
        </w:rPr>
        <w:t xml:space="preserve">}{M) }{\\}{D}{\\}{ba4()}{\dn20  }{ }}{\fldrslt }}{\f3\fs48\dn20 \'fb}{\f3\dn20 \'20}{\field{\*\fldinst {\f3\dn20  EQ \\}{S}{\\}{do15(}{\fs20 prices}{)}{\f3\dn20  }}{\fldrslt }}{=       }{\field{\*\fldinst { EQ \\}{b}{\\}{bc(}{\\}{F((}{\f3 b}{\f3 \\}{S}{\\}{do4(}{\fs20 i}{)\endash }{\f3 a}{\f3 \\}{S}{\\}{do4(}{\fs20 i}{))e}{\\}{S}{\\}{up4(}{\fs20 U}{),(1+e}{\\}{S}{\\}{up4(}{\fs20 U}{))}{\\}{S}{\\}{up4(}{\fs20 2}{)))}{\\}{S}{\\}{up6(}{\\}{I}{\\}{FC}{\\}{\f3\fs48 S}{\f3 (}{\f3 \\}{D}{\\}{FO6()}{\fs20 j=1,}{\fs20 \\}{D}{\\}{BA5()}{\fs20 n}{,)) }{ }}{\fldrslt }}{C}{\field{\*\fldinst { EQ \\}{S}{\\}{do4(}{\fs20 j}{) }{\\}{F(}{\f3 </w:t>
      </w:r>
      <w:r>
        <w:rPr>
          <w:rFonts w:eastAsia="Geneva" w:cs="Geneva" w:ascii="Geneva" w:hAnsi="Geneva"/>
          <w:outline/>
          <w:color w:val="000000"/>
          <w:sz w:val="24"/>
          <w:szCs w:val="24"/>
        </w:rPr>
        <w:t xml:space="preserve">}{X}{\\}{S}{\\}{do4(}{\fs20 j}{)}{\\}{S}{\\}{UP4(}{\fs20 *}{),}{\f3 </w:t>
      </w:r>
      <w:r>
        <w:rPr>
          <w:rFonts w:eastAsia="Geneva" w:cs="Geneva" w:ascii="Geneva" w:hAnsi="Geneva"/>
          <w:outline/>
          <w:color w:val="000000"/>
          <w:sz w:val="24"/>
          <w:szCs w:val="24"/>
        </w:rPr>
        <w:t xml:space="preserve">}{M) }{\\}{D}{\\}{ba4()}{\dn20  }{ }}{\fldrslt }}{\f3\fs48\dn20 \'fb}{\f3\dn20 \'20}{\field{\*\fldinst {\f3\dn20  EQ \\}{S}{\\}{do15(}{\fs20 prices}{)   }{\f3\dn20  }}{\fldrslt }}{.   \tab }{\fs20 (i= 1,  2, ...,  n)}{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260\slmult0\nowidctlpar\widctlpar\tx280\tqr\tx8380\tqr\tx8440\tqr\tx9120\adjustright \f15\fs22\cgrid {Now with the number of households constant, and since X}{\field{\*\fldinst { EQ \\}{S}{\\}{do4(}{\fs20 j}{)}{\\}{S}{\\}{up4(}{\fs20 *}{) }{ }}{\fldrslt }}{=  X}{\field{\*\fldinst { EQ \\}{S}{\\}{do4(}{\fs20 j}{)}{ }}{\fldrslt }}{/(QA}{\field{\*\fldinst { EQ \\}{S}{\\}{do4(}{\fs20 j}{)}{ }}{\fldrslt }}{), </w:t>
      </w:r>
    </w:p>
    <w:p>
      <w:pPr>
        <w:pStyle w:val="Normal"/>
        <w:bidi w:val="0"/>
        <w:spacing w:lineRule="auto" w:line="240" w:before="0" w:after="0"/>
        <w:ind w:left="0" w:right="0" w:hanging="0"/>
        <w:jc w:val="left"/>
        <w:rPr/>
      </w:pPr>
      <w:r>
        <w:rPr>
          <w:rFonts w:eastAsia="Geneva" w:cs="Geneva" w:ascii="Geneva" w:hAnsi="Geneva"/>
          <w:outline/>
          <w:color w:val="000000"/>
          <w:sz w:val="24"/>
          <w:szCs w:val="24"/>
        </w:rPr>
        <w:t xml:space="preserve">\par }\pard\plain \s22\li-380\ri340\sb140\sa100\sl480\slmult0\nowidctlpar\widctlpar\tx1520\tx3740\tx4280\tqr\tx8400\tqr\tx9120\adjustright \f15\fs22\cgrid {(2.15)\tab }{\field{\*\fldinst { EQ \\}{F(}{\f3 </w:t>
      </w:r>
      <w:r>
        <w:rPr>
          <w:rFonts w:eastAsia="Geneva" w:cs="Geneva" w:ascii="Geneva" w:hAnsi="Geneva"/>
          <w:outline/>
          <w:color w:val="000000"/>
          <w:sz w:val="24"/>
          <w:szCs w:val="24"/>
        </w:rPr>
        <w:t xml:space="preserve">}{X}{\\}{S}{\\}{do4(}{\fs20 j}{)}{\\}{S}{\\}{UP4(}{\fs20 *}{),}{\f3 </w:t>
      </w:r>
      <w:r>
        <w:rPr>
          <w:rFonts w:eastAsia="Geneva" w:cs="Geneva" w:ascii="Geneva" w:hAnsi="Geneva"/>
          <w:outline/>
          <w:color w:val="000000"/>
          <w:sz w:val="24"/>
          <w:szCs w:val="24"/>
        </w:rPr>
        <w:t xml:space="preserve">}{M) }{\\}{D}{\\}{ba4()}{\dn20  }{ }}{\fldrslt }}{\f3\fs48\dn20 \'fb}{\f3\dn20 \'20}{\field{\*\fldinst {\f3\dn20  EQ \\}{S}{\\}{do15(}{\fs20 prices}{)  }{\f3\dn20  }}{\fldrslt }}{= \tab }{\field{\*\fldinst { EQ \\}{b}{\\}{bc(}{\\}{f(}{\\}{S}{\\}{up4(1),QA}{\\}{S}{\\}{do4(}{\fs20 j}{))) }{\\}{F(}{\f3 </w:t>
      </w:r>
      <w:r>
        <w:rPr>
          <w:rFonts w:eastAsia="Geneva" w:cs="Geneva" w:ascii="Geneva" w:hAnsi="Geneva"/>
          <w:outline/>
          <w:color w:val="000000"/>
          <w:sz w:val="24"/>
          <w:szCs w:val="24"/>
        </w:rPr>
        <w:t xml:space="preserve">}{X}{\\}{S}{\\}{do4(}{\fs20 j}{),}{\f3 </w:t>
      </w:r>
      <w:r>
        <w:rPr>
          <w:rFonts w:eastAsia="Geneva" w:cs="Geneva" w:ascii="Geneva" w:hAnsi="Geneva"/>
          <w:outline/>
          <w:color w:val="000000"/>
          <w:sz w:val="24"/>
          <w:szCs w:val="24"/>
        </w:rPr>
        <w:t xml:space="preserve">}{M) }{\\}{D}{\\}{ba4()}{\dn20  }{ }}{\fldrslt }}{\f3\fs48\dn20 \'fb}{\f3\dn20 \'20}{\field{\*\fldinst {\f3\dn20  EQ \\}{S}{\\}{do15(}{\fs20 prices}{)      }{\f3\dn20  }}{\fldrsl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260\slmult0\nowidctlpar\widctlpar\tx280\tqr\tx8380\tqr\tx8440\tqr\tx9120\adjustright \f15\fs22\cgrid {Combining (2.11) with (2.12), (2.13), (2.14) and (2.15)  we obtain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42\li-380\ri-420\sl480\slmult0\nowidctlpar\widctlpar\tx1240\tx2400\tx3100\tx3400\tx4280\tqr\tx9200\adjustright \f15\fs22\cgrid {(2.16)\tab MBS}{\field{\*\fldinst { EQ \\}{S}{\\}{do4(}{\fs20 i}{) }{ }}{\fldrslt }}{= (M}{\field{\*\fldinst { EQ \\}{S}{\\}{UP4()}{ }}{\fldrslt }}{\endash  P\rquote (Q}{\f3 \'47}{))}{\field{\*\fldinst { EQ \\}{B}{\\}{BC}{\\}{((}{\\}{F((}{\f3 b}{\f3 \\}{S}{\\}{do4(}{\fs20 i}{) \endash  }{\f3 a}{\f3 \\}{S}{\\}{do4(}{\fs20 i}{)) e}{\\}{S}{\\}{up4(}{\fs20 U}{) ,(1 + e}{\\}{S}{\\}{up4(}{\fs20 U}{))}{\\}{S}{\\}{up4(}{\fs20 2}{))) }{\\}{S}{\\}{up6(}{\\}{I}{\\}{FC}{\\}{\f3\fs48 S}{\f3 (}{\f3 \\}{D}{\\}{FO6()}{\fs20 j=1,}{\fs20 \\}{D}{\\}{BA5()}{\fs20 n}{,))  }{\\}{F(C}{\\}{S}{\\}{do4(}{\fs20 j}{),QP}{\\}{S}{\\}{do4(}{\fs20 j}{)A}{\\}{S}{\\}{do4(}{\fs20 j}{))  }{ }}{\fldrslt }}{MBS}{\field{\*\fldinst { EQ \\}{S}{\\}{do4(}{\fs20 j}{)  }{ }}{\fldrslt }}{+ }{\f3 \'46}{\field{\*\fldinst {\f3  EQ \\}{s}{\\}{do4(}{\fs20 i}{) }{\f3  }}{\fldrslt }}{. (i=1, 2, ..., n)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260\slmult0\nowidctlpar\widctlpar\tx280\tqr\tx9120\adjustright \f15\fs22\cgrid {Since from (1.1) we have that  }{\f3 \'46}{\field{\*\fldinst {\f3  EQ \\}{S}{\\}{do4(}{\fs20 j}{)}{\f3  }}{\fldrslt }}{/(X}{\field{\*\fldinst { EQ \\}{S}{\\}{do4(}{\fs20 j}{)}{ }}{\fldrslt }}{\endash  Q}{\f3 \'47}{\field{\*\fldinst {\f3  EQ \\}{S}{\\}{do4(}{\fs20 j)}{\f3  }}{\fldrslt }}{)}{\field{\*\fldinst { EQ \\}{S}{\\}{up4(}{\fs20 *}{)  }{ }}{\fldrslt }}{=   QA}{\field{\*\fldinst { EQ \\}{S}{\\}{do4(}{\fs20 j}{)}{ }}{\fldrslt }}{P}{\field{\*\fldinst { EQ \\}{S}{\\}{do4(}{\fs20 j}{)}{ }}{\fldrslt }}{/(M \endash  P}{\f3 \'a2\'20}{(Q}{\f3 \'47}{)), from (1.16) we see that }{\fs20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li-380\ri340\sl480\slmult0\nowidctlpar\widctlpar\tx640\tx1180\tx1520\tx1920\tx2800\tx3400\tx3660\tx4280\tqr\tx8400\tqr\tx8920\tqr\tx9120\adjustright \f15\fs22\cgrid {(2.17)  C}{\field{\*\fldinst { EQ \\}{S}{\\}{do4(}{\fs20 j}{) }{ }}{\fldrslt }}{=  }{\field{\*\fldinst { EQ \\}{F(\endash  QA}{\\}{S}{\\}{do4(}{\fs20 j}{)P}{\\}{S}{\\}{do4(}{\fs20 j),}{(M \endash  P}{\f3 }{(Q}{\f3 G}{)))  }{\\}{B}{\\}{BC}{\\}{[(}{\\}{B}{\\}{BC}{\\}{((}{\\}{F( e}{\\}{S}{\\}{up4(}{\fs20 U}{) ,(1 + e}{\\}{S}{\\}{up4(}{\fs20 U}{))}{\\}{S}{\\}{up4(}{\fs20 2}{))) }{\\}{S}{\\}{up6(}{\\}{I}{\\}{FC}{\\}{\f3\fs48 S}{\f3 (}{\f3 \\}{D}{\\}{FO6()}{\fs20 i=1,}{\fs20 \\}{D}{\\}{BA5()}{\fs20 n}{,)) (}{\f3 b}{\f3 \\}{S}{\\}{do4(}{\fs20 i}{) \endash  }{\f3 a}{\f3 \\}{S}{\\}{do4(}{\fs20 i}{)) ln ((X}{\\}{S}{\\}{do4(}{\fs20 i}{) \endash  Q}{\f3 G}{\f3 \\}{S}{\\}{do4(}{\fs20 i}{))}{\\}{S}{\\}{UP4(}{\fs20 *}{)) \endash  }{\fs28\dn4 1}{)}{\\}{S}{\\}{up24(}{\\}{d}{\\}{fo2()}{\fs20 \endash 1}{)  }{ }}{\fldrsl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22\li-380\ri340\sl480\slmult0\nowidctlpar\widctlpar\tx640\tx1180\tx1520\tx1920\tx2800\tx3400\tx3660\tx4280\tqr\tx8400\tqr\tx8920\tqr\tx9120\adjustright {\tab \tab \tab \tab \tab \tab \tab \tab \tab (}{\fs20 j=1, 2, ..., n)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260\slmult0\nowidctlpar\widctlpar\tx280\tqr\tx9120\adjustright \f15\fs22\cgrid {Hence the ratio C}{\field{\*\fldinst { EQ \\}{S}{\\}{do4(}{\fs20 j}{)}{ }}{\fldrslt }}{/(QA}{\field{\*\fldinst { EQ \\}{S}{\\}{do4(}{\fs20 j}{)}{ }}{\fldrslt }}{P}{\field{\*\fldinst { EQ \\}{S}{\\}{do4(}{\fs20 j) }{ }}{\fldrslt }}{) is independent of j: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li-380\ri340\sl480\slmult0\nowidctlpar\widctlpar\tx640\tx1180\tx1520\tx1920\tx2800\tx3400\tx3660\tx4280\tqr\tx8400\tqr\tx9120\adjustright \f15\fs22\cgrid {(2.18) C}{\field{\*\fldinst { EQ \\}{S}{\\}{do4(}{\fs20 j}{)}{ }}{\fldrslt }}{/(QA}{\field{\*\fldinst { EQ \\}{s}{\\}{do4(j)}{ }}{\fldrslt }}{P}{\field{\*\fldinst { EQ \\}{S}{\\}{do4(}{\fs20 j)}{ }}{\fldrslt }}{) = }{\field{\*\fldinst { EQ \\}{F( \endash  1}{\fs20 ,}{(M \endash  P}{\f3 }{(Q}{\f3 G)}{)) }{\\}{B}{\\}{BC}{\\}{[(}{\\}{B}{\\}{BC}{\\}{((}{\\}{F( e}{\\}{S}{\\}{up4(}{\fs20 U}{) ,(1 + e}{\\}{S}{\\}{up4(}{\fs20 U}{))}{\\}{S}{\\}{up4(}{\fs20 2}{)))}{\\}{S}{\\}{up6(}{\\}{I}{\\}{FC}{\\}{\f3\fs48 S}{\f3 (}{\f3 \\}{D}{\\}{FO6()}{\fs20 i=1,}{\fs20 \\}{D}{\\}{BA5()}{\fs20 n}{,)) (}{\f3 b}{\f3 \\}{S}{\\}{do4(}{\fs20 i}{) \endash  }{\f3 a}{\f3 \\}{S}{\\}{do4(}{\fs20 i}{)) ln((X}{\\}{S}{\\}{do4(}{\fs20 i}{) \endash  Q}{\f3 G}{\f3 \\}{S}{\\}{do4(}{\fs20 i}{))}{\\}{S}{\\}{UP4(}{\fs20 *}{)) \endash  }{\fs28\dn4 1}{)}{\\}{S}{\\}{up24(}{\\}{d}{\\}{fo2()}{\fs20 \endash 1}{)  }{ }}{\fldrslt }}{\tab  \tab \tab \tab \tab \tab \tab \tab \tab \tab \tab (}{\fs20 j=1, 2, ..., n)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260\slmult0\nowidctlpar\widctlpar\tx280\tx1440\tx2540\tx3420\tqr\tx8400\tqr\tx9120\adjustright \f15\fs22\cgrid {Substituting from (2.18) into (2.16), using (1.6) and (1.1) and keeping in mind that the MBS\rquote s add to unity, we obtain:}{\f3 \'20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li-380\ri-220\sb160\sl320\slmult0\nowidctlpar\widctlpar\tx80\tx640\tx980\tx1520\tx3400\tx4280\tqr\tx8400\tqr\tx8980\tqr\tx9120\adjustright \f15\fs22\cgrid {(2.19)   MBS}{\field{\*\fldinst { EQ \\}{S}{\\}{do4(}{\fs20 i}{)  }{ }}{\fldrslt }}{= }{\f3 \'46}{\field{\*\fldinst {\f3  EQ \\}{S}{\\}{do4(}{\fs20 i )}{\f3  }}{\fldrslt }}{\endash  (}{\f3 \'62}{\field{\*\fldinst {\f3  EQ \\}{S}{\\}{do4(}{\fs20 i}{)}{\f3  }}{\fldrslt }}{\endash  }{\f3 \'61}{\field{\*\fldinst {\f3  EQ \\}{S}{\\}{do4(}{\fs20 i)}{\f3  }}{\fldrslt }}{)}{\field{\*\fldinst { EQ \\}{B}{\\}{BC}{\\}{[ (}{\\}{S}{\\}{up6(}{\\}{I}{\\}{FC}{\\}{\f3\fs48 S}{\f3 (}{\f3 \\}{D}{\\}{FO6()j=1}{\fs20 ,}{\fs20 \\}{D}{\\}{BA5()}{\fs20 n}{,))(}{\f3 b}{\f3 \\}{S}{\\}{do4(j)\endash  }{\f3 a}{\f3 \\}{S}{\\}{do4(j))ln }{\\}{b}{\\}{bc( }{\\}{f( }{\f3 F}{\f3 \\}{S}{\\}{do4(}{\fs20 i}{) (M \endash  P}{\f3 }{ (Q}{\f3 G}{)), QP}{\\}{S}{\\}{do4(}{\fs20 i}{)A}{\\}{S}{\\}{do4(}{\fs20 i}{)) )  \endash  }{\\}{F((1 + e}{\\}{S}{\\}{up4(}{\fs20 U}{))}{\\}{S}{\\}{up4(}{\fs20 2}{) ,e}{\\}{S}{\\}{up4(}{\fs20 U}{)))}{\\}{S}{\\}{up24(}{\\}{d}{\\}{fo2()}{\fs20 \endash 1}{)}{ }}{\fldrsl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22\li-380\ri340\sb160\sl320\slmult0\nowidctlpar\widctlpar\tx80\tx640\tx980\tx1520\tx3400\tx4280\tqr\tx8400\tqr\tx8980\tqr\tx9120\adjustright {\fs20 \tab \tab \tab \tab \tab \tab \tab }{\field{\*\fldinst {\fs20  EQ \\}{D}{\\}{ba12()}{\fs20 (i=1, 2, ..., n)}{ }{\fs20  }}{\fldrsl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260\slmult0\nowidctlpar\widctlpar\tx280\tqr\tx9120\adjustright \f15\fs22\cgrid {and since the }{\f3 \'62}{\field{\*\fldinst {\f3  EQ \\}{S}{\\}{do4(}{\fs20 i}{) }{\f3  }}{\fldrslt }}{and }{\f3 \'61}{\field{\*\fldinst {\f3  EQ \\}{S}{\\}{do4(}{\fs20 i}{) }{\f3  }}{\fldrslt }}{both sum over i to unity (2.19) simplifies to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li-380\ri340\sb160\sl320\slmult0\nowidctlpar\widctlpar\tx80\tx640\tx980\tx1520\tx3400\tx4280\tqr\tx8400\tqr\tx8980\tqr\tx9120\adjustright \f15\fs22\cgrid {(2.20)   MBS}{\field{\*\fldinst { EQ \\}{S}{\\}{do4(}{\fs20 i}{)  }{ }}{\fldrslt }}{= }{\f3 \'46}{\field{\*\fldinst {\f3  EQ \\}{S}{\\}{do4(}{\fs20 i ) }{\f3  }}{\fldrslt }}{\endash   (}{\f3 \'62}{\field{\*\fldinst {\f3  EQ \\}{S}{\\}{do4(}{\fs20 i}{)}{\f3  }}{\fldrslt }}{\endash  }{\f3 \'61}{\field{\*\fldinst {\f3  EQ \\}{S}{\\}{do4(}{\fs20 i)}{\f3  }}{\fldrslt }}{) }{\field{\*\fldinst { EQ \\}{B}{\\}{BC}{\\}{[ (}{\\}{S}{\\}{up6(}{\\}{I}{\\}{FC}{\\}{\f3\fs48 S}{\f3 (}{\f3 \\}{D}{\\}{FO6()j=1}{\fs20 ,}{\fs20 \\}{D}{\\}{BA5()}{\fs20 n}{,))(}{\f3 b}{\f3 \\}{S}{\\}{do4(j)\endash  }{\f3 a}{\f3 \\}{S}{\\}{do4(j))ln }{\\}{b}{\\}{bc( }{\\}{f( }{\f3 F}{\f3 \\}{S}{\\}{do4(}{\fs20 i}{) , QP}{\\}{S}{\\}{do4(}{\fs20 i}{)A}{\\}{S}{\\}{do4(}{\fs20 i}{)) )  \endash  }{\\}{F((1 + e}{\\}{S}{\\}{up4(}{\fs20 U}{))}{\\}{S}{\\}{up4(}{\fs20 2}{) ,e}{\\}{S}{\\}{up4(}{\fs20 U}{)))}{\\}{S}{\\}{up24(}{\\}{d}{\\}{fo2()}{\fs20 \endash 1}{)}{ }}{\fldrsl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22\li-380\ri340\sl480\slmult0\nowidctlpar\widctlpar\tx80\tx640\tx980\tx1520\tx3400\tx4280\tqr\tx8400\tqr\tx8980\tqr\tx9120\adjustright {\fs20 \tab \tab \tab \tab \tab \tab \tab }{\field{\*\fldinst {\fs20  EQ \\}{D}{\\}{ba12()}{\fs20 (i=1, 2, ..., n)}{ }{\fs20  }}{\fldrsl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320\slmult0\nowidctlpar\widctlpar\tx280\tqr\tx9120\adjustright \f15\fs22\cgrid {\tab  Recall that in deriving a formula for MBS}{\field{\*\fldinst { EQ \\}{S}{\\}{do4(}{\fs20 i}{) }{ }}{\fldrslt }}{it makes no difference whether the value flows involved are per household or in total.  This can be seen in (2.20) as the Q in the value flow can be omitted without changing the formula since the }{\f3 \'61}{\field{\*\fldinst {\f3  EQ \\}{s}{\\}{do4(j) }{\f3  }}{\fldrslt }}{and the }{\f3 \'62}{\field{\*\fldinst {\f3  EQ \\}{s}{\\}{do4(j) }{\f3  }}{\fldrslt }}{each sum over j to unity. The expenditure elasticities of the i}{\field{\*\fldinst { EQ \\}{S}{\\}{up4(}{\fs20 th}{) }{ }}{\fldrslt }}{commodity, EPS}{\field{\*\fldinst { EQ \\}{s}{\\}{do4(i)}{ }}{\fldrslt }}{, can now be deduced since: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li-380\ri340\sb240\sl480\slmult0\nowidctlpar\widctlpar\tx1520\tx3400\tx4280\tqr\tx8400\tqr\tx9120\adjustright \f15\fs22\cgrid {(2.21)\tab EPS}{\field{\*\fldinst { EQ \\}{s}{\\}{do4(i) }{ }}{\fldrslt }}{= MBS}{\field{\*\fldinst { EQ \\}{s}{\\}{do4(i) }{ }}{\fldrslt }}{/ W}{\field{\*\fldinst { EQ \\}{s}{\\}{do4(i)    }{ }}{\fldrslt }}{.\tab \tab (i= 1, 2, ... , 6)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260\slmult0\nowidctlpar\widctlpar\tx280\tqr\tx9120\adjustright \f15\fs22\cgrid {where W}{\field{\*\fldinst { EQ \\}{S}{\\}{do4(}{\fs20 i}{) }{ }}{\fldrslt }}{is the ordinary budget share of the i}{\field{\*\fldinst { EQ \\}{S}{\\}{up4(}{\fs20 th}{) }{ }}{\fldrslt }}{commodity.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400\ri340\sb140\sa80\sl-320\slmult0\nowidctlpar\widctlpar\tx280\tqr\tx9120\adjustright {\tab The central equation in the description of household demand in the MONASH model describes the percentage change in household demand for commodity i. We now derive the equivalent equation using AIDADS rather than the LES currently employed in MONASH . Rearanging (1.1):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li-380\ri340\sb240\sl480\slmult0\nowidctlpar\widctlpar\tx1520\tx3400\tx4280\tqr\tx8400\tqr\tx9120\adjustright \f15\fs22\cgrid {(2.22)\tab P}{\field{\*\fldinst { EQ \\}{S}{\\}{do4(}{\fs20 i}{)}{ }}{\fldrslt }}{X}{\field{\*\fldinst { EQ \\}{S}{\\}{do4(}{\fs20 i }{) }{ }}{\fldrslt }}{=  }{\f3 \'46}{\field{\*\fldinst {\f3  EQ \\}{S}{\\}{do4(}{\fs20 i)  }{ ( M \endash  P}{\f3  }{(Q}{\f3 G}{))  }{\f3  }}{\fldrslt }}{+ P}{\field{\*\fldinst { EQ \\}{S}{\\}{do4(}{\fs20 i}{)}{ }}{\fldrslt }}{Q}{\f3 \'47}{\field{\*\fldinst {\f3  EQ \\}{S}{\\}{do4(}{\fs20 i}{)}{\f3  }}{\fldrslt }}{\tab (i= 1, 2, ... , 6)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260\slmult0\nowidctlpar\widctlpar\tx280\tqr\tx9120\adjustright \f15\fs22\cgrid {and in percentage  change format this yields: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li-380\ri340\sb240\sl480\slmult0\nowidctlpar\widctlpar\tx1520\tx3400\tx4280\tqr\tx8300\tqr\tx9120\adjustright \f15\fs22\cgrid {(2.23)    p}{\field{\*\fldinst { EQ \\}{S}{\\}{do4(}{\fs20 i}{) }{ }}{\fldrslt }}{+ x}{\field{\*\fldinst { EQ \\}{S}{\\}{do4(}{\fs20 i}{)  }{ }}{\fldrslt }}{=  }{\field{\*\fldinst { EQ \\}{b}{\\}{bc}{\\}{(( }{\\}{f(P}{\\}{S}{\\}{do4(}{\fs20 i}{)(X}{\\}{S}{\\}{do4(}{\fs20 i}{) \endash  Q}{\f3 G}{\f3 \\}{S}{\\}{do4(}{\fs20 i)}{),P}{\\}{S}{\\}{do4(}{\fs20 i}{)X}{\\}{S}{\\}{do4(}{\fs20 i}{))) }{\\}{B}{\\}{BC}{\\}{((luxexp + }{\f3 f}{\f3 \\}{S}{\\}{do4(}{\fs20 i}{)) }{ }}{\fldrslt }}{+ }{\field{\*\fldinst { EQ \\}{b}{\\}{bc}{\\}{((}{\\}{f(P}{\\}{S}{\\}{do4(}{\fs20 i}{)Q}{\f3 G}{\f3 \\}{S}{\\}{do4(}{\fs20 i}{),P}{\\}{S}{\\}{do4(}{\fs20 i}{)X}{\\}{S}{\\}{do4(}{\fs20 i}{))) }{\\}{b}{\\}{bc}{\\}{((q \endash  p}{\\}{S}{\\}{do4(}{\fs20 i}{)) }{ }}{\fldrslt }}{.\tab (i= 1, 2, ... , 6)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320\slmult0\nowidctlpar\widctlpar\tx280\tqr\tx9120\adjustright \f15\fs22\cgrid {In this formula  P}{\field{\*\fldinst { EQ \\}{S}{\\}{do4(}{\fs20 i}{)(X}{\\}{S}{\\}{do4(}{\fs20 i}{) \endash  Q}{\f3 G}{\f3 \\}{S}{\\}{do4(}{\fs20 i)}{)}{ }}{\fldrslt }}{/P}{\field{\*\fldinst { EQ \\}{S}{\\}{do4(}{\fs20 i}{)}{ }}{\fldrslt }}{X}{\field{\*\fldinst { EQ \\}{S}{\\}{do4(}{\fs20 i}{) }{ }}{\fldrslt }}{is the share of supernumerary in total expenditure and P}{\field{\*\fldinst { EQ \\}{S}{\\}{do4(}{\fs20 i}{)}{ }}{\fldrslt }}{Q}{\f3 \'47}{\field{\*\fldinst {\f3  EQ \\}{S}{\\}{do4(}{\fs20 i}{)}{\f3  }}{\fldrslt }}{/P}{\field{\*\fldinst { EQ \\}{S}{\\}{do4(}{\fs20 i}{)}{ }}{\fldrslt }}{X}{\field{\*\fldinst { EQ \\}{S}{\\}{do4(}{\fs20 i}{) }{ }}{\fldrslt }}{is the share of non-discretionary spending in total expenditure.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li-380\ri340\sl480\slmult0\nowidctlpar\widctlpar\tx1520\tx3400\tx4280\tqr\tx8400\tqr\tx9120\adjustright \f15\fs22\cgrid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22\qc\li-380\ri340\sb160\sa160\sl-320\slmult0\nowidctlpar\widctlpar\adjustright {\b\i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22\qc\li-380\ri340\sb160\sa160\sl-320\slmult0\nowidctlpar\widctlpar\adjustright {\b\i \tab References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3\qj\fi-1000\li700\ri200\sb20\sa20\sl-220\slmult0\keep\nowidctlpar\widctlpar\tx760\tqr\tx9680\adjustright \f15\fs20\cgrid {Dixon, P.B., B.R. Parmenter, J. Sutton, and D.P. Vincent (1982) }{\i ORANI:  A Multisectoral Model of the Australian Economy}{ (Amsterdam:  North-Holland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23\qj\fi-1000\li700\ri200\sb20\sa20\sl-220\slmult0\keep\nowidctlpar\widctlpar\tx760\tqr\tx9680\adjustright {Horridge, J. Mark (1991), \lquote Exact Percentage Change Solution of the Linear Expenditure System', unpublished research memorandum, Centre of Policy Studies, Monash University (February).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Rimmer, Maureen T., and Alan A. Powell (1992), \lquote An Implicitly Directly Additive Demand System: Estimates for Australia\rquote , }{\i Impact Project Working Preliminary Working Paper}{  No. OP-73 (Octobe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Tupule, Ashok and Alan A. Powell (1978), \lquote Estimation of Household Demand Elasticities for the ORANI Model\rquote , }{\i Impact Project Working Preliminary Working Paper}{  No. OP-22 (}{\caps s}{eptember).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li-380\ri340\sb160\sl-320\slmult0\nowidctlpar\widctlpar\tx1520\tx3400\tx4280\tqr\tx8400\tqr\tx9120\adjustright \f15\fs22\cgrid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c\li-400\ri340\sb140\sa80\sl-260\slmult0\nowidctlpar\widctlpar\tx280\tqr\tx9120\adjustright \f15\fs22\cgrid {\b\i \page Appendix 1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400\ri340\sb140\sa80\sl-320\slmult0\nowidctlpar\widctlpar\tx280\tqr\tx9120\adjustright {\tab To see that the value of utility is independent of the units in which quantities are measured we return to the indirect utility function underlying AIDADS which is described in Rimmer and Powell (1992):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li-380\ri340\sb200\sl480\slmult0\nowidctlpar\widctlpar\tx1520\tx1940\tx3400\tx3820\tx4280\tx4560\tqr\tx8400\tqr\tx8820\tqr\tx9120\adjustright \f15\fs22\cgrid {(A1.1)\tab }{\dn4  }{\field{\*\fldinst {\dn4  EQ \\}{\dn4 S}{\dn4 \\}{\dn4 up6(}{\dn4 \\}{\dn4 I}{\dn4 \\}{\dn4 FC}{\dn4 \\}{\f3\fs48\dn4 S}{\f3\dn4 (}{\f3\dn4 \\}{\dn4 D}{\dn4 \\}{\dn4 FO6()}{\fs20\dn4 i=1,}{\fs20\dn4 \\}{\dn4 D}{\dn4 \\}{\dn4 BA5()6, ))}{\dn4  }}{\fldrslt }}{\dn4 V}{\field{\*\fldinst {\dn4  EQ \\}{\dn4 S}{\dn4 \\}{\dn4 do4(}{\fs20\dn4 i}{\dn4 )(x}{\dn4 \\}{\dn4 S}{\dn4 \\}{\dn4 do4(}{\fs20\dn4 i}{\dn4 ) , u)}{\dn4  }}{\fldrslt }}{\dn4 \tab }{=\tab   }{\field{\*\fldinst { EQ \\}{S}{\\}{up6(}{\\}{I}{\\}{FC}{\\}{\f3\fs48 S}{(}{\\}{D}{\\}{FO6()}{\fs20 i=1,}{\fs20 \\}{D}{\\}{BA5()}{\fs20 6}{,)) }{\\}{b}{\\}{bc}{\\}{[(}{\\}{F([}{\f3 a}{\f3 \\}{S}{\\}{do4(}{\fs20 i}{) + }{\f3 b}{\f3 \\}{S}{\\}{do4(}{\fs20 i}{) e}{\\}{S}{\\}{up4(}{\fs20 U}{) ], [1 + e}{\\}{S}{\\}{up4(}{\fs20 U}{) ]) ) }{ }}{\fldrslt }}{ln }{\f17\fs30 (}{\field{\*\fldinst {\f17\fs30  EQ \\}{F( X}{\\}{S}{\\}{do4(}{\fs20 i}{) \endash  Q}{\f3 G}{\f3 \\}{S}{\\}{do4(}{\fs20 i)}{, QA e}{\\}{S}{\\}{up4(U)   )}{\f17\fs30  }}{\fldrslt }}{\f17\fs30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tab \tab \tab =\tab  }{\field{\*\fldinst { EQ \\}{S}{\\}{up6(}{\\}{I}{\\}{FC}{\\}{\f3\fs48 S\tab }{(}{\\}{D}{\\}{FO6()}{\fs20 i=1,}{\fs20 \\}{D}{\\}{BA5()}{\fs20 6}{,))}{ }}{\fldrslt }}{\f3 \'46}{\field{\*\fldinst {\f3  EQ \\}{S}{\\}{do4(}{\fs20 i}{) }{\f3  }}{\fldrslt }}{ln }{\f17\fs30 (}{\field{\*\fldinst {\f17\fs30  EQ \\}{F( X}{\\}{S}{\\}{do4(}{\fs20 i}{) \endash  Q}{\f3 G}{\f3 \\}{S}{\\}{do4(}{\fs20 i)}{, QA e}{\\}{S}{\\}{up4(U)   )}{\f17\fs30  }}{\fldrslt }}{\f17\fs30 )}{  = 1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320\slmult0\nowidctlpar\widctlpar\tx280\tqr\tx9120\adjustright \f15\fs22\cgrid {where  A is a parameter. We will show later in this appendix that the above utility function is defective in that it cannot accomodate a change in the units by which quantities are measured without changing behaviour and thus for our current purpose it needs to be changed. But for now we make the appropriate correction:  the replacement of the parameter A with parameters A}{\field{\*\fldinst { EQ \\}{S}{\\}{do4(}{\fs20 i)}{ }{ }}{\fldrslt }}{for each i. This yields the following implicit indirect utility function: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400\ri340\sb240\sa80\sl260\slmult0\nowidctlpar\widctlpar\tx280\tx2000\tqr\tx9120\adjustright {(A1.2)          \tab   }{\field{\*\fldinst { EQ \\}{S}{\\}{up6(}{\\}{I}{\\}{FC}{\\}{\f3\fs48 S}{\f3 (}{\f3 \\}{D}{\\}{FO6()}{\fs20 i=1,}{\fs20 \\}{D}{\\}{BA5()6, ))}{ }}{\fldrslt }}{V}{\field{\*\fldinst { EQ \\}{S}{\\}{do4(}{\fs20 i}{)(X}{\\}{S}{\\}{do4(}{\fs20 i}{) , U)      }{ }}{\fldrslt }}{=  }{\field{\*\fldinst { EQ \\}{S}{\\}{up6(}{\\}{I}{\\}{FC}{\\}{\f3\fs48 S   }{(}{\\}{D}{\\}{FO6()}{\fs20 i=1,}{\fs20 \\}{D}{\\}{BA5()}{\fs20 6}{,))}{ }}{\fldrslt }}{\f3 \'46}{\field{\*\fldinst {\f3  EQ \\}{S}{\\}{do4(}{\fs20 i}{) }{\f3  }}{\fldrslt }}{ln}{\field{\*\fldinst { EQ \\}{b}{\\}{bc(}{\\}{F( X}{\\}{S}{\\}{do4(}{\fs20 i}{) \endash  Q}{\f3 G}{\f3 \\}{S}{\\}{do4(}{\fs20 i)}{, QA}{\\}{S}{\\}{do4(}{\fs20 i}{) e}{\\}{S}{\\}{up4(}{\fs20 U}{)  ))   }{ }}{\fldrslt }}{=   1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400\ri340\sb140\sa80\sl-260\slmult0\nowidctlpar\widctlpar\tx280\tqr\tx9120\adjustright {where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li-380\ri340\sl480\slmult0\nowidctlpar\widctlpar\tx1520\tx3400\tx4280\tqr\tx8400\tqr\tx9120\tqr\tx9440\adjustright \f15\fs22\cgrid {(A1.2a)\tab           \tab V}{\field{\*\fldinst { EQ \\}{S}{\\}{do4(}{\fs20 i}{)  }{ }}{\fldrslt }}{=  }{\f3 \'46}{\field{\*\fldinst {\f3  EQ \\}{S}{\\}{do4(}{\fs20 i}{) }{\f3  }}{\fldrslt }}{ln}{\field{\*\fldinst { EQ \\}{b}{\\}{bc(}{\\}{F( X}{\\}{S}{\\}{do4(}{\fs20 i}{) \endash  Q}{\f3 G}{\f3 \\}{S}{\\}{do4(}{\fs20 i)}{, QA}{\\}{S}{\\}{do4(}{\fs20 i}{) e}{\\}{S}{\\}{up4(}{\fs20 U}{)  ))           }{ }}{\fldrslt }}{.\tab }{\fs20 (i= 1, 2, ..., 6)}{\tab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320\slmult0\nowidctlpar\widctlpar\tx280\tqr\tx9120\adjustright \f15\fs22\cgrid {As will be shown below, this  alteration to the implicit indirect utility function has no affect on the derived AIDADS demand system.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tab The optimizing procedure for the representative household is to maxmize utility subject to (A1.2) and the budget constraint: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li-380\ri340\sl480\slmult0\nowidctlpar\widctlpar\tx1520\tx2060\tx3400\tx4280\tqr\tx8400\tqr\tx9120\adjustright \f15\fs22\cgrid {(A1.3)\tab \tab \tab M  =  P}{\f3 \'a2\'20}{X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260\slmult0\nowidctlpar\widctlpar\tx280\tqr\tx9120\adjustright \f15\fs22\cgrid {This leads to the formation of the following Lagrangean: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400\ri340\sb140\sa80\sl260\slmult0\nowidctlpar\widctlpar\tx280\tx1520\tqr\tx9120\adjustright {(A1.4)       \tab  L = U + }{\f3 \'4c}{ }{\field{\*\fldinst { EQ \\}{B}{\\}{BC}{\\}{[(}{\\}{S}{\\}{up6(}{\\}{I}{\\}{FC}{\\}{\f3\fs48 S}{\f3 (}{\f3 \\}{D}{\\}{FO6()}{\fs20 i=1,}{\fs20 \\}{D}{\\}{BA5()6,)) V}{\\}{S}{\\}{do4(}{\fs20 i}{) (X}{\\}{S}{\\}{do4(}{\fs20 i}{), U) \endash  1)   }{ }}{\fldrslt }}{+  }{\f3 \'63}{ (M \endash  P}{\f3 \'a2\'20}{X)}{\f3 \'20}{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400\ri340\sb140\sa80\sl-260\slmult0\nowidctlpar\widctlpar\tx280\tqr\tx9120\adjustright {The first\endash order conditions are (A1.2), (A1.3) and </w:t>
      </w:r>
    </w:p>
    <w:p>
      <w:pPr>
        <w:pStyle w:val="Normal"/>
        <w:bidi w:val="0"/>
        <w:spacing w:lineRule="auto" w:line="240" w:before="0" w:after="0"/>
        <w:ind w:left="0" w:right="0" w:hanging="0"/>
        <w:jc w:val="left"/>
        <w:rPr/>
      </w:pPr>
      <w:r>
        <w:rPr>
          <w:rFonts w:eastAsia="Geneva" w:cs="Geneva" w:ascii="Geneva" w:hAnsi="Geneva"/>
          <w:outline/>
          <w:color w:val="000000"/>
          <w:sz w:val="24"/>
          <w:szCs w:val="24"/>
        </w:rPr>
        <w:t xml:space="preserve">\par }\pard \qj\li-400\ri340\sb140\sa80\sl260\slmult0\nowidctlpar\widctlpar\tx280\tqc\tx4700\tqr\tx9120\adjustright {(A1.5)}{\field{\*\fldinst { EQ \\}{F(\tab }{\f3 </w:t>
      </w:r>
      <w:r>
        <w:rPr>
          <w:rFonts w:eastAsia="Geneva" w:cs="Geneva" w:ascii="Geneva" w:hAnsi="Geneva"/>
          <w:outline/>
          <w:color w:val="000000"/>
          <w:sz w:val="24"/>
          <w:szCs w:val="24"/>
        </w:rPr>
        <w:t xml:space="preserve">}{U,}{\f3 </w:t>
      </w:r>
      <w:r>
        <w:rPr>
          <w:rFonts w:eastAsia="Geneva" w:cs="Geneva" w:ascii="Geneva" w:hAnsi="Geneva"/>
          <w:outline/>
          <w:color w:val="000000"/>
          <w:sz w:val="24"/>
          <w:szCs w:val="24"/>
        </w:rPr>
        <w:t xml:space="preserve">}{X}{\\}{S}{\\}{do4(}{\fs20 i}{))  }{ }}{\fldrslt }}{+ }{\f3 \'4c}{ }{\field{\*\fldinst { EQ \\}{B}{\\}{BC}{\\}{((}{\\}{F(}{\f3 </w:t>
      </w:r>
      <w:r>
        <w:rPr>
          <w:rFonts w:eastAsia="Geneva" w:cs="Geneva" w:ascii="Geneva" w:hAnsi="Geneva"/>
          <w:outline/>
          <w:color w:val="000000"/>
          <w:sz w:val="24"/>
          <w:szCs w:val="24"/>
        </w:rPr>
        <w:t xml:space="preserve">}{V}{\\}{S}{\\}{do4(}{\fs20 i),}{\f3\fs20 </w:t>
      </w:r>
      <w:r>
        <w:rPr>
          <w:rFonts w:eastAsia="Geneva" w:cs="Geneva" w:ascii="Geneva" w:hAnsi="Geneva"/>
          <w:outline/>
          <w:color w:val="000000"/>
          <w:sz w:val="24"/>
          <w:szCs w:val="24"/>
        </w:rPr>
        <w:t xml:space="preserve">}{X}{\\}{S}{\\}{do4(}{\fs20 i}{))   +  }{\\}{S}{\\}{up6(}{\\}{I}{\\}{FC}{\\}{\f3\fs48 S}{\f3 (}{\f3 \\}{D}{\\}{FO6()}{\fs20 j=1,}{\fs20 \\}{D}{\\}{BA5()6,))  }{\\}{F(}{\f3 </w:t>
      </w:r>
      <w:r>
        <w:rPr>
          <w:rFonts w:eastAsia="Geneva" w:cs="Geneva" w:ascii="Geneva" w:hAnsi="Geneva"/>
          <w:outline/>
          <w:color w:val="000000"/>
          <w:sz w:val="24"/>
          <w:szCs w:val="24"/>
        </w:rPr>
        <w:t xml:space="preserve">}{V}{\\}{S}{\\}{do4(}{\fs20 j}{),}{\f3 </w:t>
      </w:r>
      <w:r>
        <w:rPr>
          <w:rFonts w:eastAsia="Geneva" w:cs="Geneva" w:ascii="Geneva" w:hAnsi="Geneva"/>
          <w:outline/>
          <w:color w:val="000000"/>
          <w:sz w:val="24"/>
          <w:szCs w:val="24"/>
        </w:rPr>
        <w:t xml:space="preserve">}{U)  }{\\}{F(}{\f3 </w:t>
      </w:r>
      <w:r>
        <w:rPr>
          <w:rFonts w:eastAsia="Geneva" w:cs="Geneva" w:ascii="Geneva" w:hAnsi="Geneva"/>
          <w:outline/>
          <w:color w:val="000000"/>
          <w:sz w:val="24"/>
          <w:szCs w:val="24"/>
        </w:rPr>
        <w:t xml:space="preserve">}{U,}{\f3 </w:t>
      </w:r>
      <w:r>
        <w:rPr>
          <w:rFonts w:eastAsia="Geneva" w:cs="Geneva" w:ascii="Geneva" w:hAnsi="Geneva"/>
          <w:outline/>
          <w:color w:val="000000"/>
          <w:sz w:val="24"/>
          <w:szCs w:val="24"/>
        </w:rPr>
        <w:t xml:space="preserve">}{X}{\\}{S}{\\}{do4(}{\fs20 i}{)))  }{ }}{\fldrslt }}{=  }{\f3 \'63\'20}{P}{\field{\*\fldinst { EQ \\}{S}{\\}{do4(}{\fs20 i}{) }{ }}{\fldrslt }}{.\tab (}{\fs20 i  = 1, 2, ..., 6)}{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400\ri340\sb140\sa80\sl-260\slmult0\nowidctlpar\widctlpar\tx280\tqr\tx9120\adjustright {By taking the total differential of (A1.2a) it is apparent that}{\fs18\up6 :}{ </w:t>
      </w:r>
    </w:p>
    <w:p>
      <w:pPr>
        <w:pStyle w:val="Normal"/>
        <w:bidi w:val="0"/>
        <w:spacing w:lineRule="auto" w:line="240" w:before="0" w:after="0"/>
        <w:ind w:left="0" w:right="0" w:hanging="0"/>
        <w:jc w:val="left"/>
        <w:rPr/>
      </w:pPr>
      <w:r>
        <w:rPr>
          <w:rFonts w:eastAsia="Geneva" w:cs="Geneva" w:ascii="Geneva" w:hAnsi="Geneva"/>
          <w:outline/>
          <w:color w:val="000000"/>
          <w:sz w:val="24"/>
          <w:szCs w:val="24"/>
        </w:rPr>
        <w:t xml:space="preserve">\par }\pard \qj\li-400\ri340\sb140\sa80\sl260\slmult0\nowidctlpar\widctlpar\tx280\tqc\tx4620\tqr\tx9120\adjustright {(A1.6)\tab }{\field{\*\fldinst { EQ \\}{F(}{\f3 </w:t>
      </w:r>
      <w:r>
        <w:rPr>
          <w:rFonts w:eastAsia="Geneva" w:cs="Geneva" w:ascii="Geneva" w:hAnsi="Geneva"/>
          <w:outline/>
          <w:color w:val="000000"/>
          <w:sz w:val="24"/>
          <w:szCs w:val="24"/>
        </w:rPr>
        <w:t xml:space="preserve">}{U,}{\f3 </w:t>
      </w:r>
      <w:r>
        <w:rPr>
          <w:rFonts w:eastAsia="Geneva" w:cs="Geneva" w:ascii="Geneva" w:hAnsi="Geneva"/>
          <w:outline/>
          <w:color w:val="000000"/>
          <w:sz w:val="24"/>
          <w:szCs w:val="24"/>
        </w:rPr>
        <w:t xml:space="preserve">}{X}{\\}{S}{\\}{do4(}{\fs20 i}{))  }{ }}{\fldrslt }}{=  \endash   }{\field{\*\fldinst { EQ \\}{F(}{\f3 </w:t>
      </w:r>
      <w:r>
        <w:rPr>
          <w:rFonts w:eastAsia="Geneva" w:cs="Geneva" w:ascii="Geneva" w:hAnsi="Geneva"/>
          <w:outline/>
          <w:color w:val="000000"/>
          <w:sz w:val="24"/>
          <w:szCs w:val="24"/>
        </w:rPr>
        <w:t xml:space="preserve">}{V}{\\}{S}{\\}{do4(}{\fs20 i}{),}{\f3 </w:t>
      </w:r>
      <w:r>
        <w:rPr>
          <w:rFonts w:eastAsia="Geneva" w:cs="Geneva" w:ascii="Geneva" w:hAnsi="Geneva"/>
          <w:outline/>
          <w:color w:val="000000"/>
          <w:sz w:val="24"/>
          <w:szCs w:val="24"/>
        </w:rPr>
        <w:t xml:space="preserve">}{X}{\\}{S}{\\}{do4(}{\fs20 i}{))  }{ }}{\fldrslt }}{\fs28 / }{\field{\*\fldinst {\fs28  EQ \\}{S}{\\}{up6(}{\\}{I}{\\}{FC}{\\}{\f3\fs48 S}{\f3 (}{\f3 \\}{D}{\\}{FO6()}{\fs20 k=1,}{\fs20 \\}{D}{\\}{BA5()6,)) }{\\}{S}{\\}{do3(}{\\}{F(}{\f3 </w:t>
      </w:r>
      <w:r>
        <w:rPr>
          <w:rFonts w:eastAsia="Geneva" w:cs="Geneva" w:ascii="Geneva" w:hAnsi="Geneva"/>
          <w:outline/>
          <w:color w:val="000000"/>
          <w:sz w:val="24"/>
          <w:szCs w:val="24"/>
        </w:rPr>
        <w:t xml:space="preserve">}{V}{\\}{S}{\\}{do4(}{\fs20 k}{),}{\f3 </w:t>
      </w:r>
      <w:r>
        <w:rPr>
          <w:rFonts w:eastAsia="Geneva" w:cs="Geneva" w:ascii="Geneva" w:hAnsi="Geneva"/>
          <w:outline/>
          <w:color w:val="000000"/>
          <w:sz w:val="24"/>
          <w:szCs w:val="24"/>
        </w:rPr>
        <w:t xml:space="preserve">}{U))  }{\fs28  }}{\fldrslt }}{;   \tab (}{\fs20 i  = 1, 2, ..., 6)}{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400\ri340\sb140\sa80\sl260\slmult0\nowidctlpar\widctlpar\tx280\tqr\tx9120\adjustright {that is, that the term multiplied by }{\f3 \'4c}{ in (A1.5) vanishes identically.  Substituting from (A1.6) into (A1.5) we obtain </w:t>
      </w:r>
    </w:p>
    <w:p>
      <w:pPr>
        <w:pStyle w:val="Normal"/>
        <w:bidi w:val="0"/>
        <w:spacing w:lineRule="auto" w:line="240" w:before="0" w:after="0"/>
        <w:ind w:left="0" w:right="0" w:hanging="0"/>
        <w:jc w:val="left"/>
        <w:rPr/>
      </w:pPr>
      <w:r>
        <w:rPr>
          <w:rFonts w:eastAsia="Geneva" w:cs="Geneva" w:ascii="Geneva" w:hAnsi="Geneva"/>
          <w:outline/>
          <w:color w:val="000000"/>
          <w:sz w:val="24"/>
          <w:szCs w:val="24"/>
        </w:rPr>
        <w:t xml:space="preserve">\par }\pard \qj\li-400\ri340\sb140\sa80\sl260\slmult0\nowidctlpar\widctlpar\tx280\tqc\tx4780\tqr\tx9120\adjustright {(A1.7)\tab }{\field{\*\fldinst { EQ \\}{F(}{\f3 </w:t>
      </w:r>
      <w:r>
        <w:rPr>
          <w:rFonts w:eastAsia="Geneva" w:cs="Geneva" w:ascii="Geneva" w:hAnsi="Geneva"/>
          <w:outline/>
          <w:color w:val="000000"/>
          <w:sz w:val="24"/>
          <w:szCs w:val="24"/>
        </w:rPr>
        <w:t xml:space="preserve">}{V}{\\}{S}{\\}{do4(}{\fs20 i}{),}{\f3 </w:t>
      </w:r>
      <w:r>
        <w:rPr>
          <w:rFonts w:eastAsia="Geneva" w:cs="Geneva" w:ascii="Geneva" w:hAnsi="Geneva"/>
          <w:outline/>
          <w:color w:val="000000"/>
          <w:sz w:val="24"/>
          <w:szCs w:val="24"/>
        </w:rPr>
        <w:t xml:space="preserve">}{X}{\\}{S}{\\}{do4(}{\fs20 i}{))  }{ }}{\fldrslt }}{=  \endash   }{\f3 \'63\'20}{P}{\field{\*\fldinst { EQ \\}{S}{\\}{do4(}{\fs20 i}{) }{\\}{S}{\\}{up6(}{\\}{I}{\\}{FC}{\\}{\f3\fs48 S}{\f3 (}{\f3 \\}{D}{\\}{FO6()}{\fs20 k=1,}{\fs20 \\}{D}{\\}{BA5()6,)) }{\\}{F(}{\f3 </w:t>
      </w:r>
      <w:r>
        <w:rPr>
          <w:rFonts w:eastAsia="Geneva" w:cs="Geneva" w:ascii="Geneva" w:hAnsi="Geneva"/>
          <w:outline/>
          <w:color w:val="000000"/>
          <w:sz w:val="24"/>
          <w:szCs w:val="24"/>
        </w:rPr>
        <w:t xml:space="preserve">}{V}{\\}{S}{\\}{do4(}{\fs20 k}{),}{\f3 </w:t>
      </w:r>
      <w:r>
        <w:rPr>
          <w:rFonts w:eastAsia="Geneva" w:cs="Geneva" w:ascii="Geneva" w:hAnsi="Geneva"/>
          <w:outline/>
          <w:color w:val="000000"/>
          <w:sz w:val="24"/>
          <w:szCs w:val="24"/>
        </w:rPr>
        <w:t xml:space="preserve">}{U)  }{ }}{\fldrsl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400\ri340\sb140\sa80\sl-260\slmult0\nowidctlpar\widctlpar\tx280\tqr\tx9120\adjustright {But on differentiating in (A1.2a) with respect to X}{\field{\*\fldinst { EQ \\}{S}{\\}{do4(}{\fs20 i}{) }{ }}{\fldrslt }}{we see that  \tab  </w:t>
      </w:r>
    </w:p>
    <w:p>
      <w:pPr>
        <w:pStyle w:val="Normal"/>
        <w:bidi w:val="0"/>
        <w:spacing w:lineRule="auto" w:line="240" w:before="0" w:after="0"/>
        <w:ind w:left="0" w:right="0" w:hanging="0"/>
        <w:jc w:val="left"/>
        <w:rPr/>
      </w:pPr>
      <w:r>
        <w:rPr>
          <w:rFonts w:eastAsia="Geneva" w:cs="Geneva" w:ascii="Geneva" w:hAnsi="Geneva"/>
          <w:outline/>
          <w:color w:val="000000"/>
          <w:sz w:val="24"/>
          <w:szCs w:val="24"/>
        </w:rPr>
        <w:t xml:space="preserve">\par }\pard \qj\li-400\ri340\sb140\sa80\sl260\slmult0\nowidctlpar\widctlpar\tx280\tqc\tx4700\tqr\tx9120\adjustright {(A1.8)\tab }{\field{\*\fldinst { EQ \\}{F(}{\f3 </w:t>
      </w:r>
      <w:r>
        <w:rPr>
          <w:rFonts w:eastAsia="Geneva" w:cs="Geneva" w:ascii="Geneva" w:hAnsi="Geneva"/>
          <w:outline/>
          <w:color w:val="000000"/>
          <w:sz w:val="24"/>
          <w:szCs w:val="24"/>
        </w:rPr>
        <w:t xml:space="preserve">}{V}{\\}{S}{\\}{do4(}{\fs20 i}{),}{\f3 </w:t>
      </w:r>
      <w:r>
        <w:rPr>
          <w:rFonts w:eastAsia="Geneva" w:cs="Geneva" w:ascii="Geneva" w:hAnsi="Geneva"/>
          <w:outline/>
          <w:color w:val="000000"/>
          <w:sz w:val="24"/>
          <w:szCs w:val="24"/>
        </w:rPr>
        <w:t xml:space="preserve">}{X}{\\}{S}{\\}{do4(}{\fs20 i}{))  }{ }}{\fldrslt }}{=  }{\f3 \'46}{\field{\*\fldinst {\f3  EQ \\}{S}{\\}{do4(}{\fs20 i}{)  }{\f3  }}{\fldrslt }}{/  (X}{\field{\*\fldinst { EQ \\}{S}{\\}{do4(}{\fs20 i}{) }{ }}{\fldrslt }}{\endash  Q}{\f3 \'47}{\field{\*\fldinst {\f3  EQ \\}{S}{\\}{do4(}{\fs20 i}{)}{\f3  }}{\fldrslt }}{)  ,\tab (}{\fs20 i  = 1, 2, ..., 6)}{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400\ri340\sb140\sa80\sl-260\slmult0\nowidctlpar\widctlpar\tx280\tqr\tx9120\adjustright {and on combining this with (A1.7)  </w:t>
      </w:r>
    </w:p>
    <w:p>
      <w:pPr>
        <w:pStyle w:val="Normal"/>
        <w:bidi w:val="0"/>
        <w:spacing w:lineRule="auto" w:line="240" w:before="0" w:after="0"/>
        <w:ind w:left="0" w:right="0" w:hanging="0"/>
        <w:jc w:val="left"/>
        <w:rPr/>
      </w:pPr>
      <w:r>
        <w:rPr>
          <w:rFonts w:eastAsia="Geneva" w:cs="Geneva" w:ascii="Geneva" w:hAnsi="Geneva"/>
          <w:outline/>
          <w:color w:val="000000"/>
          <w:sz w:val="24"/>
          <w:szCs w:val="24"/>
        </w:rPr>
        <w:t xml:space="preserve">\par }\pard \qj\li-400\ri340\sb140\sa80\sl260\slmult0\nowidctlpar\widctlpar\tx280\tqc\tx4780\tqr\tx9120\adjustright {(A1.9)\tab }{\f3 \'46}{\field{\*\fldinst {\f3  EQ \\}{S}{\\}{do4(}{\fs20 i}{) }{\f3  }}{\fldrslt }}{/(X}{\field{\*\fldinst { EQ \\}{S}{\\}{do4(}{\fs20 i}{) }{ }}{\fldrslt }}{\endash  Q}{\f3 \'47}{\field{\*\fldinst {\f3  EQ \\}{S}{\\}{do4(}{\fs20 i}{)}{\f3  }}{\fldrslt }}{)     =       \endash   }{\f3 \'63\'20}{P}{\field{\*\fldinst { EQ \\}{S}{\\}{do4(}{\fs20 i}{) }{\\}{S}{\\}{up6(}{\\}{I}{\\}{FC}{\\}{\f3\fs48 S}{\f3 (}{\f3 \\}{D}{\\}{FO6()}{\fs20 k=1,}{\fs20 \\}{D}{\\}{BA5()6,)) }{\\}{F(}{\f3 </w:t>
      </w:r>
      <w:r>
        <w:rPr>
          <w:rFonts w:eastAsia="Geneva" w:cs="Geneva" w:ascii="Geneva" w:hAnsi="Geneva"/>
          <w:outline/>
          <w:color w:val="000000"/>
          <w:sz w:val="24"/>
          <w:szCs w:val="24"/>
        </w:rPr>
        <w:t xml:space="preserve">}{V}{\\}{S}{\\}{do4(}{\fs20 k}{),}{\f3 </w:t>
      </w:r>
      <w:r>
        <w:rPr>
          <w:rFonts w:eastAsia="Geneva" w:cs="Geneva" w:ascii="Geneva" w:hAnsi="Geneva"/>
          <w:outline/>
          <w:color w:val="000000"/>
          <w:sz w:val="24"/>
          <w:szCs w:val="24"/>
        </w:rPr>
        <w:t xml:space="preserve">}{U)  }{ }}{\fldrslt }}{. \tab (}{\fs20 i  = 1, 2, ..., 6)}{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400\ri340\sb140\sa80\sl-260\slmult0\nowidctlpar\widctlpar\tx280\tqr\tx9120\adjustright {Clearing fractions and summing over i we obtain: </w:t>
      </w:r>
    </w:p>
    <w:p>
      <w:pPr>
        <w:pStyle w:val="Normal"/>
        <w:bidi w:val="0"/>
        <w:spacing w:lineRule="auto" w:line="240" w:before="0" w:after="0"/>
        <w:ind w:left="0" w:right="0" w:hanging="0"/>
        <w:jc w:val="left"/>
        <w:rPr/>
      </w:pPr>
      <w:r>
        <w:rPr>
          <w:rFonts w:eastAsia="Geneva" w:cs="Geneva" w:ascii="Geneva" w:hAnsi="Geneva"/>
          <w:outline/>
          <w:color w:val="000000"/>
          <w:sz w:val="24"/>
          <w:szCs w:val="24"/>
        </w:rPr>
        <w:t xml:space="preserve">\par }\pard \qj\li-400\ri340\sb140\sa80\sl260\slmult0\nowidctlpar\widctlpar\tx280\tqc\tx4780\tqr\tx9120\adjustright {(A1.10)\tab      }{\f3 \'63}{    =  \endash   }{\field{\*\fldinst { EQ \\}{B}{\\}{BC}{\\}{[((M \endash  P}{\f3 }{ (Q}{\f3 G}{)) }{\\}{S}{\\}{up6(}{\\}{I}{\\}{FC}{\\}{\f3\fs48 S}{\f3 (}{\f3 \\}{D}{\\}{FO6()}{\fs20 k=1,}{\fs20 \\}{D}{\\}{BA5()6,))  }{\\}{F(}{\f3 </w:t>
      </w:r>
      <w:r>
        <w:rPr>
          <w:rFonts w:eastAsia="Geneva" w:cs="Geneva" w:ascii="Geneva" w:hAnsi="Geneva"/>
          <w:outline/>
          <w:color w:val="000000"/>
          <w:sz w:val="24"/>
          <w:szCs w:val="24"/>
        </w:rPr>
        <w:t xml:space="preserve">}{V}{\\}{S}{\\}{do4(}{\fs20 k}{),}{\f3 </w:t>
      </w:r>
      <w:r>
        <w:rPr>
          <w:rFonts w:eastAsia="Geneva" w:cs="Geneva" w:ascii="Geneva" w:hAnsi="Geneva"/>
          <w:outline/>
          <w:color w:val="000000"/>
          <w:sz w:val="24"/>
          <w:szCs w:val="24"/>
        </w:rPr>
        <w:t xml:space="preserve">}{U)) }{\\}{S}{\\}{up18(}{\fs20 \endash 1}{) }{ }}{\fldrsl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400\ri340\sb140\sa80\sl-260\slmult0\nowidctlpar\widctlpar\tx280\tqr\tx9120\adjustright {Back substituting from (A1.10) into (A1.9), we recover the AIDADS demand system: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li-380\ri340\sb240\sa140\sl260\slmult0\nowidctlpar\widctlpar\tx1860\tx3400\tx4280\tqr\tx9120\adjustright \f15\fs22\cgrid {(A1.11)\tab  P}{\field{\*\fldinst { EQ \\}{S}{\\}{do4(}{\fs20 i)}{\fs20 \\}{S}{\\}{do4()(X}{\\}{S}{\\}{do4(}{\fs20 i }{)\endash  Q}{\f3 G}{\f3 \\}{S}{\\}{do4(}{\fs20 i}{)) }{ }}{\fldrslt }}{=   }{\f3 \'46}{\field{\*\fldinst {\f3  EQ \\}{S}{\\}{do4(}{\fs20 i}{) (M \endash  P}{\f3  }{(Q}{\f3 G}{) )  }{\f3  }}{\fldrslt }}{,\tab (}{\fs20 i  = 1, 2, ..., 6)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qj\li-400\ri340\sb140\sa80\sl-320\slmult0\nowidctlpar\widctlpar\tx280\tqr\tx9120\adjustright \f15\fs22\cgrid {\tab Now it is clear from the AIDADS  system described in (1.1) \endash  (1.3) that the discretionary budget share, }{\f3 \'46}{\field{\*\fldinst {\f3  EQ \\}{S}{\\}{do4(}{\fs20 i}{)}{\f3  }}{\fldrslt }}{, is unaffected by a change of the units in which quantities X}{\field{\*\fldinst { EQ \\}{S}{\\}{do4(}{\fs20 i}{) }{ }}{\fldrslt }}{are measured,  since  both P}{\field{\*\fldinst { EQ \\}{S}{\\}{do4(}{\fs20 i}{ )(X}{\\}{S}{\\}{do4(i) \endash   Q}{\f3 G}{\f3 \\}{S}{\\}{do4(i)) }{ }}{\fldrslt }}{and (M \endash  P}{\f3 \'a2\'20}{(Q}{\f3 \'20}{\f3\up2 \'47}{)) are values and  therefore not dependent on units of measurement. To put it slightly differently, the behavioural coefficient }{\f3 \'46}{\field{\*\fldinst {\f3  EQ \\}{S}{\\}{do4(}{\fs20 i}{) }{\f3  }}{\fldrslt }}{in (1.1) is invariant to the choice of units for the X}{\field{\*\fldinst { EQ \\}{S}{\\}{do4(}{\fs20 i}{)}{ }}{\fldrslt }}{s. (Keep in mind that the }{\f3 \'47}{\field{\*\fldinst {\f3  EQ \\}{S}{\\}{do4(}{\fs20 i}{)}{\f3  }}{\fldrslt }}{s must be in the same units as the corresponding X}{\field{\*\fldinst { EQ \\}{S}{\\}{do4(}{\fs20 i}{)}{ }}{\fldrslt }}{s.)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qj\li-400\ri320\sb140\sa80\sl-320\slmult0\nowidctlpar\widctlpar\tx280\tqr\tx9200\adjustright {\tab Now unless the AIDADS system reduces trivially LES (i.e., }{\f3 \'61}{\field{\*\fldinst {\f3  EQ \\}{S}{\\}{do4(}{\fs20 i}{) }{\f3  }}{\fldrslt }}{= }{\f3 \'62}{\field{\*\fldinst {\f3  EQ \\}{S}{\\}{do4(}{\fs20 i}{) }{\f3  }}{\fldrslt }}{for each \line i }{\f3 \'ce\'20\'7b\'31\'2c\'20\'32\'2c\'20\'2e\'2e\'2e\'2c\'20\'36\'20\'7d\'20\'29\'20}{then}{\f3 \'20}{for some i, }{\f3 \'46}{\field{\*\fldinst {\f3  EQ \\}{S}{\\}{do4(}{\fs20 i}{) }{\f3  }}{\fldrslt }}{is a strictly monotonic function of U and hence, since }{\f3 \'46}{\field{\*\fldinst {\f3  EQ \\}{S}{\\}{do4(}{\fs20 i}{) }{\f3  }}{\fldrslt }}{is unaffected by a change in the quantity units of measurement the same is true for U.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plain \s22\qj\li-380\ri340\sb160\sl-320\slmult0\nowidctlpar\widctlpar\tx1520\tx3400\tx4280\tqr\tx8400\tqr\tx9120\adjustright \f15\fs22\cgrid {\tab We now return to the problem with (A1.1). Note that the implicit utility function defined in (A1.1) would generate the same demand system as that described in (A1.11). As seen above this system has the property that the }{\f3 \'46}{\field{\*\fldinst {\f3  EQ \\}{S}{\\}{do4(}{\fs20 i}{)}{\f3  }}{\fldrslt }}{, and hence also U, is invariant under a change in the quantity units of measurement. Thus, from (A1.1),  it follows that: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22\li-380\ri340\sb240\sl480\slmult0\nowidctlpar\widctlpar\tx1520\tx3400\tx4280\tqr\tx8400\tqr\tx9120\adjustright {(A1.12)\tab \tab }{\field{\*\fldinst { EQ \\}{f(X}{\\}{S}{\\}{do4(}{\fs20 i }{)\endash   Q}{\f3 G}{\f3 \\}{S}{\\}{do4(}{\fs20 i}{) , A)    }{ }}{\fldrslt }}{,\tab (i= 1, 2, ..., 6)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22\qj\li-380\ri340\sb160\sl-320\slmult0\nowidctlpar\widctlpar\tx1520\tx3400\tx4280\tqr\tx8400\tqr\tx9120\adjustright {must be unit-free, or in other words, the coefficient A must have the same units of measurement as X}{\field{\*\fldinst { EQ \\}{S}{\\}{do4(}{\fs20 i}{)}{ }}{\fldrslt }}{. Since the units of measurement of each of the X}{\field{\*\fldinst { EQ \\}{S}{\\}{do4(}{\fs20 i}{) }{ }}{\fldrslt }}{may differ a single A is insufficient to make (A1.12) unit free and so a separate coefficient A}{\field{\*\fldinst { EQ \\}{S}{\\}{do4(}{\fs20 i}{) }{ }}{\fldrslt }}{is required for each i.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22\li-380\ri340\sb160\sl-320\slmult0\nowidctlpar\widctlpar\tx1520\tx3400\tx4280\tqr\tx8400\tqr\tx9120\adjustrigh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par }\pard \s22\li-380\ri340\sb160\sl-320\slmult0\nowidctlpar\widctlpar\tx1520\tx3400\tx4280\tqr\tx8400\tqr\tx9120\adjustright { </w:t>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