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FORECASTS FOR REGIONS USING THE</w:t>
        <w:br/>
        <w:t>MMRF-GREEN MOD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hilip D. Adams, Brian Parmenter and Mark Horrid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ntre of Policy Studies</w:t>
      </w:r>
    </w:p>
    <w:p>
      <w:pPr>
        <w:pStyle w:val="Heading1"/>
        <w:ind w:hanging="0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ind w:hanging="0"/>
        <w:rPr/>
      </w:pPr>
      <w:r>
        <w:rPr/>
        <w:t>Abstract</w:t>
      </w:r>
    </w:p>
    <w:p>
      <w:pPr>
        <w:pStyle w:val="Normal"/>
        <w:rPr/>
      </w:pPr>
      <w:r>
        <w:rPr/>
        <w:t>The Monash Multi-Regional Forecasting-Green (MMRF-Green) model is a dynamic, multi-sectoral</w:t>
      </w:r>
      <w:ins w:id="0" w:author="Monash University" w:date="2000-08-29T09:41:00Z">
        <w:r>
          <w:rPr/>
          <w:t>, multi-regional</w:t>
        </w:r>
      </w:ins>
      <w:r>
        <w:rPr/>
        <w:t xml:space="preserve"> model of Australia</w:t>
      </w:r>
      <w:del w:id="1" w:author="Monash University" w:date="2000-08-29T09:41:00Z">
        <w:r>
          <w:rPr/>
          <w:delText>n regions</w:delText>
        </w:r>
      </w:del>
      <w:r>
        <w:rPr/>
        <w:t>, with enhanced capabilities for analysis of environmental policies such as carbon permits. It is very detailed, distinguishing up to 40 industries, 8 states/territories and 57 sub-state regions. Each solution of the model produces a picture of the Australian economy at this level of detail for a particular year.</w:t>
      </w:r>
    </w:p>
    <w:p>
      <w:pPr>
        <w:pStyle w:val="Normal"/>
        <w:rPr/>
      </w:pPr>
      <w:r>
        <w:rPr/>
        <w:t>Recently, we have used the model to make realistic forecasts for the economy at a high level of detail over periods of policy relevance (say up to 10 years). The starting point is a set of scenarios for the macro economy of each state/territory supplied by a macroeconomic forecasting agency, currently Access Economics. We also draw on expert forecasts for major export commodities and a detailed scenario on changes in technologies and household preferences. The role of MMRF-Green is to forecast a microeconomic picture consistent with the state-based macroeconomic scenarios and other inputs. In this paper, we present some examples of recent MMRF-Green forecasts. Also, we review the theoretical structure of MMRF-Green, and explain the forecasting methodolog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Brief CV for Philip Adams</w:t>
      </w:r>
    </w:p>
    <w:p>
      <w:pPr>
        <w:pStyle w:val="Normal"/>
        <w:ind w:hanging="0"/>
        <w:rPr>
          <w:b/>
          <w:b/>
        </w:rPr>
      </w:pPr>
      <w:r>
        <w:rPr>
          <w:b/>
        </w:rPr>
        <w:t>Philip Adams, PhD (Melbourn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Current positions and Research interests</w:t>
      </w:r>
    </w:p>
    <w:p>
      <w:pPr>
        <w:pStyle w:val="Normal"/>
        <w:ind w:hanging="0"/>
        <w:rPr/>
      </w:pPr>
      <w:r>
        <w:rPr/>
        <w:t>Currently, Director Consulting at the Centre of Policy Studies, Monash University. Also, Australian co-ordinator for the Pacific Economic Co-operation Council (PECC) Outlook taskforce.</w:t>
      </w:r>
    </w:p>
    <w:p>
      <w:pPr>
        <w:pStyle w:val="Normal"/>
        <w:ind w:hanging="0"/>
        <w:rPr/>
      </w:pPr>
      <w:r>
        <w:rPr/>
        <w:t>Main areas of expertise lie in the application of large-scale national and regional economic models for policy analysis and forecasting. Recent papers in these fields cover topics such as: the prospects for industries, states and regions; the economic effects of import tariffs; the medium-term contribution of international tourism; the implications of APEC tariff liberalisation; and the impacts of greenhouse-response policies for Australian regions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Commercial experience</w:t>
      </w:r>
    </w:p>
    <w:p>
      <w:pPr>
        <w:pStyle w:val="Normal"/>
        <w:ind w:hanging="0"/>
        <w:rPr/>
      </w:pPr>
      <w:r>
        <w:rPr/>
        <w:t>Has successfully completed a large number of consultancies for groups such as: Boston Consulting, Arthur Andersen, Allen Consulting, PriceWaterhouseCoopers, the Australian Productivity Commission and the Australian Greenhouse Office.</w:t>
      </w:r>
    </w:p>
    <w:p>
      <w:pPr>
        <w:pStyle w:val="Normal"/>
        <w:ind w:hanging="0"/>
        <w:rPr/>
      </w:pPr>
      <w:r>
        <w:rPr/>
        <w:t>In early 2000, spent four months in Denmark at the invitation of the Danish government developing a dynamic multi-sectoral model of the Danish economy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Teaches in</w:t>
      </w:r>
    </w:p>
    <w:p>
      <w:pPr>
        <w:pStyle w:val="Normal"/>
        <w:ind w:hanging="0"/>
        <w:rPr/>
      </w:pPr>
      <w:r>
        <w:rPr/>
        <w:t>Intermediate microeconomics and applied general equilibrium economic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Recent publications</w:t>
      </w:r>
    </w:p>
    <w:p>
      <w:pPr>
        <w:pStyle w:val="References"/>
        <w:ind w:left="0" w:hanging="0"/>
        <w:rPr/>
      </w:pPr>
      <w:r>
        <w:rPr/>
        <w:t xml:space="preserve">Philip Adams, </w:t>
      </w:r>
      <w:r>
        <w:rPr>
          <w:i/>
        </w:rPr>
        <w:t>Dynamic-AAGE: A dynamic CGE model of the Danish Economy Developed from the AAGE and Monash Models</w:t>
      </w:r>
      <w:r>
        <w:rPr/>
        <w:t>, Report No. 115, Danish Institute of Agricultural and Fisheries Economics, September 2000, 117 pages.</w:t>
      </w:r>
    </w:p>
    <w:p>
      <w:pPr>
        <w:pStyle w:val="References"/>
        <w:ind w:left="0" w:hanging="0"/>
        <w:rPr/>
      </w:pPr>
      <w:r>
        <w:rPr/>
        <w:t xml:space="preserve">Philip Adams, Mark Horridge, Brian R. Parmenter and Xiao-Guang Zhang, “Long-run Effects on China of APEC Trade Liberalisation”, </w:t>
      </w:r>
      <w:r>
        <w:rPr>
          <w:i/>
        </w:rPr>
        <w:t>Pacific Economic Review,</w:t>
      </w:r>
      <w:r>
        <w:rPr/>
        <w:t xml:space="preserve"> 5(1), February 2000, pp. 15-48. </w:t>
      </w:r>
    </w:p>
    <w:p>
      <w:pPr>
        <w:pStyle w:val="References"/>
        <w:ind w:left="0" w:hanging="0"/>
        <w:rPr/>
      </w:pPr>
      <w:r>
        <w:rPr/>
        <w:t xml:space="preserve">Philip Adams and Brian Parmenter, "Forecasting the Australian Economy: the Role of the MONASH Model", chapter 5 in Peter Abelson and Roelyne Joyeux (eds), </w:t>
      </w:r>
      <w:r>
        <w:rPr>
          <w:i/>
        </w:rPr>
        <w:t>Economic Forecasting</w:t>
      </w:r>
      <w:r>
        <w:rPr/>
        <w:t>, Allen and Unwin, Australia, January 20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985" w:gutter="0" w:header="0" w:top="226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120" w:after="0"/>
      <w:ind w:firstLine="567"/>
    </w:pPr>
    <w:rPr>
      <w:rFonts w:ascii="Times New Roman" w:hAnsi="Times New Roman" w:eastAsia="Times New Roman" w:cs="Times New Roman"/>
      <w:color w:val="auto"/>
      <w:sz w:val="21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/>
      <w:ind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 w:before="120" w:after="120"/>
      <w:ind w:hanging="0"/>
      <w:jc w:val="center"/>
      <w:outlineLvl w:val="7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right" w:pos="7655" w:leader="none"/>
      </w:tabs>
      <w:spacing w:lineRule="atLeast" w:line="360" w:before="120" w:after="120"/>
      <w:ind w:hanging="0"/>
    </w:pPr>
    <w:rPr/>
  </w:style>
  <w:style w:type="paragraph" w:styleId="Tempnorm">
    <w:name w:val="Temp_norm"/>
    <w:basedOn w:val="Normal"/>
    <w:qFormat/>
    <w:pPr>
      <w:spacing w:lineRule="auto" w:line="360"/>
      <w:ind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exact" w:line="220" w:before="60" w:after="0"/>
      <w:ind w:hanging="0"/>
    </w:pPr>
    <w:rPr>
      <w:sz w:val="20"/>
    </w:rPr>
  </w:style>
  <w:style w:type="paragraph" w:styleId="References">
    <w:name w:val="References"/>
    <w:basedOn w:val="Normal"/>
    <w:qFormat/>
    <w:pPr>
      <w:ind w:left="567" w:hanging="567"/>
      <w:jc w:val="both"/>
    </w:pPr>
    <w:rPr/>
  </w:style>
  <w:style w:type="paragraph" w:styleId="BodyTextIndent3">
    <w:name w:val="Body Text Indent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lineRule="exact" w:line="200" w:before="0" w:after="60"/>
      <w:ind w:left="1701" w:right="821" w:hanging="0"/>
      <w:jc w:val="center"/>
    </w:pPr>
    <w:rPr>
      <w:b/>
      <w:i/>
      <w:sz w:val="22"/>
    </w:rPr>
  </w:style>
  <w:style w:type="paragraph" w:styleId="TextBodyIndent">
    <w:name w:val="Body Text Indent"/>
    <w:basedOn w:val="Normal"/>
    <w:pPr>
      <w:spacing w:lineRule="atLeast" w:line="320"/>
      <w:ind w:left="851" w:hanging="851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tLeast" w:line="320"/>
      <w:ind w:right="-567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20:52:00Z</dcterms:created>
  <dc:creator>Monash University</dc:creator>
  <dc:description/>
  <dc:language>en-US</dc:language>
  <cp:lastModifiedBy>Monash University</cp:lastModifiedBy>
  <cp:lastPrinted>2000-11-17T15:53:00Z</cp:lastPrinted>
  <dcterms:modified xsi:type="dcterms:W3CDTF">2000-11-21T21:11:00Z</dcterms:modified>
  <cp:revision>4</cp:revision>
  <dc:subject/>
  <dc:title>MMRF-GREEN-REGIONS: Progress Report 1</dc:title>
</cp:coreProperties>
</file>